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8094" w:leader="none"/>
        </w:tabs>
        <w:jc w:val="both"/>
        <w:rPr/>
      </w:pPr>
      <w:r>
        <w:rPr>
          <w:sz w:val="28"/>
          <w:szCs w:val="28"/>
        </w:rPr>
        <w:t xml:space="preserve">19 липня 2016 року                                                             смт Недригайл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 xml:space="preserve">Провів засідання громадської ради голова громадської ради при Недригайлівській районній державній адміністрації Олійник Володимир Васильович. На засіданні громадської ради присутні: члени громадської ради при Недригайлівській районній державній адміністрації (9 осіб), представники Недригайлівської районної державної адміністрації. </w:t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стан благоустрою населених пунктів району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стан підготовки галузей економіки, житлово-комунального господарства району до роботи в осінньо-зимовий період 2016 – 2017 років.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Про стан благоустрою населених пунктів району</w:t>
      </w:r>
    </w:p>
    <w:p>
      <w:pPr>
        <w:pStyle w:val="Normal"/>
        <w:snapToGrid w:val="false"/>
        <w:ind w:left="360" w:right="-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В:</w:t>
      </w:r>
      <w:r>
        <w:rPr>
          <w:sz w:val="28"/>
          <w:szCs w:val="28"/>
        </w:rPr>
        <w:t xml:space="preserve"> Луценко Віктор Іванович, головний спеціаліст відділу містобудування, архітектури, житлово-комунального господарства, інфраструктури та надзвичайних ситуацій Недригайлівської районної державної адміністр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ВИРІШИЛИ: </w:t>
      </w:r>
      <w:r>
        <w:rPr>
          <w:sz w:val="28"/>
          <w:szCs w:val="28"/>
          <w:lang w:val="uk-UA"/>
        </w:rPr>
        <w:t>Інформацію взяти до відома. Рекомендувати сільським та селищним головам поліпшити благоустрій населених пунктів району, виділяти додаткові кошти із місцевих бюджетів на розвиток інфраструктури населених пунктів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Style16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 xml:space="preserve"> Про стан підготовки галузей економіки, житлово-комунального господарства району до роботи в осінньо-зимовий період 2016 – 2017 рокі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В:</w:t>
      </w:r>
      <w:r>
        <w:rPr>
          <w:sz w:val="28"/>
          <w:szCs w:val="28"/>
        </w:rPr>
        <w:t xml:space="preserve"> Луценко Віктор Іванович, головний спеціаліст відділу містобудування, архітектури, житлово-комунального господарства, інфраструктури та надзвичайних ситуацій Недригайлівської районної державної адміністр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ВИРІШИЛИ: </w:t>
      </w:r>
      <w:r>
        <w:rPr>
          <w:sz w:val="28"/>
          <w:szCs w:val="28"/>
          <w:lang w:val="uk-UA"/>
        </w:rPr>
        <w:t xml:space="preserve">Інформацію взяти до відома.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ГОЛОСУВАЛИ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прийнято одноголосно.</w:t>
      </w:r>
    </w:p>
    <w:p>
      <w:pPr>
        <w:pStyle w:val="Style16"/>
        <w:spacing w:before="0" w:after="0"/>
        <w:ind w:left="75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9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9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лова громадської ради</w:t>
      </w:r>
      <w:r>
        <w:rPr>
          <w:b/>
          <w:sz w:val="28"/>
          <w:szCs w:val="28"/>
          <w:lang w:val="ru-RU"/>
        </w:rPr>
        <w:t xml:space="preserve">                                          В.В. Олійник</w:t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А.С. Коліб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1150</wp:posOffset>
              </wp:positionH>
              <wp:positionV relativeFrom="paragraph">
                <wp:posOffset>13144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0.35pt;mso-position-vertical-relative:text;margin-left:32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12:00Z</dcterms:created>
  <dc:creator>Admin</dc:creator>
  <dc:description/>
  <cp:keywords/>
  <dc:language>en-US</dc:language>
  <cp:lastModifiedBy>Vn-polituka</cp:lastModifiedBy>
  <dcterms:modified xsi:type="dcterms:W3CDTF">2016-11-16T14:16:00Z</dcterms:modified>
  <cp:revision>6</cp:revision>
  <dc:subject/>
  <dc:title/>
</cp:coreProperties>
</file>