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8094" w:leader="none"/>
        </w:tabs>
        <w:jc w:val="both"/>
        <w:rPr/>
      </w:pPr>
      <w:r>
        <w:rPr>
          <w:sz w:val="28"/>
          <w:szCs w:val="28"/>
        </w:rPr>
        <w:t xml:space="preserve">12 травня 2016 року                                                             смт Недригайл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Провів засідання громадської ради голова громадської ради при Недригайлівській районній державній адміністрації Олійник Володимир Васильович. На засіданні громадської ради присутні: члени громадської ради при Недригайлівській районній державній адміністрації (9 осіб), представники Недригайлівської районної державної адміністрації.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napToGrid w:val="false"/>
        <w:ind w:left="750" w:right="-14" w:hanging="390"/>
        <w:jc w:val="both"/>
        <w:rPr>
          <w:sz w:val="28"/>
          <w:szCs w:val="28"/>
        </w:rPr>
      </w:pPr>
      <w:r>
        <w:rPr>
          <w:sz w:val="28"/>
          <w:szCs w:val="28"/>
        </w:rPr>
        <w:t>Про стан виконання Закону України  «Про статус ветеранів війни та гарантії їх соціального захисту»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соціальне та медичне забезпечення учасників ліквідації аварії на ЧАЕС</w:t>
      </w: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60" w:right="-14" w:hanging="0"/>
        <w:jc w:val="both"/>
        <w:rPr/>
      </w:pPr>
      <w:r>
        <w:rPr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Про стан виконання Закону України  «Про статус ветеранів війни та гарантії їх соціального захисту»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Бордун Віктор Іванович, начальник управління праці та соціального захисту населення Недригайлівської районної державної адміністр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Інформацію взяти до відома. Рекомендувати поліпшити медичне та соціальне забезпечення ветеранів війни на території району, виділяти кошти на зубопротезування ветеранів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6"/>
        <w:spacing w:before="0" w:after="0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соціальне та медичне забезпечення учасників ліквідації аварії на ЧАЕС</w:t>
      </w: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В:</w:t>
      </w:r>
      <w:r>
        <w:rPr>
          <w:sz w:val="28"/>
          <w:szCs w:val="28"/>
        </w:rPr>
        <w:t xml:space="preserve"> Бордун Віктор Іванович, начальник 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>Рекомендувати поліпшити медичне та соціальне забезпечення ветеранів війни на території району, на ці цілі виділяти необхідні кошти з районного та місцевих бюджетів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рийнято одноголосно.</w:t>
      </w:r>
    </w:p>
    <w:p>
      <w:pPr>
        <w:pStyle w:val="Style16"/>
        <w:spacing w:before="0" w:after="0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лова громадської ради</w:t>
      </w:r>
      <w:r>
        <w:rPr>
          <w:b/>
          <w:sz w:val="28"/>
          <w:szCs w:val="28"/>
          <w:lang w:val="ru-RU"/>
        </w:rPr>
        <w:t xml:space="preserve">                                          В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 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01:00Z</dcterms:created>
  <dc:creator>Admin</dc:creator>
  <dc:description/>
  <cp:keywords/>
  <dc:language>en-US</dc:language>
  <cp:lastModifiedBy>Vn-polituka</cp:lastModifiedBy>
  <dcterms:modified xsi:type="dcterms:W3CDTF">2016-05-12T13:23:00Z</dcterms:modified>
  <cp:revision>8</cp:revision>
  <dc:subject/>
  <dc:title/>
</cp:coreProperties>
</file>