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31 липня 2015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ели засідання громадської ради  голова Недригайлівської районної державної адміністрації Тимченко М.П. та голова громадської ради при Недригайлівській районній державній адміністрації Олійник Володимир Васильович. На засіданні громадської ради присутні: члени громадської ради при Недригайлівській районній державній адміністрації (10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1. Про о</w:t>
      </w:r>
      <w:r>
        <w:rPr>
          <w:sz w:val="28"/>
          <w:szCs w:val="28"/>
        </w:rPr>
        <w:t>брання голови громадської ради</w:t>
      </w:r>
      <w:r>
        <w:rPr>
          <w:sz w:val="28"/>
          <w:szCs w:val="28"/>
          <w:lang w:val="uk-UA"/>
        </w:rPr>
        <w:t xml:space="preserve">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 Про обрання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секретаря </w:t>
      </w:r>
      <w:r>
        <w:rPr>
          <w:sz w:val="28"/>
          <w:szCs w:val="28"/>
          <w:lang w:val="uk-UA"/>
        </w:rPr>
        <w:t>громадської ради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. Про  план роботи громадської ради при Недригайлівській  районній державній адміністрації на 2015 рік.</w:t>
      </w:r>
      <w:r>
        <w:rPr>
          <w:sz w:val="28"/>
          <w:szCs w:val="28"/>
        </w:rPr>
        <w:t> 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Про обрання голови громадської ради при Недригайлівській районній державній адміністрації.</w:t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Коліброда А.С., Дериземля П.П., Тимченко М.П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На посаду голови було внесено дві кандидатури : В.В. Олійника та П.П. Дериземлю. П.П. Дериземля відхилив свою кандидатуру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рати головою громадської ради при Недригайлівській районній державній адміністрації Олійника В.В.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обрання заступника голови громадської ради при Недригайлівській районній державній адміністрації та секретаря громадської ради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В: </w:t>
      </w:r>
      <w:r>
        <w:rPr>
          <w:sz w:val="28"/>
          <w:szCs w:val="28"/>
        </w:rPr>
        <w:t>Олійник В.В., голова громадської ради при Недригайлівській районній державній адміністрації, з пропозиціями щодо кандидатур заступників та секретаря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И: 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 заступниками голови громадської ради при Недригайлівській районній державній адміністрації Чорненка Анатолія Івановича.</w:t>
      </w:r>
    </w:p>
    <w:p>
      <w:pPr>
        <w:pStyle w:val="Normal"/>
        <w:spacing w:lineRule="auto" w:line="276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рати секретарем громадської ради при Недригайлівській районній державній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Коліброду Андрія Степановича – завідувача </w:t>
      </w:r>
      <w:r>
        <w:rPr>
          <w:sz w:val="28"/>
          <w:szCs w:val="28"/>
        </w:rPr>
        <w:t xml:space="preserve">сектору  з питань внутрішньої політики, зв’язків з громадськими організаціями  та ЗМІ апарату  айдержадміністрації.                                                                                                                       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 план роботи громадської ради при Недригайлівській  районній державній адміністрації на 2015 рік.</w:t>
      </w:r>
      <w:r>
        <w:rPr>
          <w:sz w:val="28"/>
          <w:szCs w:val="28"/>
        </w:rPr>
        <w:t> 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Коліброда А.С., секретар громадської ради при Недригайлівській районній державній адміністр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план роботи громадської ради при Недригайлівській  районній державній адміністрації на 2015 рік.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О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52:00Z</dcterms:created>
  <dc:creator>Admin</dc:creator>
  <dc:description/>
  <cp:keywords/>
  <dc:language>en-US</dc:language>
  <cp:lastModifiedBy>Vnpolituka</cp:lastModifiedBy>
  <dcterms:modified xsi:type="dcterms:W3CDTF">2016-05-30T11:47:00Z</dcterms:modified>
  <cp:revision>11</cp:revision>
  <dc:subject/>
  <dc:title/>
</cp:coreProperties>
</file>