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06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</w:tblGrid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 w:before="0" w:after="240"/>
              <w:ind w:left="-108" w:right="889" w:hanging="0"/>
              <w:jc w:val="left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ЗАТВЕРДЖУЮ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-108" w:hanging="0"/>
              <w:jc w:val="left"/>
              <w:rPr/>
            </w:pPr>
            <w:r>
              <w:rPr>
                <w:b/>
                <w:bCs/>
              </w:rPr>
              <w:t xml:space="preserve">Голова  Недригайлівської райдержадміністрації </w:t>
            </w:r>
          </w:p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Cs/>
                <w:i/>
                <w:sz w:val="22"/>
                <w:szCs w:val="22"/>
              </w:rPr>
              <w:t>__________       Р.В. Лаврик</w:t>
            </w:r>
          </w:p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TextBodyIndent"/>
              <w:tabs>
                <w:tab w:val="clear" w:pos="708"/>
                <w:tab w:val="left" w:pos="2673" w:leader="none"/>
              </w:tabs>
              <w:spacing w:lineRule="auto" w:line="232"/>
              <w:ind w:left="0" w:hanging="0"/>
              <w:jc w:val="lef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15.04.2016 </w:t>
            </w:r>
          </w:p>
        </w:tc>
      </w:tr>
    </w:tbl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Зві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иконання плану робо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йонно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вартал 2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ind w:firstLine="708"/>
        <w:jc w:val="center"/>
        <w:rPr>
          <w:b w:val="false"/>
          <w:b w:val="false"/>
        </w:rPr>
      </w:pPr>
      <w:r>
        <w:rPr>
          <w:b w:val="false"/>
        </w:rPr>
        <w:t>І. Засідання колегії Недригайлівської райдержадміністрації</w:t>
      </w:r>
    </w:p>
    <w:p>
      <w:pPr>
        <w:pStyle w:val="TextBodyIndent"/>
        <w:spacing w:before="0" w:after="240"/>
        <w:ind w:left="0" w:firstLine="720"/>
        <w:rPr>
          <w:szCs w:val="28"/>
        </w:rPr>
      </w:pPr>
      <w:r>
        <w:rPr>
          <w:szCs w:val="28"/>
        </w:rPr>
        <w:t>Відповідно до плану роботи заплановано 3 засідання колегії райдержадміністрації,   на яких планувалося розглянути 6  питань, з них 5 питань розглянуто на апаратних нарадах при голові районної державної адміністрації,  за результатами розгляду яких видано 4 розпорядження голови Недригайлівської районної державної адміністрації та 1 протокольне доручення.  Розгляд  питання  «</w:t>
      </w:r>
      <w:r>
        <w:rPr>
          <w:sz w:val="27"/>
          <w:szCs w:val="27"/>
        </w:rPr>
        <w:t>Про перспективний план  оптимізації мережі закладів освіти району»</w:t>
      </w:r>
      <w:r>
        <w:rPr>
          <w:szCs w:val="28"/>
        </w:rPr>
        <w:t xml:space="preserve">  перенесено на квітень 2016 року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-143"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ІІ. Підготовка питань для розгляду районною радою</w:t>
      </w:r>
    </w:p>
    <w:p>
      <w:pPr>
        <w:pStyle w:val="TextBodyIndent"/>
        <w:ind w:left="0" w:firstLine="720"/>
        <w:rPr/>
      </w:pPr>
      <w:r>
        <w:rPr>
          <w:color w:val="000000"/>
          <w:szCs w:val="28"/>
        </w:rPr>
        <w:t>Відповідно до плану роботи для розгляду районною радою підготовлено 1 питання, а саме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іт  про  виконання  районного  бюджету  за  2015  рі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За  розглядом питання прийнято відповідне ріше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четвертої  се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дригайлівської  районної ради сьомого скликання від 04 березня 2016 року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гляд  пита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проект Комплексної районної програми «Правопорядок на 2016-2020 рок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   проект  районної  Програми  «Освіта Недригайлівщини на 2016-2018 рок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проект програми поліпшення умов навчання та виховання учнів навчально-виховних закладів   Недригайлівського району на 2016 рі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проект районної  програми оздоровлення та відпочинку  дітей в Недригайлівському районі на 2016 рі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підсумки виконання Програми поліпшення умов функціонування  сільських лікувально-профілактичних закладів Недригайлівського району на 2015 рік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несено на ІІ квартал 2016 року.</w:t>
      </w:r>
    </w:p>
    <w:p>
      <w:pPr>
        <w:pStyle w:val="TextBodyIndent"/>
        <w:ind w:left="705" w:firstLine="4"/>
        <w:rPr/>
      </w:pPr>
      <w:r>
        <w:rPr>
          <w:color w:val="000000"/>
          <w:szCs w:val="28"/>
        </w:rPr>
        <w:t>Підготовлено 5 позапланових питань, а саме: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 внесення  змін до  районного  бюджету  на  2015  рік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 внесення  змін  до  районного  бюджету  на  2016  рі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 розглядом питань прийнято відповідні ріше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третьої   се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дригайлівської  районної ради сьомого скликання від 14 січня 2016 рок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 внесення  змін  до  програми  по  виявленню, локалізації  та  ліквідації  амброзії  полинолистої  в  Недригайлівському  районі  на  2015 – 2020  ро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 перспективний  план  оптимізації  мережі  дошкільних  та  загальноосвітніх  навчальних  закладів  на  2016 -2018  рок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 внесення  змін  до  районного  бюджету  на  2016  рі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 розглядом питань прийнято відповідні ріше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четвертої  се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дригайлівської  районної ради сьомого скликання від 04 березня 2016 року. </w:t>
      </w:r>
    </w:p>
    <w:p>
      <w:pPr>
        <w:pStyle w:val="TextBodyIndent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ІІІ. Апаратні наради при голові райдержадміністрації (згідно з планом роботи райдержадміністрації).</w:t>
      </w:r>
    </w:p>
    <w:p>
      <w:pPr>
        <w:pStyle w:val="Style20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і 2016 року проведено 12 апаратних нарад при голові Недригайлівської районної державної адміністрації. Розглянуто 48 питань: планових - 34, позапланових - 14. 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опонеділка на апаратних нарадах заслуховуються звіти керівників управлінь і відділів райдержадміністрації, територіальних підрозділів, центральних органів влади в районі, сільських, селищних голів по виконанню розпоряджень і доручень голови райдержадміністрації та інших нормативних документів органів влади вищого рівня. Заслухано 11 звітів сільських, селищних голів, 44 - начальників відділів і управлінь райдержадміністрації, 20 - керівників територіальних органів виконавчої влади, 8 керівників підприємств, установ, організацій. 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результатами розгляду питань видано 5 розпоряджень голови Недригайлівської районної державної адміністрації: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ід 23.02.2016 № 97-ОД «Про стан соціального забезпечення сімей учасників антитерористичної операції та громадян України, які переміщуються з тимчасово окупованої території та районів проведення антитерористичної операції»; 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ід 01.03.2016 № 118-ОД «Про реформування друкованого засобу масової інформації Недригайлівської районної газети «Голос Посулля», співзасновником якої є Недригайлівська районна державна адміністрація, та редакції Недригайлівської районної газети «Голос Посулля»; 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ід 02.03.2016 № 119-ОД «Про підсумки соціально-економічного розвитку району та виконання місцевих бюджетів за  2015 рік»; 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ід 29.3.2016 № 194-ОД «Про хід виконання районної цільової соціальної програми протидії захворюванню на туберкульоз на 2012-2016 роки»; </w:t>
      </w:r>
    </w:p>
    <w:p>
      <w:pPr>
        <w:pStyle w:val="Style20"/>
        <w:rPr/>
      </w:pPr>
      <w:r>
        <w:rPr>
          <w:color w:val="000000"/>
          <w:sz w:val="28"/>
          <w:szCs w:val="28"/>
        </w:rPr>
        <w:t>- від 29.03.2016 № 193-ОД «Про організаційну роботу управління агропромислового розвитку Недригайлівської районної державної адміністрації в питанні проведення комплексу весняних польових робіт у 2016 році».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иконання поставлених завдань видано 11 протокольних доручень, якими конкретизовані завдання по виконанню раніше прийнятих розпорядчих документів. </w:t>
      </w:r>
    </w:p>
    <w:p>
      <w:pPr>
        <w:pStyle w:val="Style2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V. Перевірки з питань виконання Конституції України та інших законів, нормативно-правових актів Президента України, Кабінету Міністрів України, розпоряджень голів обласної та районної державних адміністрацій, у тому числі перевірки роботи виконавчих органів місцевого самоврядування щодо здійснення делегованих їм повноважень органів виконавчої влади</w:t>
      </w:r>
    </w:p>
    <w:p>
      <w:pPr>
        <w:pStyle w:val="TextBodyIndent"/>
        <w:ind w:left="0" w:firstLine="705"/>
        <w:rPr/>
      </w:pPr>
      <w:r>
        <w:rPr>
          <w:color w:val="000000"/>
          <w:szCs w:val="28"/>
        </w:rPr>
        <w:t>Планом роботи райдержадміністрації передбачено 19 перевірок виконавчих органів сільських, селищних  рад.</w:t>
      </w:r>
    </w:p>
    <w:p>
      <w:pPr>
        <w:pStyle w:val="TextBodyIndent"/>
        <w:ind w:left="0" w:firstLine="705"/>
        <w:rPr>
          <w:color w:val="000000"/>
          <w:szCs w:val="28"/>
        </w:rPr>
      </w:pPr>
      <w:r>
        <w:rPr>
          <w:color w:val="000000"/>
          <w:szCs w:val="28"/>
        </w:rPr>
        <w:t>Відповідно до плану роботи райдержадміністрації здійснено 19 перевірок у виконкомах:</w:t>
      </w:r>
    </w:p>
    <w:p>
      <w:pPr>
        <w:pStyle w:val="TextBody"/>
        <w:spacing w:before="0" w:after="0"/>
        <w:ind w:right="-284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ликобудківськ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ільської ради – по виконанн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леговани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вноважень органів виконавчої влади  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фері соціального захисту;</w:t>
      </w:r>
    </w:p>
    <w:p>
      <w:pPr>
        <w:pStyle w:val="TextBody"/>
        <w:spacing w:before="0" w:after="0"/>
        <w:ind w:right="-284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еликобудківськ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ринівськ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сільських рад   -  по виконанн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леговани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вноважень органів виконавчої влади  у галузі торгівлі та побутового обслуговування насел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; 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ликобудківської сіль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 виконанню делегованих повноважень органів виконавчої влади  у галузі осві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ільшанськ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еликобудківськ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инівсько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ільських рад  -  по виконанн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леговани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вноважень органів виконавчої влади  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фері цивільного захисту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Недригайлівської, Тернівської  селищних, Засульської, Вільшанської,  Зеленківської  сільських рад  - по виконанню делегованих повноважень органів виконавчої влади  у сфері фізичної культури і спорту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Маршалівської,  Хоружівської сільських рад   - по виконанню делегованих повноважень органів виконавчої влади     в питаннях запобігання бездоглядності серед дітей, організації роботи органів опіки і піклування;</w:t>
      </w:r>
    </w:p>
    <w:p>
      <w:pPr>
        <w:pStyle w:val="TextBodyIndent"/>
        <w:ind w:left="0" w:firstLine="705"/>
        <w:rPr>
          <w:color w:val="000000"/>
          <w:szCs w:val="28"/>
        </w:rPr>
      </w:pPr>
      <w:r>
        <w:rPr>
          <w:color w:val="000000"/>
          <w:szCs w:val="28"/>
        </w:rPr>
        <w:t>Маршалівської сільської ради   - по виконанню делегованих повноважень органів виконавчої влади у сфері будівництва, благоустрою та санітарного утримання підвідомчої території.</w:t>
      </w:r>
    </w:p>
    <w:p>
      <w:pPr>
        <w:pStyle w:val="Normal"/>
        <w:tabs>
          <w:tab w:val="clear" w:pos="708"/>
          <w:tab w:val="left" w:pos="709" w:leader="none"/>
          <w:tab w:val="left" w:pos="4410" w:leader="none"/>
        </w:tabs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іали перевірок розглянуто на засіданнях виконкомів сільських, селищних рад.</w:t>
      </w:r>
    </w:p>
    <w:p>
      <w:pPr>
        <w:pStyle w:val="TextBodyIndent"/>
        <w:ind w:left="0" w:firstLine="705"/>
        <w:rPr/>
      </w:pPr>
      <w:r>
        <w:rPr>
          <w:color w:val="000000"/>
          <w:szCs w:val="28"/>
        </w:rPr>
        <w:t>Проведено 4  перевірки з питань роботи із зверненнями громадян у   Кулішівській, Засульській, Зеленківській, Вільшанській сільських радах. Матеріали перевірок розглянуто на засіданнях постійно-діючої комісії з розгляду звернень громадян та рекомендовано розглянути на засіданнях виконкомів сільських, селищних рад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плану роботи райдержадміністрації, проведено    перевірку по питанню здійснення контролю за виконанням документів органів влади  вищого рівня, розпоряджень і доручень голови районної державної адміністрації та власних рішень в управлінні агропромислового розвитку Недригайлівської районної державної адміністрації – 21.01.2016, в управлінні Пенсійного фонду України в Недригайлівському районі – 18.02.2016, у          КЗ «Недригайлівський районний центр первинної медико-санітарної допомоги – 17.03.2016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Юридичним відділом Недригайлівської районної державної адміністрації спільно з Недригайлівським районним управлінням  юстиції проведено   перевірки стану правової роботи в управління агропромислового розвитку Недригайлівської - 24.02.2016.</w:t>
      </w:r>
    </w:p>
    <w:p>
      <w:pPr>
        <w:pStyle w:val="TextBodyIndent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роведено перевірки  на відповідність вимогам діючому законодавству прийнятих рішень виконкомів сільських, селищних рад та розпоряджень сільських, селищних голів з питань здійснення ними делегованих повноважень за грудень 2015 року (16.0</w:t>
      </w:r>
      <w:r>
        <w:rPr>
          <w:color w:val="000000"/>
          <w:szCs w:val="28"/>
          <w:lang w:val="ru-RU"/>
        </w:rPr>
        <w:t>1</w:t>
      </w:r>
      <w:r>
        <w:rPr>
          <w:color w:val="000000"/>
          <w:szCs w:val="28"/>
        </w:rPr>
        <w:t>.2016), за січень 2016 року (</w:t>
      </w:r>
      <w:r>
        <w:rPr>
          <w:color w:val="000000"/>
          <w:szCs w:val="28"/>
          <w:lang w:val="ru-RU"/>
        </w:rPr>
        <w:t>19</w:t>
      </w:r>
      <w:r>
        <w:rPr>
          <w:color w:val="000000"/>
          <w:szCs w:val="28"/>
        </w:rPr>
        <w:t>.02.2016), за лютий (16.03.2016).</w:t>
      </w:r>
    </w:p>
    <w:p>
      <w:pPr>
        <w:pStyle w:val="TextBodyIndent"/>
        <w:ind w:left="-56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V. Організаційні заходи.</w:t>
      </w:r>
    </w:p>
    <w:p>
      <w:pPr>
        <w:pStyle w:val="TextBodyIndent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роведено 2 наради при голові райдержадміністрації з сільськими, селищними головами, на яких розглянуто 10 питань.</w:t>
      </w:r>
    </w:p>
    <w:p>
      <w:pPr>
        <w:pStyle w:val="TextBodyIndent"/>
        <w:ind w:left="705" w:firstLine="4"/>
        <w:rPr/>
      </w:pPr>
      <w:r>
        <w:rPr>
          <w:color w:val="000000"/>
          <w:szCs w:val="28"/>
        </w:rPr>
        <w:t>Проведено 3 інформаційних дні  з питань:</w:t>
      </w:r>
    </w:p>
    <w:p>
      <w:pPr>
        <w:pStyle w:val="TextBodyIndent"/>
        <w:ind w:left="0" w:hanging="0"/>
        <w:rPr/>
      </w:pPr>
      <w:r>
        <w:rPr>
          <w:color w:val="000000"/>
          <w:spacing w:val="-4"/>
          <w:szCs w:val="28"/>
        </w:rPr>
        <w:t>«Соборність – основа української державності: історія та сучасні реалії»</w:t>
      </w:r>
      <w:r>
        <w:rPr>
          <w:color w:val="000000"/>
          <w:szCs w:val="28"/>
        </w:rPr>
        <w:t xml:space="preserve"> -  05.02.2016; </w:t>
      </w:r>
    </w:p>
    <w:p>
      <w:pPr>
        <w:pStyle w:val="Heading"/>
        <w:widowControl w:val="false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pacing w:val="-4"/>
          <w:szCs w:val="28"/>
        </w:rPr>
        <w:t xml:space="preserve"> </w:t>
      </w:r>
      <w:r>
        <w:rPr>
          <w:b w:val="false"/>
          <w:color w:val="000000"/>
          <w:spacing w:val="-4"/>
          <w:szCs w:val="28"/>
        </w:rPr>
        <w:t>«Служба за контрактом: питання та відповіді»</w:t>
      </w:r>
      <w:r>
        <w:rPr>
          <w:b w:val="false"/>
          <w:color w:val="000000"/>
          <w:szCs w:val="28"/>
        </w:rPr>
        <w:t xml:space="preserve"> - 25.02.2016</w:t>
      </w:r>
      <w:r>
        <w:rPr>
          <w:color w:val="000000"/>
          <w:szCs w:val="28"/>
        </w:rPr>
        <w:t xml:space="preserve">; </w:t>
      </w:r>
      <w:r>
        <w:rPr>
          <w:b w:val="false"/>
          <w:color w:val="000000"/>
          <w:szCs w:val="28"/>
        </w:rPr>
        <w:t xml:space="preserve">24.03.2016. </w:t>
      </w:r>
    </w:p>
    <w:p>
      <w:pPr>
        <w:pStyle w:val="TextBodyIndent"/>
        <w:ind w:left="0" w:hanging="0"/>
        <w:rPr/>
      </w:pPr>
      <w:r>
        <w:rPr>
          <w:color w:val="000000"/>
          <w:szCs w:val="28"/>
        </w:rPr>
        <w:t>Участь  у яких взяли  1105 осіб.</w:t>
      </w:r>
    </w:p>
    <w:p>
      <w:pPr>
        <w:pStyle w:val="TextBodyIndent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роведено три засідання спостережної комісії при Недригайлівській районній  державній адміністрації.</w:t>
      </w:r>
    </w:p>
    <w:p>
      <w:pPr>
        <w:pStyle w:val="TextBodyIndent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роведено п’ять засідань державної надзвичайної протиепізоотичної комісії при Недригайлівській районній державній  адміністрації.</w:t>
      </w:r>
    </w:p>
    <w:p>
      <w:pPr>
        <w:pStyle w:val="TextBodyIndent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Головою районної державної адміністрації   проведено 7 прийомів громадян за місцем проживання (Недригайлівська селищна, Засульська,   Хоружівська, Кулішівська, Коровинська, Курманівська, Червонослобідська   сільські ради).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Управлінням праці та соціального захисту населення проведено 6 виїздів «мобільного соціального офісу», 5 засідань районної комісії з питань соціального захисту населення, на яких розглянуто 10 питань,   3 засідання районної робочої групи з питань легалізації тіньової заробітної плати та робочих місць.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4 березня 2016 року в приміщенні Недригайлівської районної ради було проведено прийом громадян депутатом Сумської обласної ради Лаврик В.І.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Керівник апарату Недригайлівської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райдержадміністрації </w:t>
        <w:tab/>
        <w:tab/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>О.І.Немен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15.04.2016</w:t>
      </w:r>
      <w:r>
        <w:br w:type="page"/>
      </w:r>
    </w:p>
    <w:p>
      <w:pPr>
        <w:pStyle w:val="Normal"/>
        <w:spacing w:before="0" w:after="0"/>
        <w:rPr>
          <w:i/>
          <w:i/>
          <w:sz w:val="28"/>
          <w:szCs w:val="28"/>
          <w:lang w:val="uk-UA"/>
        </w:rPr>
      </w:pPr>
      <w:r>
        <w:rPr>
          <w:rFonts w:eastAsia="Calibri" w:cs="Calibri"/>
          <w:b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lang w:val="uk-UA"/>
        </w:rPr>
        <w:t>ЗВІ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>Недригайлівської районно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державної адміністрації 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про роботу у І кварталі 2016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40"/>
        <w:gridCol w:w="2296"/>
        <w:gridCol w:w="764"/>
        <w:gridCol w:w="720"/>
        <w:gridCol w:w="540"/>
        <w:gridCol w:w="720"/>
        <w:gridCol w:w="720"/>
        <w:gridCol w:w="980"/>
        <w:gridCol w:w="720"/>
        <w:gridCol w:w="720"/>
        <w:gridCol w:w="540"/>
        <w:gridCol w:w="540"/>
        <w:gridCol w:w="720"/>
        <w:gridCol w:w="254"/>
      </w:tblGrid>
      <w:tr>
        <w:trPr>
          <w:trHeight w:val="5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.</w:t>
            </w:r>
          </w:p>
        </w:tc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ююча діяльність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ний підрозділ адміністрації, апарату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перевірок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сумки перевірки розглянуто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ідсумками перевір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-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і-данні колегі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го-лови Р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керівника апарату Р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підроз-діл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ро-зпоря-дже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-шень коле-гії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дору-чен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-дома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ь у комплекс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ільов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економічного розвитку і торгівлі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а у справах діте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Юридичний відді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містобудування, архітектури, житлово-комунального господарства, будівництва, розвитку інфраструктури та надзвичайних ситуаці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тор контрол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тор у справах молоді та спорт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відді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тор з питань надзвичайних ситуацій та цивільного захисту населенн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75"/>
        <w:gridCol w:w="4139"/>
        <w:gridCol w:w="941"/>
        <w:gridCol w:w="941"/>
        <w:gridCol w:w="1505"/>
        <w:gridCol w:w="1030"/>
        <w:gridCol w:w="1134"/>
        <w:gridCol w:w="709"/>
      </w:tblGrid>
      <w:tr>
        <w:trPr>
          <w:trHeight w:val="57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.</w:t>
            </w:r>
          </w:p>
        </w:tc>
        <w:tc>
          <w:tcPr>
            <w:tcW w:w="10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ізаторська діяльність</w:t>
            </w:r>
          </w:p>
        </w:tc>
      </w:tr>
      <w:tr>
        <w:trPr>
          <w:trHeight w:val="560" w:hRule="atLeast"/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итання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результатами видано розпоряджень (рішень сесії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но доручен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 до відо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е</w:t>
            </w:r>
          </w:p>
        </w:tc>
      </w:tr>
      <w:tr>
        <w:trPr>
          <w:trHeight w:val="982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и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а-планових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на засідання колегії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на наради при голові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нарадах при заступниках голови, керівнику апарату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засідання дорадчих органів райдержадміністраці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сесії районної рад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овлено питань для розгляду на засіданнях постійних комісій районної рад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ВСЬО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8</w:t>
            </w:r>
          </w:p>
        </w:tc>
      </w:tr>
    </w:tbl>
    <w:tbl>
      <w:tblPr>
        <w:tblW w:w="10501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78"/>
        <w:gridCol w:w="3828"/>
        <w:gridCol w:w="1701"/>
        <w:gridCol w:w="1417"/>
        <w:gridCol w:w="1701"/>
        <w:gridCol w:w="1276"/>
      </w:tblGrid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.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ведення організаційних заходів</w:t>
            </w:r>
          </w:p>
        </w:tc>
      </w:tr>
      <w:tr>
        <w:trPr>
          <w:trHeight w:val="8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т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 міся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 міся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 міся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за квартал</w:t>
            </w:r>
          </w:p>
        </w:tc>
      </w:tr>
      <w:tr>
        <w:trPr>
          <w:trHeight w:val="8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валося провести організаційн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9</w:t>
            </w:r>
          </w:p>
        </w:tc>
      </w:tr>
      <w:tr>
        <w:trPr>
          <w:trHeight w:val="4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факти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6</w:t>
            </w:r>
          </w:p>
        </w:tc>
      </w:tr>
      <w:tr>
        <w:trPr>
          <w:trHeight w:val="35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</w:tr>
      <w:tr>
        <w:trPr>
          <w:trHeight w:val="3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о заходів додатко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апарату Недригайлівської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держадміністрації </w:t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О.І.Немен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i/>
          <w:lang w:val="uk-UA"/>
        </w:rPr>
        <w:t>15.04.2016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basedOn w:val="Style12"/>
    <w:qFormat/>
    <w:rPr>
      <w:rFonts w:ascii="Times New Roman" w:hAnsi="Times New Roman" w:eastAsia="Times New Roman" w:cs="Times New Roman"/>
      <w:b/>
      <w:bCs/>
      <w:sz w:val="40"/>
      <w:szCs w:val="40"/>
      <w:lang w:val="uk-UA"/>
    </w:rPr>
  </w:style>
  <w:style w:type="character" w:styleId="Style15">
    <w:name w:val="Верхний колонтитул Знак"/>
    <w:basedOn w:val="Style12"/>
    <w:qFormat/>
    <w:rPr>
      <w:rFonts w:eastAsia="Calibri"/>
      <w:sz w:val="22"/>
      <w:szCs w:val="22"/>
    </w:rPr>
  </w:style>
  <w:style w:type="character" w:styleId="21">
    <w:name w:val="Основной текст 2 Знак"/>
    <w:basedOn w:val="Style12"/>
    <w:qFormat/>
    <w:rPr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basedOn w:val="Style12"/>
    <w:qFormat/>
    <w:rPr>
      <w:sz w:val="22"/>
      <w:szCs w:val="22"/>
    </w:rPr>
  </w:style>
  <w:style w:type="character" w:styleId="11">
    <w:name w:val="Название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Style20">
    <w:name w:val="Без интервала"/>
    <w:qFormat/>
    <w:pPr>
      <w:widowControl w:val="false"/>
      <w:autoSpaceDE w:val="false"/>
      <w:bidi w:val="0"/>
      <w:ind w:firstLine="10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5:22:00Z</dcterms:created>
  <dc:creator>user</dc:creator>
  <dc:description/>
  <cp:keywords/>
  <dc:language>en-US</dc:language>
  <cp:lastModifiedBy>Admin</cp:lastModifiedBy>
  <cp:lastPrinted>2014-07-16T15:24:00Z</cp:lastPrinted>
  <dcterms:modified xsi:type="dcterms:W3CDTF">2016-04-19T15:22:00Z</dcterms:modified>
  <cp:revision>2</cp:revision>
  <dc:subject/>
  <dc:title/>
</cp:coreProperties>
</file>