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9" w:type="dxa"/>
        <w:jc w:val="left"/>
        <w:tblInd w:w="-20" w:type="dxa"/>
        <w:tblLayout w:type="fixed"/>
        <w:tblCellMar>
          <w:top w:w="0" w:type="dxa"/>
          <w:left w:w="10" w:type="dxa"/>
          <w:bottom w:w="0" w:type="dxa"/>
          <w:right w:w="10" w:type="dxa"/>
        </w:tblCellMar>
      </w:tblPr>
      <w:tblGrid>
        <w:gridCol w:w="10354"/>
        <w:gridCol w:w="4125"/>
      </w:tblGrid>
      <w:tr>
        <w:trPr>
          <w:trHeight w:val="828" w:hRule="exact"/>
        </w:trPr>
        <w:tc>
          <w:tcPr>
            <w:tcW w:w="10354" w:type="dxa"/>
            <w:vMerge w:val="restart"/>
            <w:tcBorders/>
          </w:tcPr>
          <w:p>
            <w:pPr>
              <w:pStyle w:val="Normal"/>
              <w:widowControl w:val="false"/>
              <w:autoSpaceDE w:val="false"/>
              <w:rPr>
                <w:rFonts w:ascii="Times New Roman CYR" w:hAnsi="Times New Roman CYR" w:cs="Times New Roman CYR"/>
                <w:color w:val="000000"/>
                <w:lang w:val="uk-UA"/>
              </w:rPr>
            </w:pPr>
            <w:r>
              <w:rPr>
                <w:rFonts w:cs="Times New Roman CYR" w:ascii="Times New Roman CYR" w:hAnsi="Times New Roman CYR"/>
                <w:color w:val="000000"/>
                <w:lang w:val="uk-UA"/>
              </w:rPr>
              <w:t> </w:t>
            </w:r>
          </w:p>
        </w:tc>
        <w:tc>
          <w:tcPr>
            <w:tcW w:w="4125" w:type="dxa"/>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i/>
                <w:iCs/>
                <w:color w:val="000000"/>
              </w:rPr>
              <w:t>Додаток</w:t>
            </w:r>
            <w:r>
              <w:rPr>
                <w:rFonts w:cs="Times New Roman CYR" w:ascii="Times New Roman CYR" w:hAnsi="Times New Roman CYR"/>
                <w:b/>
                <w:bCs/>
                <w:i/>
                <w:iCs/>
                <w:color w:val="000000"/>
                <w:lang w:val="uk-UA"/>
              </w:rPr>
              <w:t xml:space="preserve"> 18</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b/>
                <w:bCs/>
                <w:i/>
                <w:iCs/>
                <w:color w:val="000000"/>
                <w:lang w:val="uk-UA"/>
              </w:rPr>
              <w:t>до постанови Центральної виборчої комісії</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b/>
                <w:bCs/>
                <w:i/>
                <w:iCs/>
                <w:color w:val="000000"/>
                <w:lang w:val="uk-UA"/>
              </w:rPr>
              <w:t>від 12 квітня 2012 року № 66</w:t>
            </w:r>
          </w:p>
        </w:tc>
      </w:tr>
      <w:tr>
        <w:trPr/>
        <w:tc>
          <w:tcPr>
            <w:tcW w:w="10354" w:type="dxa"/>
            <w:vMerge w:val="continue"/>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125" w:type="dxa"/>
            <w:tcBorders/>
            <w:shd w:fill="FFFF00" w:val="clea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hd w:fill="FFFF00" w:val="clear"/>
              <w:autoSpaceDE w:val="false"/>
              <w:jc w:val="center"/>
              <w:rPr>
                <w:rFonts w:ascii="Times New Roman CYR" w:hAnsi="Times New Roman CYR" w:cs="Times New Roman CYR"/>
                <w:lang w:val="uk-UA"/>
              </w:rPr>
            </w:pPr>
            <w:r>
              <w:rPr>
                <w:rFonts w:cs="Times New Roman CYR" w:ascii="Times New Roman CYR" w:hAnsi="Times New Roman CYR"/>
                <w:lang w:val="uk-UA"/>
              </w:rPr>
              <w:t>(із змінами</w:t>
            </w:r>
          </w:p>
          <w:p>
            <w:pPr>
              <w:pStyle w:val="Normal"/>
              <w:widowControl w:val="false"/>
              <w:shd w:fill="FFFF00" w:val="clear"/>
              <w:autoSpaceDE w:val="false"/>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t>від 27.07.2012 № 127</w:t>
            </w:r>
          </w:p>
          <w:p>
            <w:pPr>
              <w:pStyle w:val="Normal"/>
              <w:widowControl w:val="false"/>
              <w:shd w:fill="FFFF00" w:val="clear"/>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від 12.09.12 №872</w:t>
            </w:r>
          </w:p>
          <w:p>
            <w:pPr>
              <w:pStyle w:val="Normal"/>
              <w:widowControl w:val="false"/>
              <w:shd w:fill="FFFF00" w:val="clear"/>
              <w:autoSpaceDE w:val="false"/>
              <w:jc w:val="center"/>
              <w:rPr>
                <w:rFonts w:ascii="Times New Roman CYR" w:hAnsi="Times New Roman CYR" w:cs="Times New Roman CYR"/>
                <w:lang w:val="uk-UA"/>
              </w:rPr>
            </w:pPr>
            <w:r>
              <w:rPr>
                <w:rFonts w:cs="Times New Roman CYR" w:ascii="Times New Roman CYR" w:hAnsi="Times New Roman CYR"/>
                <w:lang w:val="uk-UA"/>
              </w:rPr>
              <w:t>від 28.09.2012 № 114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lang w:val="uk-UA"/>
              </w:rPr>
              <w:t>від 12.10.2012 № 1452</w:t>
            </w:r>
          </w:p>
          <w:p>
            <w:pPr>
              <w:pStyle w:val="Normal"/>
              <w:widowControl w:val="false"/>
              <w:shd w:fill="FFFF00" w:val="clear"/>
              <w:autoSpaceDE w:val="false"/>
              <w:ind w:left="5" w:right="410" w:hanging="0"/>
              <w:jc w:val="center"/>
              <w:rPr>
                <w:rFonts w:ascii="Times New Roman CYR" w:hAnsi="Times New Roman CYR" w:cs="Times New Roman CYR"/>
                <w:lang w:val="uk-UA"/>
              </w:rPr>
            </w:pPr>
            <w:r>
              <w:rPr>
                <w:rFonts w:cs="Times New Roman CYR" w:ascii="Times New Roman CYR" w:hAnsi="Times New Roman CYR"/>
                <w:lang w:val="uk-UA"/>
              </w:rPr>
              <w:t>від 19.10.2012 №1747</w:t>
            </w:r>
          </w:p>
          <w:p>
            <w:pPr>
              <w:pStyle w:val="Normal"/>
              <w:widowControl w:val="false"/>
              <w:shd w:fill="FFFF00" w:val="clear"/>
              <w:autoSpaceDE w:val="false"/>
              <w:ind w:left="5" w:right="410" w:hanging="0"/>
              <w:jc w:val="center"/>
              <w:rPr>
                <w:rFonts w:ascii="Times New Roman CYR" w:hAnsi="Times New Roman CYR" w:cs="Times New Roman CYR"/>
                <w:lang w:val="uk-UA"/>
              </w:rPr>
            </w:pPr>
            <w:r>
              <w:rPr>
                <w:rFonts w:cs="Times New Roman CYR" w:ascii="Times New Roman CYR" w:hAnsi="Times New Roman CYR"/>
                <w:lang w:val="uk-UA"/>
              </w:rPr>
              <w:t>від 29.11.2012 № 1991)</w:t>
            </w:r>
          </w:p>
          <w:p>
            <w:pPr>
              <w:pStyle w:val="Normal"/>
              <w:widowControl w:val="false"/>
              <w:autoSpaceDE w:val="false"/>
              <w:jc w:val="center"/>
              <w:rPr>
                <w:rFonts w:ascii="Times New Roman CYR" w:hAnsi="Times New Roman CYR" w:cs="Times New Roman CYR"/>
                <w:b/>
                <w:b/>
                <w:bCs/>
                <w:i/>
                <w:i/>
                <w:iCs/>
                <w:color w:val="000000"/>
                <w:lang w:val="uk-UA"/>
              </w:rPr>
            </w:pPr>
            <w:r>
              <w:rPr>
                <w:rFonts w:cs="Times New Roman CYR" w:ascii="Times New Roman CYR" w:hAnsi="Times New Roman CYR"/>
                <w:b/>
                <w:bCs/>
                <w:i/>
                <w:iCs/>
                <w:color w:val="000000"/>
                <w:lang w:val="uk-UA"/>
              </w:rPr>
            </w:r>
          </w:p>
        </w:tc>
      </w:tr>
    </w:tbl>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Звичайні та спеціальні виборчі дільниці,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орені на постійній основі</w:t>
      </w:r>
    </w:p>
    <w:p>
      <w:pPr>
        <w:pStyle w:val="Normal"/>
        <w:widowControl w:val="false"/>
        <w:autoSpaceDE w:val="false"/>
        <w:spacing w:before="283" w:after="0"/>
        <w:jc w:val="center"/>
        <w:rPr/>
      </w:pPr>
      <w:r>
        <w:rPr/>
        <w:t>СУМСЬКА ОБЛАСТЬ  </w:t>
      </w:r>
    </w:p>
    <w:tbl>
      <w:tblPr>
        <w:tblW w:w="13960" w:type="dxa"/>
        <w:jc w:val="left"/>
        <w:tblInd w:w="-18" w:type="dxa"/>
        <w:tblLayout w:type="fixed"/>
        <w:tblCellMar>
          <w:top w:w="0" w:type="dxa"/>
          <w:left w:w="10" w:type="dxa"/>
          <w:bottom w:w="0" w:type="dxa"/>
          <w:right w:w="10" w:type="dxa"/>
        </w:tblCellMar>
      </w:tblPr>
      <w:tblGrid>
        <w:gridCol w:w="744"/>
        <w:gridCol w:w="8346"/>
        <w:gridCol w:w="2010"/>
        <w:gridCol w:w="1935"/>
        <w:gridCol w:w="850"/>
        <w:gridCol w:w="75"/>
      </w:tblGrid>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Білопіль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ілопілля – вул.Валерія Ніколаєнка, вул.Зарічна, вул.Зої Космодем’янської, вул.Клубна, вул.Ковпака, вул.Локомотивна, вул.Ломоносова: 93, 95, 97, 99, 101, 103, 105, 107, 109, 111, 166–194; вул.Манжари, вул.Орджонікідзе, вул.Павла Бані: 20, 22, 26, 28, 32, 34, 38, 40, 42, 46, 48, 50, 52, 54, 56, 58, 60, 62, 64, 66, 109–121; вул.Піонерська, вул.Пухначова, вул.Толбухіна, вул.Фрунзе, вул.Чапаєва, вул.8 Березня, пров.Ворожбянський, пров.Знаменського, пров.Космонавтів, пров.Орджонікідзе, пров.Толбухіна, пров.Фрунзе, пров.Чапаєва, залізнична буд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лубна, 6, м.Білопілля, Білопільський р-н, Сумська обл., 4180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лубна, 6, м.Білопілля, Білопільський р-н, Сумська обл., 418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4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ілопілля – вул.Богдана Хмельницького, вул.Декабристів, вул.Дибенка, вул.Залізнична, вул.Кірова, вул.Леніна: 212–254; вул.Лесі Українки, вул.Ломоносова: 1–92, 94, 96, 98, 100, 102, 104, 106, 108, 110, 112–164; вул.Павла Бані: 2–19, 21, 23–25А, 27, 29–31, 33, 35–37, 39, 41, 45, 47–47А, 49, 51–51А, 53, 55, 57, 59, 61, 63, 65, 67–97; вул.Партизанська, вул.Пролетарська, вул.Робоча, вул.Свердлова, вул.Тернівська, вул.Травнева, вул.Труда, вул.Червоногвардійська, вул.40-ї Армії, пров.Богдана Хмельницького, пров.Кірова, пров.Леніна, пров.Червоногвардій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вердлова, 23, м.Білопілля, Білопільський р-н, Сумська обл., 4180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вердлова, 23, м.Білопілля, Білопільський р-н, Сумська обл., 418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ілопілля – вул.Антоновича, вул.Гай, вул.Жовтневої революції, вул.Куйбишева, вул.Леніна: 81–211; вул.Льва Толстого, вул.Маршала Жукова, вул.Набережна, вул.Пархоменка, вул.Преображенська, вул.Спаська, вул.Старопутивльська: 28, 30, 34–36, 38–99; вул.Супруна, пров.Жовтневої революції, пров.Рокосо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4, м.Білопілля, Білопільський р-н, Сумська обл., 418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4, м.Білопілля, Білопільський р-н, Сумська обл., 41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9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ілопілля – вул.Будьонного, вул.Глінки, вул.Макаренка, вул.Мічуріна, вул.Низова, вул.Південна, вул.Полтавський полк, вул.Суворова, вул.Чайковського, вул.Червонофлотця Перепелиці, вул.Шкільна, вул.Щорса, вул.3 Вересня, вул.40 років Перемоги, пров.Макаренка, пров.Низовий, пров.Південний, пров.Польовий, с.Ковал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каренка, 15, м.Білопілля, Білопільський р-н, Сумська обл., 418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каренка, 15, м.Білопілля, Білопільський р-н, Сумська обл., 41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7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ілопілля – вул.Ватутіна, вул.Горобівський шлях, вул.Комсомольська, вул.Леніна: 1–79; вул.Маяковського, вул.Олександра Олеся: 1–65, 67, 69, 71, 73, 75, 77, 79; вул.Підгірна, вул.Радянська, вул.Садова, вул.Старопутивльська: 1–27, 29, 31, 37; вул.Тургенєва, вул.Фабрична, вул.Червона площа, вул.Шевченка, вул.1 Травня, пров.Ватутіна, пров.Комсомольський, пров.Лермонтова, пров.Маяковського, пров.Олександра Олеся, с-ще Перемог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лександра Олеся, 10, м.Білопілля, Білопільський р-н, Сумська обл., 418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лександра Олеся, 10, м.Білопілля, Білопільський р-н, Сумська обл., 41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ілопілля – вул.Вирівська, вул.Віті Дудки, вул.Ворошилова, вул.Гагаріна, вул.Генерала Родимцева, вул.Гоголя, вул.Горького, вул.Дзержинського, вул.Короленка, вул.Котляревського, вул.Котовського, вул.Коцюбинського, вул.Крупської, вул.Кутузова, вул.Лізи Чайкіної, вул.Ліски, вул.Лугова, вул.Матросова, вул.Миру, вул.Нахімова, вул.Олега Кошового, вул.Олександра Олеся: 66, 68, 70, 72, 74, 76, 78, 80–111; вул.Островського, вул.Пугачова, вул.Пушкіна, вул.Радгоспна, вул.Рєпіна, вул.Сергія Лазо, вул.Старосілля, вул.Тельмана, вул.Чернишевського, вул.Черняховського, вул.Чехова, вул.Чкалова, пров.Гагаріна, пров.Герцена, пров.Гоголя, пров.Дзержинського, пров.Івана Франка, пров.Котляревського, пров.Крупської, пров.Кутузова, пров.Лісовський, пров.Матросова, пров.Нахімова, пров.Островського, пров.Пробитовський, пров.Пушкіна, пров.Радгоспний, пров.Старосільський, пров.Степана Разіна, пров.Тельмана, с.Соха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2, м.Білопілля, Білопільський р-н, Сумська обл., 418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2, м.Білопілля, Білопільський р-н, Сумська обл., 41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0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Ворожба – вул.Ватутіна, вул.Дружби, вул.Жовтнева, вул.Клубна, вул.Кошового, вул.Мічуріна, вул.Молодіжна, вул.Панфілова, вул.Першотравнева, вул.Праці, вул.Пушкіна, вул.Радянська, вул.Робоча, вул.Садова, вул.Фрунзе, вул.Чапаєва, вул.Шаповалова, вул.Шкільна, пров.Піонерський, пров.Шкіль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 м.Ворожба, Білопільський р-н, Сумська обл., 418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 м.Ворожба, Білопільський р-н, Сумська обл., 418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8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Ворожба – вул.Комсомольська, вул.Крупської, вул.Куйбишева, вул.Леніна: 67, 69, 71, 73, 75, 77, 79, 81–120, 122, 124, 126, 128, 130, 132, 136, 138; вул.Некрасова, вул.Перемоги, вул.Шевченка, пров.Комсомольський, пров.Некрасова, пров.Перемог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22, м.Ворожба, Білопільський р-н, Сумська обл., 418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22, м.Ворожба, Білопільський р-н, Сумська обл., 418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4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Ворожба – вул.Ворошилова, вул.Горького, вул.Киреєва, вул.Крамарівка, вул.Леніна: 121, 123, 125, 127, 129, 131, 133–135, 137, 139–346; вул.Партизанська, вул.Покровська, вул.Рубанівка, вул.Щорса, пл.Комсомольська, пров.І Лісний, пров.ІІ Лісний, пров.Крамарівський, пров.Леніна, пров.Луговий, пров.Семерині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Комсомольська, 3, м.Ворожба, Білопільський р-н, Сумська обл., 418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Комсомольська, 3, м.Ворожба, Білопільський р-н, Сумська обл., 418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3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Ворожба – вул.Леніна: 2–66, 68, 70, 72, 74, 76, 78, 80; вул.Матросова, вул.Новікова, вул.Свердлова, вул.Чкалова, пров.Свердлова, пров.Цегель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ікова, 9, м.Ворожба, Білопільський р-н, Сумська обл., 418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ікова, 9, м.Ворожба, Білопільський р-н, Сумська обл., 418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4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Ворожба – вул.Зарічна, вул.Зелена, вул.Зої Космодем’янської, вул.Кільцева, вул.Островського, вул.Пролетарська, вул.Черняховського, вул.Чехова, вул.8 Березня, вул.9 Травня, пров.Білопільський, пров.Зелений, пров.Лінійний, пров.Островського, пров.Чехова, пров.8 Берез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Островського, 1, м.Ворожба, Білопільський р-н, Сумська обл., 418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Островського, 1, м.Ворожба, Білопільський р-н, Сумська обл., 418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ркавське, с.Бутовщина, с-ще Зоряне, с-ще Шевченк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 с-ще Шевченківка, Білопільський р-н, Сумська обл., 418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 с-ще Шевченківка, Білопільський р-н, Сумська обл., 41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Жовтневе – вул.Богдана Хмельницького, вул.Горького, вул.Зарічна, вул.Комсомольська, вул.Леніна, вул.Миру, вул.Озерна, вул.Радянська, вул.Садова, вул.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6, смт Жовтневе, Білопільський р-н, Сумська обл., 418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Комсомольська, 6, смт Жовтневе, Білопільський р-н, Сумська обл., 41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4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Жовтневе – бульв.Леніна, вул.Архітектурна, вул.Братів Рябоконь, вул.Володимирівська, вул.Гончаренка, вул.ім. І.Д. Мусієнка, вул.Каштанова, вул.Кисленка, вул.Молодіжна, вул.Набережна, вул.Поповича, вул.Степова, вул.Фрунзе, пров.Каштановий, с.Гостинне, с.Самар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4, смт Жовтневе, Білопільський р-н, Сумська обл., 418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4, смт Жовтневе, Білопільський р-н, Сумська обл., 41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Жовтневе – вул.Віринська, вул.Горова, вул.Жовтнева, вул.Заводська, вул.Залісна, вул.Першотравнева, вул.Польова, вул.Пролетарська, вул.Радгоспна, вул.Ювілейна, с.Пащенкове, с.Стрільцеве, с-ще Тімірязє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18, смт Жовтневе, Білопільський р-н, Сумська обл., 418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18, смт Жовтневе, Білопільський р-н, Сумська обл., 41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7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олобок, с.Сушил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75Б, с.Сушилине, Білопільський р-н, Сумська обл., 418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75Б, с.Сушилине, Білопільський р-н, Сумська обл., 41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Кал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6, с-ще Калинівка, Білопільський р-н, Сумська обл., 418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6, с-ще Калинівка, Білопільський р-н, Сумська обл., 41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сел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 с.Веселе, Білопільський р-н, Сумська обл., 418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 с.Веселе, Білопільський р-н, Сумська обл., 41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Улянівка – вул.Г.Долгозв’яги, вул.І.Виговського, вул.Касяна, вул.Колгоспна, вул.Кооперативна, вул.Набережна, вул.Низова, вул.Поділ, вул.Пролетарська, вул.Суворова, с.Бакш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 смт Улянівка, Білопільський р-н, Сумська обл., 4185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 смт Улянівка, Білопільський р-н, Сумська обл., 418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0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Улянівка – вул.Д.Бєлих, вул.Дубина, вул.Калинова, вул.Миру, вул.Першотравнева, вул.Садова, вул.Свободи, вул.Ситника, вул.Центральна, вул.Шевченка, вул.8 Березня, пл.В.Колесніка, пров.Поштовий, с.Павл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В.Колесніка, 20, смт Улянівка, Білопільський р-н, Сумська обл., 4185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В.Колесніка, 20, смт Улянівка, Білопільський р-н, Сумська обл., 418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8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брик, с.Піщане, с.Руд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0, с.Бобрик, Білопільський р-н, Сумська обл., 4185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0, с.Бобрик, Білопільський р-н, Сумська обл., 4185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хосулка, с.Суль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48, с.Верхосулка, Білопільський р-н, Сумська обл., 4187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48, с.Верхосулка, Білопільський р-н, Сумська обл., 4187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аліївка, с.Лохня, с.Мук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их партизан, 20, с.Валіївка, Білопільський р-н, Сумська обл., 4187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их партизан, 20, с.Валіївка, Білопільський р-н, Сумська обл., 4187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расове, с.Машар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ісова, 7, с.Курасове, Білопільський р-н, Сумська обл., 4187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ісова, 7, с.Курасове, Білопільський р-н, Сумська обл., 4187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ири, с.Барило, с.Головачі, с.Кравч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Леніна, 23, с.Вири, Білопільський р-н, Сумська обл., 418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3, с.Вири, Білопільський р-н, Сумська обл., 418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іла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8 Березня, 9, с.Білани, Білопільський р-н, Сумська обл., 418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8 Березня, 9, с.Білани, Білопільський р-н, Сумська обл., 418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ронівка, с.Дудченки, с.Штанівка, с.Янч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2А, с.Воронівка, Білопільський р-н, Сумська обл., 418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2А, с.Воронівка, Білопільський р-н, Сумська обл., 418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оскал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селок, 4, с.Москаленки, Білопільський р-н, Сумська обл., 418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селок, 4, с.Москаленки, Білопільський р-н, Сумська обл., 418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2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аннівка-Вирівсь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лазуна, 40В, с.Ганнівка-Вирівська, Білопільський р-н, Сумська обл., 418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лазуна, 40В, с.Ганнівка-Вирівська, Білопільський р-н, Сумська обл., 418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тенки, с.Смоляник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36В, с.Котенки, Білопільський р-н, Сумська обл., 418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36В, с.Котенки, Білопільський р-н, Сумська обл., 418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оробівка, с.Безсокирне, с.Біловишневе, с.Зарічне, с.Максимівщина, с.Омельч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А, с.Горобівка, Білопільський р-н, Сумська обл., 418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А, с.Горобівка, Білопільський р-н, Сумська обл., 418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1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уринівка, с.Бубликове, с.Василівщина, с.Гиріне, с.Кандибине, с.Новоіванівка, с.Олекс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оків Перемоги, 45, с.Гуринівка, Білопільський р-н, Сумська обл., 418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оків Перемоги, 45, с.Гуринівка, Білопільський р-н, Сумська обл., 418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р’янівка, с.Мороча, с.Степ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2, с.Мороча, Білопільський р-н, Сумська обл., 418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2, с.Мороча, Білопільський р-н, Сумська обл., 418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скрисківщина, с.Безсалівка, с.Нескучне, с.Рогізне, с.Соляни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Молодіжна, 17, с.Іскрисківщина, Білопільський р-н, Сумська обл., 418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7, с.Іскрисківщина, Білопільський р-н, Сумська обл., 418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льченки, с.Ворон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Кальченки, Білопільський р-н, Сумська обл., 418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Центральна, 2, с.Кальченки, Білопільський р-н, Сумська обл., 418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ижик, с.Черво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5, с.Червоне, Білопільський р-н, Сумська обл., 418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5, с.Червоне, Білопільський р-н, Сумська обл., 418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шачина, с-ще Амбари, с.Зелене, с.Синя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Коршачина, Білопільський р-н, Сумська обл., 418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Коршачина, Білопільський р-н, Сумська обл., 418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8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я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кова, 18, с.Куянівка, Білопільський р-н, Сумська обл., 418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кова, 18, с.Куянівка, Білопільський р-н, Сумська обл., 418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Йосипове, с.Новопетрівка, с.Павлівське, с.Черв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лубна, 42, с.Новопетрівка, Білопільський р-н, Сумська обл., 418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лубна, 42, с.Новопетрівка, Білопільський р-н, Сумська обл., 418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уциківка, с.Птиче, с.Радя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с.Луциківка, Білопільський р-н, Сумська обл., 4187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гін, 1, с.Луциківка, Білопільський р-н, Сумська обл., 418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рківка, с.Перше Травня, с.Руд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Марківка, Білопільський р-н, Сумська обл., 4187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Марківка, Білопільський р-н, Сумська обл., 4187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3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і Вирки, с.Бабаківка, с.Старі Вир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7, с.Нові Вирки, Білопільський р-н, Сумська обл., 4181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7, с.Нові Вирки, Білопільський р-н, Сумська обл., 418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боди, с.Дігтярне, с.Мак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А, с.Ободи, Білопільський р-н, Сумська обл., 418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А, с.Ободи, Білопільський р-н, Сумська обл., 418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авлівка – вул.Бочанщина, вул.Ковалівка, вул.1 Травня, вул.8 Березня, с.Кисла Дубина, с.Мирлоги, с.Петрівське, с.Шпиль</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8 Березня, 67, с.Павлівка, Білопільський р-н, Сумська обл., 418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8 Березня, 67, с.Павлівка, Білопільський р-н, Сумська обл., 418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8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авлівка – вул.Гагаріна, вул.Генерала Анісова, вул.Стаханова, вул.Хілкова, вул.Хуторська, с.Волфине, с.Катер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ілкова, 23, с.Павлівка, Білопільський р-н, Сумська обл., 418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ілкова, 23, с.Павлівка, Білопільський р-н, Сумська обл., 418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1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ічки – вул.Акименка, вул.Білопільська, вул.Васильєва, вул.Велика Пугачівка, вул.Горького, вул.Енергетична, вул.Жовтнева, вул.Зої Космодем’янської, вул.Кіровська, вул.Кооперативна, вул.Коперника, вул.Коцюбинського, вул.Лисенко, вул.Макаренка, вул.Мала Синьківка, вул.Мічурінська, вул.Павлівська, вул.Першотравнева, вул.Підліснівка, вул.Польова, вул.Свердлова, вул.Супруна, вул.Терешкової, вул.Холодна Гора, вул.Хорошківка, вул.Центральна, вул.Чкалова, вул.8 Березня, пров.Білопіль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с.Річки, Білопільський р-н, Сумська обл., 418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с.Річки, Білопільський р-н, Сумська обл., 418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2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ічки – вул.Баїшанська, вул.Бухкалівка, вул.Велика Синьківка, вул.Володарського, вул.Гагаріна, вул.Гвардійська, вул.Дибенка, вул.Завгороднівка, вул.Заводська, вул.Зеленівка, вул.Клубна, вул.Колгоспна, вул.Комарова, вул.Комсомольська, вул.Костюківка, вул.Кут, вул.Мала Пугачівка, вул.Молодіжна, вул.Набережна, вул.Павлика Морозова, вул.Панаса Мирного, вул.Пролетарська, вул.Радянська, вул.Смирнова, вул.Трав’янка, вул.Чапаєва, вул.Шагарова, вул.Шевченка, вул.Шкільна, вул.Щорса, вул.9 Травня, пров.Зеленівський, с.Баїх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6, с.Річки, Білопільський р-н, Сумська обл., 418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6, с.Річки, Білопільський р-н, Сумська обл., 418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2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ижівка, с.Атинське, с.Будки, с.Голишівське, с.Стука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Ювілейна, 14, с.Рижівка, Білопільський р-н, Сумська обл., 418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Ювілейна, 14, с.Рижівка, Білопільський р-н, Сумська обл., 418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ергіївка, с.Ганнівське, с.Гезівка, с.Миколаївка-Тернівсь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няховського, 3/1, с.Сергіївка, Білопільський р-н, Сумська обл., 418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няховського, 3/1, с.Сергіївка, Білопільський р-н, Сумська обл., 418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упрунівка, с.Біликівка, с-ще Лідине, с.Першотравне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1Б, с.Супрунівка, Білопільський р-н, Сумська обл., 4186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1Б, с.Супрунівка, Білопільський р-н, Сумська обл., 418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аннівка-Тернівсь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4, с.Ганнівка-Тернівська, Білопільський р-н, Сумська обл., 4186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4, с.Ганнівка-Тернівська, Білопільський р-н, Сумська обл., 418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ерещенки, с.Новоандріївка, с.Руденкове, с.Сад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урина, 25, с.Терещенки, Білопільський р-н, Сумська обл., 4186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Гурина, 25, с.Терещенки, Білопільський р-н, Сумська обл., 418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овст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мишкура Б.П., 5, с.Товста, Білопільський р-н, Сумська обл., 4187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мишкура Б.П., 5, с.Товста, Білопільський р-н, Сумська обл., 418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мари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1А, с.Комарицьке, Білопільський р-н, Сумська обл., 4187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1А, с.Комарицьке, Білопільський р-н, Сумська обл., 418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уч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4А, с.Тучне, Білопільський р-н, Сумська обл., 4185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4А, с.Тучне, Білопільський р-н, Сумська обл., 418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4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лександ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5, с.Олександрівка, Білопільський р-н, Сумська обл., 4185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5, с.Олександрівка, Білопільський р-н, Сумська обл., 418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куратівка, с.Нагірнівка, с.Цимбалівка – вул.Польова: 68–85;</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9, с.Шкуратівка, Білопільський р-н, Сумська обл., 4181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9, с.Шкуратівка, Білопільський р-н, Сумська обл., 418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Цимбалівка – вул.Молодіжна, вул.Польова: 1–63; с.Череват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огвина, 85, с.Череватівка, Білопільський р-н, Сумська обл., 418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огвина, 85, с.Череватівка, Білопільський р-н, Сумська обл., 418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ий заклад "Білопіль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яковського, 27, м.Білопілля, Білопільський р-н, Сумська обл., 418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5</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Бурин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уринь – вул.Ворошилова, вул.Гетьмана, вул.Двір заводу, вул.Димитрова, вул.Жовтнева: 101–329; вул.Заводська, вул.І.Франка, вул.Карла Маркса, вул.Кооперативна, вул.Котляревського, вул.Кутузова, вул.Лазо, вул.Лікарняна, вул.Мічуріна, вул.Набережна, вул.Некрасова, вул.Нова, вул.Павлова, вул.Пирогова, вул.Польова, вул.Поляна, вул.Постишева, вул.Прасолова, вул.Привокзальна, вул.Радгоспна, вул.Садова, вул.Свободи, вул.Тичини, вул.Толстого, вул.Трудова, вул.Тургенєва, вул.Фрунзе, вул.Центральна, вул.Червоноармійська, вул.Чехова, вул.Яблунева, вул.1 Молодіжна, вул.2 Молодіж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м.Буринь, Буринський р-н, Сумська обл., 417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м.Буринь, Буринський р-н, Сумська обл., 417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уринь – вул.Д.Бєдного, вул.Дзержинського, вул.Жовтнева: 1–99; вул.Кірова, вул.Ковпака, вул.Лесі Українки, вул.Макаренка, вул.Паризької Комуни, вул.Першотравнева: 2–29; вул.Піонерська, вул.Свердлова, вул.Степова, вул.121 Стрілецької дивізії, вул.40 років Перемоги, пл.Першотравнева, пров.Горького, пров.Свердл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Першотравнева, 3, м.Буринь, Буринський р-н, Сумська обл., 417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Першотравнева, 3, м.Буринь, Буринський р-н, Сумська обл., 417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2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уринь – вул.Вишнева, вул.Вільчанська, вул.Гагаріна, вул.Г.Головенського, вул.Єсеніна, вул.З.Космодем’янської, вул.Калініна, вул.Комсомольська, вул.Крупської, вул.Куйбишева, вул.Малиновського, вул.Марко Вовчок, вул.Матросова, вул.Орджонікідзе, вул.Першотравнева: 33–127; вул.Петровського, вул.Поліська, вул.Пушкіна, вул.Суворова, вул.Тімірязєва, вул.Чайковського, вул.Чапаєва, вул.Червоного Прапора, вул.Чкалова, вул.Чубаря, вул.Шевченка, вул.Шкільна, вул.18 Партз’їзду, вул.8 Березня, пров.Г.Головен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2, м.Буринь, Буринський р-н, Сумська обл., 417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2, м.Буринь, Буринський р-н, Сумська обл., 417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Буринь – вул.Ватутіна, вул.Гоголя, вул.Енгельса, вул.Залізнична, вул.Котовського, вул.Леніна, вул.Лермонтова, вул.Миру, вул.Новоселівська, вул.Радянська, вул.ст. Путивль 49км, вул.Тельмана, вул.Чернишевського, вул.Щорса, вул.40 років Жовтня, пл.Привокзальна, пров.Белінського, пров.Гоголя, пров.Тельма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каренка, 3, м.Буринь, Буринський р-н, Сумська обл., 417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каренка, 3, м.Буринь, Буринський р-н, Сумська обл., 417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іжівка, с.Болотівка, с.Голуб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Біжівка, Буринський р-н, Сумська обл., 4176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Біжівка, Буринський р-н, Сумська обл., 417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6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ури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8, с.Бурики, Буринський р-н, Сумська обл., 417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8, с.Бурики, Буринський р-н, Сумська обл., 417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оманчу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51, с.Романчукове, Буринський р-н, Сумська обл., 417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51, с.Романчукове, Буринський р-н, Сумська обл., 417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хня Сага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 с.Верхня Сагарівка, Буринський р-н, Сумська обл., 417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 с.Верхня Сагарівка, Буринський р-н, Сумська обл., 417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знесенка, с.Коренівка, с.Соро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атівка, 3, с.Вознесенка, Буринський р-н, Сумська обл., 417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атівка, 3, с.Вознесенка, Буринський р-н, Сумська обл., 41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скресенка, с.Віктор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9, с.Воскресенка, Буринський р-н, Сумська обл., 417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9, с.Воскресенка, Буринський р-н, Сумська обл., 417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винтове, с.Коновалове, с.Шевч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глобівка, 1, с.Гвинтове, Буринський р-н, Сумська обл., 417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глобівка, 1, с.Гвинтове, Буринський р-н, Сумська обл., 417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еча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 с.Нечаївка, Буринський р-н, Сумська обл., 417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 с.Нечаївка, Буринський р-н, Сумська обл., 417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яківка, с.Шпокал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огдана Хмельницького, 3, с.Дяківка, Буринський р-н, Сумська обл., 417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огдана Хмельницького, 3, с.Дяківка, Буринський р-н, Сумська обл., 417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атка, с-ще Жовтневе, с-ще Кошарське, с.Сапуш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с-ще Кошарське, Буринський р-н, Сумська обл., 417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с-ще Кошарське, Буринський р-н, Сумська обл., 417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уківка, с.Кубракове, с.Нотаріусівка, с.Тимоф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рничева, 1В, с.Жуківка, Буринський р-н, Сумська обл., 417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рничева, 1В, с.Жуківка, Буринський р-н, Сумська обл., 417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лепали, с.Іго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исеймівська, 30, с.Клепали, Буринський р-н, Сумська обл., 417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исеймівська, 30, с.Клепали, Буринський р-н, Сумська обл., 417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кола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5, с.Миколаївка, Буринський р-н, Сумська обл., 417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5, с.Миколаївка, Буринський р-н, Сумська обл., 417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ш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Бошівка, Буринський р-н, Сумська обл., 4173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Бошівка, Буринський р-н, Сумська обл., 4173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хайлівка, с.Бондарі, с.Тем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4, с.Михайлівка, Буринський р-н, Сумська обл., 417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Леніна, 54, с.Михайлівка, Буринський р-н, Сумська обл., 417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4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7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а Олександ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А, с.Нова Олександрівка, Буринський р-н, Сумська обл., 417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А, с.Нова Олександрівка, Буринський р-н, Сумська обл., 417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лександ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9, с.Олександрівка, Буринський р-н, Сумська обл., 4171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9, с.Олександрівка, Буринський р-н, Сумська обл., 417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ски, с.Новий Мир</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5, с.Піски, Буринський р-н, Сумська обл., 417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5, с.Піски, Буринський р-н, Сумська обл., 417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3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лобода – вул.Донецька, вул.Колгоспна, вул.Комсомольська, вул.Кутузова, вул.Солдатенка, вул.Суворова, вул.Харківська, вул.Шевченка, вул.Шкільна, пров.Ватутіна, пров.Горького, пров.Жовтневий, пров.Івана Франка, пров.Київський, пров.Кіровський, пров.Клубний, пров.Московський, пров.Польовий, пров.Садовий, пров.1 Травня, с-ще Леонтіївка, с-ще Сорочи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лдатенка, 4, с.Слобода, Буринський р-н, Сумська обл., 4171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лдатенка, 4, с.Слобода, Буринський р-н, Сумська обл., 417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104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лобода – вул.Заводська, вул.Залізнична, вул.Козлова, вул.Комарова, вул.Лесі Українки, вул.Маяковського, вул.Михайличенка, вул.Ульянова, вул.Центральна Майстерня, вул.Чехова, вул.1 Травня, вул.40 років Жовтня, пров.Гоголя, пров.Дзержинського, пров.Лермонтова, пров.Пушкіна, пров.Тельма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6, с.Слобода, Буринський р-н, Сумська обл., 4171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6, с.Слобода, Буринський р-н, Сумська обл., 417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8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ніжки, с.Вишневий Яр, с.Молодівка, с.Пасьови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5, с.Сніжки, Буринський р-н, Сумська обл., 4176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5, с.Сніжки, Буринський р-н, Сумська обл., 417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епанівка, с.Чалищ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 с.Степанівка, Буринський р-н, Сумська обл., 4171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 с.Степанівка, Буринський р-н, Сумська обл., 417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6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уховерхівка, с.Атаманське, с.Дмитрівка, с.Нижня Сага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калова, 15, с.Суховерхівка, Буринський р-н, Сумська обл., 417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калова, 15, с.Суховерхівка, Буринський р-н, Сумська обл., 417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1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сп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6, с.Успенка, Буринський р-н, Сумська обл., 417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6, с.Успенка, Буринський р-н, Сумська обл., 417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устянка, с.Шкумат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 с.Хустянка, Буринський р-н, Сумська обл., 417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 с.Хустянка, Буринський р-н, Сумська обл., 417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6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арч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6, с.Харченки, Буринський р-н, Сумська обл., 417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6, с.Харченки, Буринський р-н, Сумська обл., 417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р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2А, с.Ярове, Буринський р-н, Сумська обл., 417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2А, с.Ярове, Буринський р-н, Сумська обл., 417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вона Слобода, с.Чума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0, с.Червона Слобода, Буринський р-н, Сумська обл., 417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0, с.Червона Слобода, Буринський р-н, Сумська обл., 417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3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ич</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40, с.Дич, Буринський р-н, Сумська обл., 417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40, с.Дич, Буринський р-н, Сумська обл., 417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епівка, с.Карп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сковська, 7, с.Черепівка, Буринський р-н, Сумська обл., 417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сковська, 7, с.Черепівка, Буринський р-н, Сумська обл., 417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4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9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неча Слобод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16, с.Чернеча Слобода, Буринський р-н, Сумська обл., 417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16, с.Чернеча Слобода, Буринський р-н, Сумська обл., 417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7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9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ринська центральна районна лікарня ім.професора М.П.Новаченка</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тузова, 15, м.Буринь, Буринський район, Сумська область, 417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еликописарів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096</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12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мт Велика Писарівка – вул.Борців Революції, вул.Грайворонська, вул.Івана Середи, вул.Комсомольська, вул.Коцюбинського: 2–2 к.А, 6–23, 25; вул.Леніна, вул.Ленінградська, вул.Чапаєва: 2–48, 49, 51, 53, 55, 57–89; вул.Шевченка, вул.Щорса, пров.Миру, пров.Праці, пров.Шкільн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Леніна, 13, смт Велика Писарівка, Великописарівський р-н, Сумська обл., 428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Леніна, 13, смт Велика Писарівка, Великописарівський р-н, Сумська обл., 428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894</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0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Велика Писарівка – вул.Горького, вул.Кармелюка, вул.Коцюбинського: 24, 26–91; вул.Молодіжна: 37, 41, 45, 47, 49–51, 53, 55, 57–59, 61, 63–63 к.А, 65, 74–118; вул.Набережна, вул.Пушкінська: 54, 58–60, 62, 64, 66, 70, 72, 74, 76, 78, 80–103; вул.Франка, вул.Чернишевського, пров.Східний, урочище Юсупов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Коцюбинського, 28, смт Велика Писарівка, Великописарівський р-н, Сумська обл., 428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цюбинського, 28, смт Велика Писарівка, Великописарівський р-н, Сумська обл., 42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5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90098</w:t>
            </w:r>
          </w:p>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sz w:val="18"/>
                <w:szCs w:val="18"/>
                <w:lang w:val="uk-UA"/>
              </w:rPr>
              <w:t>(із змінами від 28.09.12 № 1140</w:t>
            </w:r>
            <w:r>
              <w:rPr>
                <w:rFonts w:cs="Times New Roman CYR" w:ascii="Times New Roman CYR" w:hAnsi="Times New Roman CYR"/>
                <w:color w:val="000000"/>
                <w:lang w:val="uk-UA"/>
              </w:rPr>
              <w:t>)</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мт Велика Писарівка – вул.Жовтнева: 1–80, 82, 84, 86, 88, 90, 92, 94, 96, 98; вул.ім. Лесі Українки, вул.Київська, вул.Крупської, вул.Новостроївка, вул.Островського, вул.Охтирська, вул.Фурсова, вул.Харківська, пров.Дружби, пров.Змагання</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Жовтнева, 2, смт Велика Писарівка, Великописарівський р-н, Сумська обл., 428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Жовтнева, 2, смт Велика Писарівка, Великописарівський р-н, Сумська обл., 428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099</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12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мт Велика Писарівка – вул.Заводська, вул.Кантемирівська, вул.Колгоспна, вул.Молодіжна: 1 к.А–36, 38–40, 42–44, 46, 48, 52, 54, 56, 60, 62–62 к.А, 64, 66–72; вул.Московська, вул.Польова, вул.Пушкінська: 1–53, 55–57, 61, 63, 65, 67–69, 71, 73, 75, 77, 79–79 к.А; вул.40 років Перемоги, пров.Глінки, с.Радянське</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антемирівська, 8, смт Велика Писарівка, Великописарівський р-н, Сумська обл., 428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антемирівська, 8, смт Велика Писарівка, Великописарівський р-н, Сумська обл., 428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009</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смт Велика Писарівка – вул.Гоголя, вул.Єгора Мовчана, вул.Жовтнева: 81, 83, 85, 87, 89, 91, 93, 95, 97, 99–172; вул.Краснянка, вул.Північна, вул.Сумська, вул.Чапаєва: 48 к.А, 50, 52, 54, 56, 91–15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7, смт Велика Писарівка, Великописарівський р-н, Сумська обл., 428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7, смт Велика Писарівка, Великописарівський р-н, Сумська обл., 42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ириківка – вул.Берегова, вул.Гоголя, вул.Зелена, вул.Кірова: 1–21, 23, 27, 31–33; вул.К.Маркса, вул.Кобзарівка, вул.Леніна: 1–15, 17, 19, 21, 23, 29, 31, 35, 37, 39–41, 43; вул.Набережна, вул.Садова, вул.Чапаєва, вул.Червоноармійська, вул.Шевченка, вул.Щорса, вул.1 Травня, пров.Вербовий, пров.Гоголя, пров.Зарічний, пров.Кооперативний, пров.Лікарський, пров.Матросова, пров.Садовий, пров.Шевченка, пров.Шкільний, пров.Щорса, с.Петрі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2, смт Кириківка, Великописарівський р-н, Сумська обл., 428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2, смт Кириківка, Великописарівський р-н, Сумська обл., 428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2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ириківка – вул.Горького, вул.Кармелюка, вул.Кірова: 22, 24–26, 28, 34–187; вул.Колгоспна, вул.Леніна: 16, 18, 20, 22, 24–28, 30, 32–34, 36, 38, 42, 45–134; вул.Некрасова, вул.Пушкіна, пров.Кірова, пров.Крилова, пров.Кузнечний, пров.Маяковського, пров.Островського, пров.Пушк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8, смт Кириківка, Великописарівський р-н, Сумська обл., 428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8, смт Кириківка, Великописарівський р-н, Сумська обл., 428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2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ириківка – вул.Залізнична, вул.Охтирська, вул.Привокзальна, вул.40 років Перемоги, пров.Вокзальний, пров.Грузовий, пров.Привокзальний, пров.Станційний, пров.Хімік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Вокзальний, 27, смт Кириківка, Великописарівський р-н, Сумська обл., 428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Вокзальний, 27, смт Кириківка, Великописарівський р-н, Сумська обл., 428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ириківка – вул.Заводська, вул.Ломоносова, вул.Миру, вул.Польова, вул.Правдинська, вул.40 років Жовтня, пров.Миру, пров.Правдинський, пров.40 років Жовтня, пров.40 років Перемоги, с.Завод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авдинська, 32, с.Заводське, Великописарівський р-н, Сумська обл., 428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авдинська, 32, с.Заводське, Великописарівський р-н, Сумська обл., 428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ищевеселе, с.Воро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Харківська, 1, с.Вищевеселе, Великописарівський р-н, Сумська обл., 428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арківська, 1, с.Вищевеселе, Великописарівський р-н, Сумська обл., 428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лодимирівка, с.Комсомолець</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дова, 2, с.Володимирівка, Векликописарівський р-н, Сумська обл., 428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дова, 2, с.Володимирівка, Векликописарівський р-н, Сумська обл., 428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іль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18, с.Вільне, Великописарівський р-н, Сумська обл., 428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18, с.Вільне, Великописарівський р-н, Сумська обл., 428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Їзде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Андріанова, 1, с.Їздецьке, Великописарівський р-н, Сумська обл., 428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Андріанова, 1, с.Їздецьке, Великописарівський р-н, Сумська обл., 428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ружба, с.Станичне, с.Широкий Берег, с.Шур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ирокий Берег, 6, с.Широкий Берег, Великописарівський р-н, Сумська обл., 428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ирокий Берег, 6, с.Широкий Берег, Великописарівський р-н, Сумська обл., 428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мит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2, с.Дмитрівка, Великописарівський р-н, Сумська обл., 428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2, с.Дмитрівка, Великописарівський р-н, Сумська обл., 428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лександ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ївська, 59, с.Олександрівка, Великописарівський р-н, Сумська обл., 428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ївська, 59, с.Олександрівка, Великописарівський р-н, Сумська обл., 428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укаш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кашівська, 1, с.Лукашівка, Великописарівський р-н, Сумська обл., 428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кашівська, 1, с.Лукашівка, Великописарівський р-н, Сумська обл., 428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ратен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ратеничанська, 34, с.Братениця, Великописарівський р-н, Сумська обл., 428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ратеничанська, 34, с.Братениця, Великописарівський р-н, Сумська обл., 428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евч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47, с.Шевченкове, Великописарівський р-н, Сумська обл., 428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47, с.Шевченкове, Великописарівський р-н, Сумська обл., 428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обря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А, с.Добрянське, Великописарівський р-н, Сумська обл., 428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А, с.Добрянське, Великописарівський р-н, Сумська обл., 428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идорова Яруг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8-е Березня, 62А, с.Сидорова Яруга, Великописарівський р-н, Сумська обл., 428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8-е Березня, 62А, с.Сидорова Яруга, Великописарівський р-н, Сумська обл., 428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в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ванівська, 7, с.Іванівка, Великописарівський р-н, Сумська обл., 4283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ванівська, 7, с.Іванівка, Великописарівський р-н, Сумська обл., 4283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9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та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 с.Катанське, Великописарівський р-н, Сумська обл., 4282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 с.Катанське, Великописарівський р-н, Сумська обл., 4282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ерез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9А, с.Березівка, Великописарівський р-н, Сумська обл., 4282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9А, с.Березівка, Великописарівський р-н, Сумська обл., 4282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ж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трофанова, 5, с.Пожня, Великописарівський р-н, Сумська обл., 428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трофанова, 5, с.Пожня, Великописарівський р-н, Сумська обл., 428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п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Миру, 1, с.Попівка, Великописарівський р-н, Сумська обл., 428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Миру, 1, с.Попівка, Великописарівський р-н, Сумська обл., 428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уг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щана, 16, с.Лугівка, Великописарівський р-н, Сумська обл., 428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щана, 16, с.Лугівка, Великописарівський р-н, Сумська обл., 42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8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рілецька Пушкар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тизанська, 8, с.Стрілецька Пушкарка, Великописарівський р-н, Сумська обл., 428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тизанська, 8, с.Стрілецька Пушкарка, Великописарівський р-н, Сумська обл., 428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озсош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32, с.Розсоші, Великописарівський р-н, Сумська обл., 4281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32, с.Розсоші, Великописарівський р-н, Сумська обл., 428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ябина – вул.Бондаренка, вул.Калініна, вул.Кооперативна, вул.Красіна, вул.Набережна, вул.Островського, вул.Перемоги, вул.Першотравнева, вул.Польова, вул.Поштова, вул.Червоноармійська, вул.Шевченка, вул.Шкільна, пров.Калініна, пров.Кооперативний, пров.Красіна, пров.Миру, пров.Першотравневий, пров.Поштовий, пров.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Рябина, Великописарівський р-н, Сумська обл., 428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Рябина, Великописарівський р-н, Сумська обл., 428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4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ябина – вул.Гагаріна, вул.Горького, вул.Жовтнева, вул.Левченка, вул.Леніна, вул.40 років Перемоги, с.Катер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А, с.Рябина, Великописарівський р-н, Сумська обл., 428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А, с.Рябина, Великописарівський р-н, Сумська обл., 428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олдат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Солдатське, Великописарівський р-н, Сумська обл., 428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Солдатське, Великописарівський р-н, Сумська обл., 428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амча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67, с.Крамчанка, Великописарівський р-н, Сумська обл., 428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67, с.Крамчанка, Великописарівський р-н, Сумська обл., 428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2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арас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 с.Тарасівка, Великописарівський р-н, Сумська обл., 428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 с.Тарасівка, Великописарівський р-н, Сумська обл., 428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блучне, с.Веселе, с.Май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 с.Яблучне, Великописарівський р-н, Сумська обл., 428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2, с.Яблучне, Великописарівський р-н, Сумська обл., 428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4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мне – вул.Київська, вул.Красна, вул.Леніна: 1–63; вул.Миру, вул.Набережна, вул.Новоселиця, вул.Озерна, вул.Осадчого, вул.Островського, вул.Перемоги, вул.Першотравнева, вул.Садова, вул.Фурманова, вул.Центральна, вул.Чапаєва, вул.Шкільна, вул.Щорс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Ямне, Великописарівський р-н, Сумська обл., 428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Ямне, Великописарівський р-н, Сумська обл., 428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мне – вул.Воровського, вул.Гагаріна, вул.Жовтнева, вул.Колгоспна, вул.Леніна: 64–87; вул.Лугова, вул.Польова, вул.Радянська, вул.Сумська, Територія СТ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1А, с.Ямне, Великописарівський р-н, Сумська обл., 428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1А, с.Ямне, Великописарівський р-н, Сумська обл., 428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2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пійки, с.Спір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А, с.Спірне, Великописарівський р-н, Сумська обл., 428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А, с.Спірне, Великописарівський р-н, Сумська обл., 42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еликописарів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цюбинського, 5, смт Велика Писарівка Великописарівський р-н, Сумська обл., 428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Глухів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одине, с.Вовківка, с.Гуд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о, 1, с.Ходине, Глухівський р-н, Сумська обл., 4147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о, 1, с.Ходине, Глухівський р-н, Сумська обл., 4147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4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Шалигине – вул.Висотна, вул.Ковйонська, вул.Кринична, вул.Первомайська, вул.Свердлова, вул.Чапаєва, пров.Чапаєва, с.Ємадик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йонська, 154, смт Шалигине, Глухівський р-н, Сумська обл., 4147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йонська, 154, смт Шалигине, Глухівський р-н, Сумська обл., 414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Шалигине – вул.Заводська, вул.Красна, вул.Леніна, вул.Лісна, вул.Лугова, вул.Миру, вул.Набережна, вул.Нагорна, вул.Озерна, вул.Пролетарська, вул.Радянська, вул.Революційна, вул.Садова, вул.Тельмана, вул.Фабрична, вул.Цукровий завод, вул.Чернишевського, вул.Шкільна, вул.40 років Перемоги, пров.Колгоспний, пров.Красний, пров.Ліс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2, смт Шалигине, Глухівський р-н, Сумська обл., 4147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2, смт Шалигине, Глухівський р-н, Сумська обл., 414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7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ари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61, с.Старикове, Глухівський р-н, Сумська обл., 414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61, с.Старикове, Глухівський р-н, Сумська обл., 414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ос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ьонного, 70, с.Соснівка, Глухівський р-н, Сумська обл., 414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ьонного, 70, с.Соснівка, Глухівський р-н, Сумська обл., 414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3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тер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1, с.Катеринівка, Глухівський р-н, Сумська обл., 414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Центральна, 91, с.Катеринівка, Глухівський р-н, Сумська обл., 414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ілокопитове, с-ще Будівельне, с.Зару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7А, с.Білокопитове, Глухівський р-н, Сумська обл., 414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4А, с.Білокопитове, Глухівський р-н, Сумська обл., 414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4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вар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 с.Сваркове, Глухівський р-н, Сумська обл., 414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 с.Сваркове, Глухівський р-н, Сумська обл., 414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3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не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ивоварова, 1А, с.Черневе, Глухівський р-н, Сумська обл., 4146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ивоварова, 1А, с.Черневе, Глухівський р-н, Сумська обл., 4146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еремог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00А, с.Перемога, Глухівський р-н, Сумська обл., 4146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00А, с.Перемога, Глухівський р-н, Сумська обл., 414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7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ничі, с.Будища, с.Мацкове, с.Петропавлівська Слобод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урашка, 171Б, с.Баничі, Глухівський р-н, Сумська обл., 4146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урашка, 171Б, с.Баничі, Глухівський р-н, Сумська обл., 414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1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здиця, с.Віктор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Уздиця, Глухівський р-н, Сумська обл., 4146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Уздиця, Глухівський р-н, Сумська обл., 4146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унаєць, с.Сутиски, с.Щебр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тиська, 14, с.Дунаєць, Глухівський р-н, Сумська обл., 4145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тиська, 14, с.Дунаєць, Глухівський р-н, Сумська обл., 414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еменівка, с.Іонине, с.Калюжне, с.Кравч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 с.Семенівка, Глухівський р-н, Сумська обл., 414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 с.Семенівка, Глухівський р-н, Сумська обл., 41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екрас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32, с.Некрасове, Глухівський р-н, Сумська обл., 414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32, с.Некрасове, Глухівський р-н, Сумська обл., 41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лош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 с.Полошки, Глухівський р-н, Сумська обл., 414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 с.Полошки, Глухівський р-н, Сумська обл., 414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блож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цеби, 51А, с.Обложки, Глухівський р-н, Сумська обл., 414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цеби, 51А, с.Обложки, Глухівський р-н, Сумська обл., 414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7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евч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уманського, 103, с.Шевченкове, Глухівський р-н, Сумська обл., 414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уманського, 103, с.Шевченкове, Глухівський р-н, Сумська обл., 414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емлянка, с.Гута, с.Кушк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ронізький шлях, 36А, с.Землянка, Глухівський р-н, Сумська обл., 414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ронізький шлях, 36А, с.Землянка, Глухівський р-н, Сумська обл., 414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лоут, с.Дол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7, с.Слоут, Глухівський р-н, Сумська обл., 414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7, с.Слоут, Глухівський р-н, Сумська обл., 414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ерез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зержинського, 2А, с.Береза, Глухівський р-н, Сумська обл., 4143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Дзержинського, 2А, с.Береза, Глухівський р-н, Сумська обл., 4143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ващенкове, с.Кривенкове, с.Шакут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а, 8, с.Іващенкове, Глухівський р-н, Сумська обл., 4143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а, 8, с.Іващенкове, Глухівський р-н, Сумська обл., 4143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оріле, с.Клочк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оків Перемоги, 6, с.Горіле, Глухівський р-н, Сумська обл., 414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оків Перемоги, 6, с.Горіле, Глухівський р-н, Сумська обл., 414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ервомайське, с-ще Есмань, с.Жалківщина, с.Масензівка, с.Нарбутівка, с.Перше Трав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лави, 3, с.Первомайське, Глухівський р-н, Сумьска обл., 414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лави, 3, с.Первомайське, Глухівський р-н, Сумьска обл., 414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Червоне, с.Луж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49, смт Червоне, Глухівський р-н, Сумська обл., 414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Радянська, 49, смт Червоне, Глухівський р-н, Сумська обл., 414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устогород, с.Смикарівка, с.Смолине, с.Ходу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 с.Пустогород, Глухівський р-н, Сумська обл., 4141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 с.Пустогород, Глухівський р-н, Сумська обл., 414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Фотовиж, с.Баранівка, с.Муравей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9, с.Фотовиж, Глухівський р-н, Сумська обл., 414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9, с.Фотовиж, Глухівський р-н, Сумська обл., 414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опич, с.Потап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калова, 13, с.Сопич, Глухівський р-н, Сумська обл., 414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калова, 13, с.Сопич, Глухівський р-н, Сумська обл., 414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чівськ, с.Товстодуб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ибунського, 1, с.Бачівськ, Глухівський р-н, Сумська обл., 414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ибунського, 1, с.Бачівськ, Глухівський р-н, Сумська обл., 414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4</w:t>
            </w:r>
          </w:p>
          <w:p>
            <w:pPr>
              <w:pStyle w:val="Normal"/>
              <w:widowControl w:val="false"/>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із змінами від 12.10.12 № 1452)</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с.Вільна Слобода, с.Мала Слобід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вул.Леніна, 8, с.Вільна Слобода, Глухівський р-н, Сумська обл., 41415</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вул.Леніна, 8, с.Вільна Слобода, Глухівський р-н, Сумська обл., 41415</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rPr>
            </w:pPr>
            <w:r>
              <w:rPr>
                <w:rFonts w:cs="Times New Roman CYR" w:ascii="Times New Roman CYR" w:hAnsi="Times New Roman CYR"/>
              </w:rPr>
              <w:t>247</w:t>
            </w:r>
          </w:p>
        </w:tc>
        <w:tc>
          <w:tcPr>
            <w:tcW w:w="75" w:type="dxa"/>
            <w:tcBorders/>
            <w:shd w:fill="FFFF00" w:val="clear"/>
          </w:tcPr>
          <w:p>
            <w:pPr>
              <w:pStyle w:val="Normal"/>
              <w:widowControl w:val="false"/>
              <w:autoSpaceDE w:val="false"/>
              <w:snapToGrid w:val="false"/>
              <w:rPr>
                <w:rFonts w:ascii="Times" w:hAnsi="Times" w:cs="Times"/>
              </w:rPr>
            </w:pPr>
            <w:r>
              <w:rPr>
                <w:rFonts w:cs="Times" w:ascii="Times" w:hAnsi="Times"/>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уходіл, с.Тополя, с.Червоний Пахар</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а, 27, с.Суходіл, Глухівський р-н, Сумсьска обл., 414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а, 27, с.Суходіл, Глухівський р-н, Сумсьска обл., 414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еньо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енська, 48, с.Кореньок, Глухівський р-н, Сумська обл., 414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енська, 48, с.Кореньок, Глухівський р-н, Сумська обл., 414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16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ланове, с.Біла Береза, с.Бобилівка, с.Комарівка, с.Сидо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2Б, с.Уланове, Глухівський р-н, Сумська обл., 414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2Б, с.Уланове, Глухівський р-н, Сумська обл., 414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6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ишеньки, с.Яструб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7, с.Яструбщина, Глухівський р-н, Сумська обл., 414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7, с.Яструбщина, Глухівський р-н, Сумська обл., 414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черівка, с.Харк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 с.Кучерівка, Глухівський р-н, Сумська обл., 414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 с.Кучерівка, Глухівський р-н, Сумська обл., 414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удено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7, с.Студенок, Глухівський р-н, Сумська обл., 414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7, с.Студенок, Глухівський р-н, Сумська обл., 414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4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ривілля, с.Годунівка, с.Москаленки, с.Хотм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а, 18, с.Привілля, Глухівський р-н, Сумська обл., 414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а, 18, с.Привілля, Глухівський р-н, Сумська обл., 414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Конотоп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Дубов’язівка – вул.Анастасії Гребенькової, вул.Базарна, вул.Берегова, вул.Горького, вул.Кооперативна, вул.Леніна, вул.Миколи Курсова, вул.Миколи Овдієнка, вул.Петра Лусти: 2–14; вул.Професійна, вул.Радгоспна, вул.Радянська, вул.Сумська, вул.Трудова, вул.Фестивальна, вул.Фрунзе, вул.Чапаєва, вул.Щорса, заїзд двір цукрокомбінату, пров.Базарної, пров.Горького, пров.Кооперативної, пров.Леніна, пров.Миколи Курсова, пров.Професійної, пров.Трудової, пров.Фестивальн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 смт Дубов’язівка, Конотопський р-н, Сумська обл., 4165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 смт Дубов’язівка, Конотопський р-н, Сумська обл., 416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9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Дубов’язівка – вул.Великого Жовтня, вул.Калініна, вул.Колективна, вул.Конотопська, вул.Космонавтів, вул.Маяковського, вул.Набережна, вул.Петра Лусти: 18–55; вул.Полтавська, вул.Польова, вул.Садова, вул.Шевченка, вул.Шкільна, вул.1 Травня, вул.40 років Перемоги, пров.Великого Жовтня, пров.1 Шевченка, пров.2 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а Лусти, 38, смт Дубов’язівка, Конотопський р-н, Сумська обл., 4165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а Лусти, 38, смт Дубов’язівка, Конотопський р-н, Сумська обл., 416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17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ханівка, с.Сім’я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уністична, 62, с.Сім’янівка, Конотопський р-н, Сумська обл., 4165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уністична, 62, с.Сім’янівка, Конотопський р-н, Сумська обл., 416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4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Білозерка, с.Гамаліївка, с.Полтавка, с-ще Топол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путатська, 1а, с.Гамаліївка, Конотопський р-н, Сумська обл., 4165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путатська, 1а, с.Гамаліївка, Конотопський р-н, Сумська обл., 416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9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чечки – вул.Анатолія Давидова, вул.Горького, вул.Жовтнева, вул.Загребля, вул.Карла Маркса, вул.Кірова, вул.Короленка, вул.Леніна, вул.Нагорна, вул.Поштова, вул.Соборна, вул.Толстого, вул.Чехова, вул.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борна, 8, с.Бочечки, Конотопський р-н, Сумська обл., 416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борна, 8, с.Бочечки, Конотопський р-н, Сумська обл., 416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чечки – вул.Ватутіна, вул.Ворошилова, вул.Гоголя, вул.Конотопських партизан, вул.Мічуріна, вул.Польова, вул.Пушкіна, вул.Радянська, вул.Садова, вул.Тракторна, вул.Фрунзе, вул.Червона, вул.Червонопрапор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дова, 13, с.Бочечки, Конотопський р-н, Сумська обл., 416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дова, 13, с.Бочечки, Конотопський р-н, Сумська обл., 416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ий Самбір, с.Брод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птівська, 1, с.Великий Самбір, Конотопський р-н, Сумська обл., 4166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Дептівська, 1, с.Великий Самбір, Конотопський р-н, Сумська обл., 4166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6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7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ирівка, с.Лисогубівка, с.Тара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ьонного, 27, с.Вирівка, Конотопський р-н, Сумська обл., 416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ьонного, 27, с.Вирівка, Конотопський р-н, Сумська обл., 416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0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Заводське, с-ще Питомник, с.Сарна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68, с-ще Заводське, Конотопський р-н, Сумська обл., 416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68, с-ще Заводське, Конотопський р-н, Сумська обл., 416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2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язове, с.Жигайлівка, с.Совинка, с.Червоний Яр</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10б, с.В’язове, Конотопський р-н, Сумська обл., 416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10б, с.В’язове, Конотопський р-н, Сумська обл., 416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7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уз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1, с.Грузьке, Конотопський р-н, Сумська обл., 416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1, с.Грузьке, Конотопський р-н, Сумська обл., 416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уби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лгоспна, 1, с.Дубинка, Конотопський р-н, Сумська обл., 416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лгоспна, 1, с.Дубинка, Конотопський р-н, Сумська обл., 416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епт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с.Дептівка, Конотопський р-н, Сумська обл., 4166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зарна, 33, с.Дептівка, Конотопський р-н, Сумська обл., 4166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ух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8, с.Духанівка, Конотопський р-н, Сумська обл., 416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8, с.Духанівка, Конотопський р-н, Сумська обл., 416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нютине, с.Береж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атутіна, 112, с.Бережне, Конотопський р-н, Сумська обл., 4164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атутіна, 112, с.Бережне, Конотопський р-н, Сумська обл., 416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овтневе, с.Капіт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лави, 12, с.Жовтневе, Конотопський р-н, Сумська обл., 4167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лави, 12, с.Жовтневе, Конотопський р-н, Сумська обл., 4167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емля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6, с.Землянка, Конотопський р-н, Сумська обл., 416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6, с.Землянка, Конотопський р-н, Сумська обл., 416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рабутове, с.Неха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Хмельницького, 21, с.Карабутове, Конотопський р-н, Сумська обл., 4167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відерського, 8, с.Карабутове, Конотопський р-н, Сумська обл., 4167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зацьке – вул.Борова, вул.Долинівка, вул.Клубна, вул.Конотопських партизан, вул.Кооперативна, вул.Леніна, вул.Лісова, вул.Матросова, вул.Мічуріна, вул.Молодіжна, вул.Набережна, вул.Низова, вул.Петровського, вул.Радянська, вул.Республіканська, вул.Садова, вул.Слобідка, вул.Шевченко, вул.40 років Перемоги, с.Щеки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років Перемоги, 20, с.Козацьке, Конотопський р-н, Сумська обл., 416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років Перемоги, 20, с.Козацьке, Конотопський р-н, Сумська обл., 416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5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зацьке – вул.Ворошилова, вул.Груд, вул.Дзержинського, вул.Жовтнева, вул.Кругова, вул.Польова, вул.Ярок, пров.Яркі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зержинського, 4, с.Козацьке, Конотопський р-н, Сумська обл., 416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зержинського, 4, с.Козацьке, Конотопський р-н, Сумська обл., 416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7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вчик, с.Новомутин</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5, с.Новомутин, Конотопський р-н, Сумська обл., 416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5, с.Новомутин, Конотопський р-н, Сумська обл., 416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шари, с.Андріївське, с.Нечаї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рошилова, 14, с.Кошари, Конотопський р-н, Сумська обл., 4166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рошилова, 14, с.Кошари, Конотопський р-н, Сумська обл., 416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4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ас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98, с.Красне, Конотопський р-н, Сумська обл., 4167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98, с.Красне, Конотопський р-н, Сумська обл., 416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ишневе, с.Лебедє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ирока, 2, с.Лебедєве, Конотопський р-н, Сумська обл., 4167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ирока, 2, с.Лебедєве, Конотопський р-н, Сумська обл., 416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зьки, с.Новосе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 с.Кузьки, Конотопський р-н, Сумська обл., 416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 с.Кузьки, Конотопський р-н, Сумська обл., 41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а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40, с.Раки, Конотопський р-н, Сумська обл., 416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40, с.Раки, Конотопський р-н, Сумська обл., 41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ути, с.Жолда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лодимира Кичі, 1, с.Гути, Конотопський р-н, Сумська обл., 416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лодимира Кичі, 1, с.Гути, Конотопський р-н, Сумська обл., 416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1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лий Самбір</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12 Комісарів, 1, с.Малий Самбір, Конотопський р-н, Сумська обл., 4166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12 Комісарів, 1, с.Малий Самбір, Конотопський р-н, Сумська обл., 4166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3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ель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йдан Революції, 6, с.Мельня, Конотопський р-н, Сумська обл., 416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йдан Революції, 6, с.Мельня, Конотопський р-н, Сумська обл., 416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1</w:t>
            </w:r>
          </w:p>
          <w:p>
            <w:pPr>
              <w:pStyle w:val="Normal"/>
              <w:widowControl w:val="false"/>
              <w:autoSpaceDE w:val="false"/>
              <w:rPr>
                <w:rFonts w:ascii="Times New Roman CYR" w:hAnsi="Times New Roman CYR" w:cs="Times New Roman CYR"/>
                <w:sz w:val="18"/>
                <w:szCs w:val="18"/>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Михайло-Ганнівка, с.Турутине, с.Улянівка, с.Фесів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дова, 2, с.Михайло-Ганнівка, Контопський р-н, Сумська обл., 41676</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дова, 2, с.Михайло-Ганнівка, Контопський р-н, Сумська обл., 41676</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0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екар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2, с.Пекарі, Конотопський р-н, Сумська обл., 4167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2, с.Пекарі, Конотопський р-н, Сумська обл., 4167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півка – вул.Братів Ковтун, вул.Вигін, вул.Виконкомівська, вул.Журналістів, вул.Зелена, вул.Ілліча, вул.Карла Маркса, вул.Кооперативна, вул.Маяковського, вул.Мічуріна, вул.Невського, вул.Суворова, вул.Толстого, вул.Фрунзе, вул.Чапаєва, вул.Червона, вул.Чкалова, вул.Шевченка, вул.Щепкіна, вул.Ярківська, вул.8 Березня, пров.1 Ілліча, пров.2 Ілліч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ратів Ковтун, 3, с.Попівка, Конотопський р-н, Сумська обл., 416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ратів Ковтун, 3, с.Попівка, Конотопський р-н, Сумська обл., 416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півка – вул.Гуденка, вул.Жовтнева, вул.Залізнична, вул.Калініна, вул.Карічін Хутір, вул.Колгоспна, вул.Комінтерна, вул.Котовського, вул.Кутузова, вул.Островського, вул.Польова, вул.Шкільна, пров.1 Жовтневої, пров.1 Колгоспної, пров.1 Комінтерна, пров.1 Кутузова, пров.2 Колгоспн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уденка, 2а, с.Попівка, Конотопський р-н, Сумська обл., 416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уденка, 2а, с.Попівка, Конотопський р-н, Сумська обл., 416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півка – вул.Батуринська, вул.Вирівська, вул.Заводська, вул.Кругова, вул.Мостова, вул.Набережна, вул.Перемоги, вул.Північна, вул.Портова, вул.Радгоспна, вул.Садова, вул.Червоноармійська, вул.Широка, пров.Садової, с.Селищ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21, с.Попівка, Конотопський р-н, Сумська обл., 416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21, с.Попівка, Конотопський р-н, Сумська обл., 416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улуш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5, с.Тулушка, Конотопський р-н, Сумська обл., 4162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5, с.Тулушка, Конотопський р-н, Сумська обл., 4162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рисеймів’я, с.Нове, с.Озарич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0, с.Присеймів’я, Конотопський р-н, Сумська обл., 416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0, с.Присеймів’я, Конотопський р-н, Сумська обл., 416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Залізничне, с.Калишенкове, с.Мар’янівка, с.Чорноплат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43, с.Чорноплатове, Конотопський р-н, Сумська обл., 416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43, с.Чорноплатове, Конотопський р-н, Сумська обл., 416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3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алтикове, с-ще Білоусівка, с.Рокит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овського, 16, с.Салтикове, Конотопський р-н, Сумський обл., 416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овського, 4, с.Салтикове, Конотопський р-н, Сумський обл., 416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2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ахни, с.Бондарі, с.Савой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06, с.Сахни, Конотопський р-н, Сумська обл., 416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80, с.Сахни, Конотопський р-н, Сумська обл., 416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оснівка, с.Вільне, с-ще Шевченкі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Соснівка, Конотопський р-н, Сумська обл., 4166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Соснівка, Конотопський р-н, Сумська обл., 416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9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ер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 с.Тернівка, Конотопський р-н, Сумська обл., 4165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 с.Тернівка, Конотопський р-н, Сумська обл., 416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4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ижки, с.Прилужж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74, с.Хижки, Конотопський р-н, Сумська обл., 416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74, с.Хижки, Конотопський р-н, Сумська обл., 416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8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аповалівка, с.Привокзаль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зацької Слави, 24, с.Шаповалівка, Конотопський р-н, Сумська обл., 4166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зацької Слави, 24, с.Шаповалівка, Конотопський р-н, Сумська обл., 416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4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евченкове, с.Торгов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Шевченкове, Конотопський р-н, Сумська обл., 4166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Шевченкове, Конотопський р-н, Сумська обл., 4166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пот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 с.Шпотівка, Конотопський р-н, Сумська обл., 4167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 с.Шпотівка, Конотопський р-н, Сумська обл., 4167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упське, с.Першотравне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43, с.Крупське, Конотопський р-н, Сумська обл., 4167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43, с.Крупське, Конотопський р-н, Сумська обл., 4167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Ю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Бердицького, 5, с.Юрівка, Конотопський р-н, Сумська обл., 4167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Бердицького, 5, с.Юрівка, Конотопський р-н, Сумська обл., 416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Краснопіль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раснопілля – вул.Берегова, вул.Ватутіна, вул.Мезенівська: 58–124; вул.Механізаторів, вул.Молодіжна, вул.Набережна, вул.Слави, вул.Степна, вул.Тургенєва, вул.Шевченка, вул.Щорса, пров.Механізаторів, пров.Слав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зенівська, 79, смт Краснопілля, Краснопільський р-н, Сумська обл., 42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зенівська, 79, смт Краснопілля, Краснопільський р-н, Сумська обл., 42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2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раснопілля – вул.Бєлгородська, вул.Горького, вул.Грабовського, вул.Лермонтова, вул.Мезенівська: 15–57; вул.Миру, вул.Мічуріна, вул.Московська, вул.Островського, вул.Перемоги, вул.Першотравнева, вул.Савоненка, вул.Сумська, вул.Чапаєва, вул.Чкалова, пров.Бєлгородський, пров.Грабовського, пров.Громова, пров.Дачний, пров.Дорожній, пров.Комунальний, пров.Лікарняний, пров.Мічуріна, пров.Озерний, пров.Островського, пров.Піонерський, пров.Чапаєва, пров.Чкалова, пров.Шкіль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кзальна, 14, смт Краснопілля, Краснопільський р-н, Сумська обл., 42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кзальна, 14, смт Краснопілля, Краснопільський р-н, Сумська обл., 42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раснопілля – вул.Гребельки, вул.Зелена, вул.Казарма 35 км, вул.Кутузова, вул.Макаренка, вул.Павлова, вул.Петровського, вул.Ступівка, вул.Чехова, пров.Кутуз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овського, 55, смт Краснопілля, Краснопільський р-н, Сумська обл., 42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овського, 55, смт Краснопілля, Краснопільський р-н, Сумська обл., 42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раснопілля – вул.Вокзальна, вул.Денисенка, вул.Жовтнева, вул.Зарічна, вул.Казарма 31 км, вул.Кірова, вул.Леніна, вул.Пролетарська, вул.Радянська, вул.Червоноармійська, пров.Жовтневий, пров.Кірова, пров.Привокзальний, пров.Пролетарський, пров.Радянський, пров.Сумський, пров.Червоноармій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кзальна, 37, смт Краснопілля, Краснопільський р-н, Сумська обл., 42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кзальна, 37, смт Краснопілля, Краснопільський р-н, Сумська обл., 42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раснопілля – вул.Грязнянська, вул.Колгоспна, вул.Коломиївка, вул.Матросова, вул.Польова, вул.Пушкіна, вул.Садова, пров.Грязнян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24, смт Краснопілля, Краснопільський р-н, Сумська обл., 42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24, смт Краснопілля, Краснопільський р-н, Сумська обл., 42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Краснопілля – вул.Висока, вул.Воровського, вул.Гоголя, вул.Калініна, вул.Комсомольська, вул.Котовського, вул.Ломоносова, вул.Маяковського, вул.Новоселівка, вул.Підлісна, вул.Піщана, вул.Соснова, вул.Франка, вул.Фрунзе, вул.70 років Жовтня, пров.Будівельний, пров.Калініна, пров.Комсомольський, пров.Ломоносова, пров.Луговий, пров.Піщаний, пров.Фрунзе, с.Михай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1, смт Краснопілля, Краснопільський р-н, Сумська обл., 42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1, смт Краснопілля, Краснопільський р-н, Сумська обл., 42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одмитрівка, с.Таратут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школа, вул.Новостроївка, с.Новодмитрівка, Краснопільський р-н, Сумська обл., 42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школа, вул.Новостроївка, с.Новодмитрівка, Краснопільський р-н, Сумська обл., 42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Михайлі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нишевського, 2, с-ще Михайлівське, Краснопільський р-н, Сумська обл., 424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нишевського, 2, с-ще Михайлівське, Краснопільський р-н, Сумська обл., 424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7</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мт Угроїди – вул.Благодатна, вул.Горького, вул.Заводська, вул.Леніна, вул.Маяковського, вул.Першотравнева, вул.Підлісна, вул.Пролетарська, вул.Степна, вул.Тополянська, вул.Трофімова, вул.Тухачевського, вул.8 Березня, пров.Леніна, пров.Лікарняний, пров.Пролетарський, с.Петрушів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Трофімова,16, смт Угроїди, Краснопільський р-н, Сумська обл., 4243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Трофімова,16, смт Угроїди, Краснопільський р-н, Сумська обл., 4243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91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228</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мт Угроїди – вул.Жовтнева, вул.Кірова, вул.Конторська, вул.Круглик, вул.Курортна, вул.Миру, вул.Набережна, вул.Пархоменко, вул.Радгоспна, вул.Радянська, вул.Садова, вул.Соснівська, вул.Угроїдська, вул.Фрунзе, вул.Чехова, вул.Чкалова, вул.Шевченко, вул.Щорса, вул.2Радгоспна, пров.Жовтневий, пров.Кірова, пров.Радгоспний, пров.Радянський, пров.Соснівський, с.Окіп</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дянська, 8, смт Угроїди, Краснопільський р-н, Сумська обл., 4243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дянська, 8, смт Угроїди, Краснопільський р-н, Сумська обл., 4243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791</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2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аум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4, с.Наумівка, Краснопільський р-н, Сумська обл., 424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4, с.Наумівка, Краснопільський р-н, Сумська обл., 424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ранц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2, с.Бранцівка, Краснопільський р-н, Сумська обл., 4245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2, с.Бранцівка, Краснопільський р-н, Сумська обл., 424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ий Бобрик, с-ще Кам’яне, с.Юсуп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рузія, 1, с.Великий Бобрик, Краснопільський р-н, Сумська обл., 424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рузія, 1, с.Великий Бобрик, Краснопільський р-н, Сумська обл., 424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2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вахнівка, с.Малий Бобри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Вигін , с.Малий Бобрик, Краснопільський р-н, Сумська обл., 424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Вигін , с.Малий Бобрик, Краснопільський р-н, Сумська обл., 424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абовське, с.Висо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рабовського, 1, с.Грабовське, Краснопільський р-н, Сумська обл., 424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рабовського, 1, с.Грабовське, Краснопільський р-н, Сумська обл., 424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псілл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 с.Запсілля, Краснопільський р-н, Сумська обл., 4241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 с.Запсілля, Краснопільський р-н, Сумська обл., 424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4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а Риб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2, с.Велика Рибиця, Краснопільський р-н, Сумська обл., 4241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2, с.Велика Рибиця, Краснопільський р-н, Сумська обл., 4241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6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ла Риб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опільська, 2, с.Мала Рибиця, Краснопільський р-н, Сумська обл., 424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опільська, 6, с.Мала Рибиця, Краснопільський р-н, Сумська обл., 424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23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ий Прикіл</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а, 2, с.Великий Прикіл, Краснопільський р-н, Сумська обл., 424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а, 2, с.Великий Прикіл, Краснопільський р-н, Сумська обл., 424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езенівка, с-ще Май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53, с.Мезенівка, Краснопільський р-н, Сумська обл., 424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водська, 53, с.Мезенівка, Краснопільський р-н, Сумська обл., 424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0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оолександ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СП "Мезенівське", вул.Леніна, с.Новоолександрівка, Краснопільський р-н, Сумська обл., 424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СП "Мезенівське", вул.Леніна, с.Новоолександрівка, Краснопільський р-н, Сумська обл., 424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rPr>
              <w:t>590240</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12 №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Миропілля – вул.Берегова, вул.Вигінська, вул.Волкова, вул.Жовтнева: 1–33, 35, 37, 39, 41, 43, 45–47, 49, 53; вул.Леніна, вул.Лугова, вул.Маслозаводська, вул.Михайличенка, вул.Озерна, вул.Павлова: 1–49; вул.Піонерська, вул.Псільська, вул.Радянська: 2–38А, 43–49, 51, 55, 59; вул.Річна, вул.Слави, вул.Старосілля, вул.Студенська, вул.Харківська, вул.Чкалова, вул.Шевченка: 8–66, 74–76, 84, 86, 90, 92, 102; вул.Шкільна, вул.2-а Польова, вул.8 Березня, пл.Миру, пров.Вигінський, пров.Вихідний, пров.Дальній, пров.Ленінський, пров.Луговий, пров.Молодіжний, пров.Піонерський, пров.Піщаний, пров.Річний, пров.Сільський, пров.Шкільний, пров.8 Березня</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Леніна, 38, с.Миропілля, Краснопільський р-н, Сумська обл., 4241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Леніна, 38, с.Миропілля, Краснопільський р-н, Сумська обл., 4241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25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rPr>
              <w:t>590241</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12 №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Миропілля – вул.Гайок, вул.Глинська, вул.Жовтнева: 34, 36, 38, 40, 42, 44, 48, 50–52, 54–253; вул.Заводська, вул.Левадна, вул.Новоселівка, вул.Павлова: 50–65; вул.Пенянська, вул.Радянська: 42, 50, 52–54, 56–58, 62–155; вул.Шевченка: 71, 81–83, 85, 87–89, 91, 93, 105–150; вул.1-а Польова, пров.Гуєвський, пров.Дорожний, пров.Зелений, пров.Мирний, пров.Центральний, с.Олександрія</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дянська, 125, с.Миропілля, Краснопільський р-н, Сумська обл., 4241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дянська, 125, с.Миропілля, Краснопільський р-н, Сумська обл., 4241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488</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соївка – вул.Зарудка, вул.Леніна, вул.Лесі Українки, вул.Макаренка, вул.Молодіжна, вул.Партизанська, вул.Холодногірська, вул.Шевченка, пров.Осой, с.Марч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Осоївка, Краснопільський р-н, Сумська обл., 424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Осоївка, Краснопільський р-н, Сумська обл., 42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rPr>
              <w:t>590243</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12 №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Осоївка – вул.Кооперативна, вул.Коцюбинського, вул.Краснопільська, вул.Лугова, вул.Мічуріна, вул.Павлова, вул.Садова, вул.Сумська, вул.Червоні Стрілки, пров.Заводськ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pPr>
            <w:r>
              <w:rPr>
                <w:rFonts w:cs="Times New Roman CYR" w:ascii="Times New Roman CYR" w:hAnsi="Times New Roman CYR"/>
                <w:color w:val="000000"/>
              </w:rPr>
              <w:t>вул.Сумська, 90, с.Осоївка, Краснопільський р-н, Сумська обл., 4242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умська, 90, с.Осоївка, Краснопільський р-н, Сумська обл., 4242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449</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кровка, с.Степо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57, с.Покровка, Краснопільський р-н, Сумська обл., 4243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57, с.Покровка, Краснопільський р-н, Сумська обл., 4243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яс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вул.Молодіжна, с.Рясне, Краснопільський р-н, Сумська обл., 424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вул.Молодіжна, с.Рясне, Краснопільський р-н, Сумська обл., 424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емляне, с.Ліс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4, с.Лісне, Краснопільський р-н, Сумська обл., 424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4, с.Лісне, Краснопільський р-н, Сумська обл., 424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амотоївка, с.Дум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каренка, 41, с.Самотоївка, Краснопільський р-н, Сумська обл., 424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каренка, 41, с.Самотоївка, Краснопільський р-н, Сумська обл., 424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9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либне, с.Хвой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0, с.Глибне, Краснопільський р-н, Сумська обл., 424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0, с.Глибне, Краснопільський р-н, Сумська обл., 424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інне, с.Гнил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9, с.Сінне, Краснопільський р-н, Сумська обл., 424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9, с.Сінне, Краснопільський р-н, Сумська обл., 424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рилівка, с.Гру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уховна, 54А, с.Грунівка, Краснопільський р-н, Сумська обл., 424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Духовна, 54А, с.Грунівка, Краснопільський р-н, Сумська обл., 424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лавгород</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зарська, 1, с.Славгород, Краснопільський р-н, Сумська обл., 4245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зарська, 1, с.Славгород, Краснопільський р-н, Сумська обл., 424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1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розо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лабанівка, 5, с.Порозок, Краснопільський р-н, Сумська обл., 4245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лабанівка, 5, с.Порозок, Краснопільський р-н, Сумська обл., 42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4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хня Пож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утір, 27, с.Верхня Пожня, Краснопільський р-н, Сумська обл., 4245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утір, 27, с.Верхня Пожня, Краснопільський р-н, Сумська обл., 42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14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ур’я, с.Мар’їне, с-ще Миропільське, с.Проход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Тур’я, Краснопільський р-н, Сумська обл., 424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Тур’я, Краснопільський р-н, Сумська обл., 424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мелівка, с.Вид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1, с.Хмелівка, Краснопільський р-н, Сумська обл., 424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0, с.Хмелівка, Краснопільський р-н, Сумська обл., 424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селе, с.Лоз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32, с.Лозове, Краснопільський р-н, Сумська обл., 424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32, с.Лозове, Краснопільський р-н, Сумська обл., 424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нечч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річчя Перемоги, 2Б, с.Чернеччина, Краснопільський р-н, Сумська обл., 424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річчя Перемоги, 2Б, с.Чернеччина, Краснопільський р-н, Сумська обл., 424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5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озкове, с.Ясено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фельдшерський пункт, вул.Підлісна, с.Мозкове, Краснопільський р-н, Сумська обл., 424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фельдшерський пункт, вул.Підлісна, с.Мозкове, Краснопільський р-н, Сумська обл., 424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раснопіль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рмонтова, 39, смт Краснопілля, Краснопільський р-н, Сумська обл., 424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Кролевец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26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ролевець – вул.Аеродромна, вул.Андріївська, вул.Балюка, вул.Будьонного, вул.Заводська, вул.Зарічна, вул.Західна, вул.Колективна, вул.Кооперативна, вул.Корольова, вул.Кругова, вул.Новопрорізна, вул.Підгірна, вул.Підреть, вул.Поліська, вул.Польова, вул.Промислова, вул.Рокитна, вул.Сільськогосподарська, вул.Транспортна, вул.Червоний Промінь, вул.Шкільна, вул.9 Травня, пров.Заводський, пров.Круговий, пров.Підгірний, пров.Червоний Промінь, пров.1-й Андріївський, пров.1-й Сільськогосподарський, пров.2-й Андріївський, пров.2-й Сільськогосподарський, пров.3-й Андрії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Андріївська, 73,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Андріївська, 73,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8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ролевець – вул.Виноградова, вул.Нововокзальна, вул.Орлика Пилипа, вул.Петровського, вул.Токаря І. А., вул.Чкалова, просп.Миру: 10, 12, 14, 16, 21–44;</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калова, 40,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Чкалова, 40,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9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ролевець – пл.Миру, просп.Миру: 3–9, 11, 13–13А, 15, 17–19;</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Миру, 2,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Миру, 2,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yellow"/>
                <w:lang w:val="uk-UA"/>
              </w:rPr>
            </w:pPr>
            <w:r>
              <w:rPr>
                <w:color w:val="000000"/>
                <w:highlight w:val="yellow"/>
              </w:rPr>
              <w:t>590263</w:t>
            </w:r>
          </w:p>
          <w:p>
            <w:pPr>
              <w:pStyle w:val="Normal"/>
              <w:jc w:val="center"/>
              <w:rPr/>
            </w:pPr>
            <w:r>
              <w:rPr>
                <w:color w:val="000000"/>
                <w:sz w:val="16"/>
                <w:szCs w:val="16"/>
                <w:highlight w:val="yellow"/>
                <w:lang w:val="uk-UA"/>
              </w:rPr>
              <w:t>(із змінами від 29.11.20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lang w:val="uk-UA"/>
              </w:rPr>
            </w:pPr>
            <w:r>
              <w:rPr>
                <w:color w:val="000000"/>
                <w:highlight w:val="yellow"/>
                <w:lang w:val="uk-UA"/>
              </w:rPr>
              <w:t>м.Кролевець – вул.Гоголя, вул.Дзержинського, вул.Карла Маркса, вул.Комсомольська, вул.Коцюбинського, вул.Островського, вул.Прорізна, вул.Роменця: 1–36; вул.Стрілецька, вул.Українська, пров.Дзержинського, пров.Коцюбинського, пров.Прорізний, пров.1-й Український, пров.2-й Український, пров.3-й Український</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Комсомольська, 16,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Комсомольська, 16,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1105</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highlight w:val="yellow"/>
              </w:rPr>
              <w:t>590264</w:t>
            </w:r>
            <w:r>
              <w:rPr>
                <w:color w:val="000000"/>
                <w:sz w:val="16"/>
                <w:szCs w:val="16"/>
                <w:highlight w:val="yellow"/>
                <w:lang w:val="uk-UA"/>
              </w:rPr>
              <w:t>(із змінами від 29.11.20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Кролевець – вул.Бєлінського, вул.Ватутіна, вул.Калініна, вул.Ковпака, вул.Піонерська, вул.Салія П.Ф., вул.Спортивна, вул.Старовокзальна, вул.Трудова, вул.8 Березня: 3–29, 31, 33; пров.8 Березня</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просп.Миру, 7,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просп.Миру, 7,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752</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highlight w:val="yellow"/>
              </w:rPr>
              <w:t>590265</w:t>
            </w:r>
            <w:r>
              <w:rPr>
                <w:color w:val="000000"/>
                <w:sz w:val="20"/>
                <w:szCs w:val="20"/>
                <w:highlight w:val="yellow"/>
                <w:lang w:val="uk-UA"/>
              </w:rPr>
              <w:t>(від 29.11.20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Кролевець – бульв.Шевченка, вул.Воїнів-Інтернаціоналістів, вул.Приозерна, вул.8 Березня: 30–30А, 32–32А, 34; пров.Бульвару Шевченка, пров.Приозерний</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8 Березня, 36,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8 Березня, 36,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1781</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6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ролевець – вул.Берегова: 1–33А; вул.Крупської, вул.Леніна: 2–35, 37; вул.Лермонтова, вул.Поштова, вул.Радянська, вул.Свердлова, вул.Ставище, вул.Червона, вул.Червоноармійська, вул.Чехова, пров.Лермонтова, пров.Поштовий, пров.Червоний, пров.1-й Леніна, пров.1-й Радянський, пров.2-й Радян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Радянська, 23,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3,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highlight w:val="yellow"/>
              </w:rPr>
              <w:t>590267</w:t>
            </w:r>
            <w:r>
              <w:rPr>
                <w:color w:val="000000"/>
                <w:sz w:val="16"/>
                <w:szCs w:val="16"/>
                <w:highlight w:val="yellow"/>
                <w:lang w:val="uk-UA"/>
              </w:rPr>
              <w:t>(із змінами від 29.11.20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Кролевець – вул.Артема, вул.Берегова: 38–108; вул.Гагаріна, вул.Енергетична, вул.Задорожного, вул.Застава, вул.Зелена, вул.Зої Космодем’янської, вул.Кірова, вул.Комунальна, вул.Космонавтів, вул.Котляревського, вул.Котовського, вул.Леніна: 36, 38–88; вул.Молодіжна, вул.Низова, вул.Павлова, вул.Першотравнева, вул.Тімірязєва, вул.Толстого, вул.Фурманова, пров.Енергетичний, пров.Застава, пров.Зої Космодем’янської, пров.Котовського, пров.1-й Зелений, пров.1-й Кірова, пров.1-й Першотравневий, пров.1-й Толстого, пров.1-й Фурманова, пров.2-й Зелений, пров.2-й Кірова, пров.2-й Леніна, пров.2-й Першотравневий, пров.2-й Толстого, пров.2-й Фурманова</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Леніна, 39,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Леніна, 39,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1520</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highlight w:val="yellow"/>
              </w:rPr>
              <w:t>590268</w:t>
            </w:r>
            <w:r>
              <w:rPr>
                <w:color w:val="000000"/>
                <w:sz w:val="16"/>
                <w:szCs w:val="16"/>
                <w:highlight w:val="yellow"/>
                <w:lang w:val="uk-UA"/>
              </w:rPr>
              <w:t>(із змінами від 29.11.20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Кролевець – вул.Будівельна, вул.Горова, вул.Горького, вул.Добра Вода, вул.Клари Цеткін, вул.Козинська, вул.Лугова, вул.Лукаша, вул.Майстренка, вул.Мічуріна, вул.Південна, вул.Профспілкова, вул.Сонячна, вул.Червоноранківська, вул.Ювілейна, пров.Горького, пров.Клари Цеткін, пров.Луговий, пров.Південний, пров.Червоноранківський, пров.Ювілейний, пров.1-й Горовий, пров.1-й Мічуріна, пров.2-й Горовий, пров.2-й Мічуріна</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Червоноранківська, 21,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Червоноранківська, 21,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1562</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ролевець – вул.Депутатська, вул.Дорожна, вул.Загребельна, вул.Комуністична, вул.Куйбишева, вул.Маяковського, вул.Новоподолівська, вул.Пролетарська, вул.Франка: 2–28, 30, 36, 38, 40, 42, 44, 46, 50; пл.Свободи, пров.Куйбишева, пров.пл. Свободи, пров.Пролетар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Свободи, 5,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Свободи, 5,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2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highlight w:val="yellow"/>
              </w:rPr>
              <w:t>590270</w:t>
            </w:r>
            <w:r>
              <w:rPr>
                <w:color w:val="000000"/>
                <w:sz w:val="20"/>
                <w:szCs w:val="20"/>
                <w:highlight w:val="yellow"/>
                <w:lang w:val="uk-UA"/>
              </w:rPr>
              <w:t>(</w:t>
            </w:r>
            <w:r>
              <w:rPr>
                <w:color w:val="000000"/>
                <w:sz w:val="16"/>
                <w:szCs w:val="16"/>
                <w:highlight w:val="yellow"/>
                <w:lang w:val="uk-UA"/>
              </w:rPr>
              <w:t>із змінами від 29.11.20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Кролевець – вул.Богдана Хмельницького: 3–16, 18, 20А; вул.Гвардійська: 4–21; вул.Жовтнева: 1–43, 46, 48; вул.Орджонікідзе, вул.Пушкіна, вул.Робоча, вул.Роменця: 37–60, 68–72; вул.Тургенєва, вул.Чапаєва: 1А–35, 37, 43, 45–49, 51, 53, 55А, 57–57Б, 59, 63, 67–69, 71, 75; вул.Шевченка: 3–29; пров.Робочий, пров.Чапаєва, пров.1-й Жовтневий</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Жовтнева, 19,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Жовтнева, 19,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699</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highlight w:val="yellow"/>
              </w:rPr>
            </w:pPr>
            <w:r>
              <w:rPr>
                <w:rFonts w:cs="Times New Roman CYR" w:ascii="Times New Roman CYR" w:hAnsi="Times New Roman CYR"/>
                <w:color w:val="000000"/>
                <w:highlight w:val="yellow"/>
              </w:rPr>
              <w:t>590271</w:t>
            </w:r>
            <w:r>
              <w:rPr>
                <w:color w:val="000000"/>
                <w:sz w:val="16"/>
                <w:szCs w:val="16"/>
                <w:highlight w:val="yellow"/>
                <w:lang w:val="uk-UA"/>
              </w:rPr>
              <w:t>(із змінами від 29.11.2012 №19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highlight w:val="yellow"/>
              </w:rPr>
            </w:pPr>
            <w:r>
              <w:rPr>
                <w:rFonts w:cs="Times New Roman CYR" w:ascii="Times New Roman CYR" w:hAnsi="Times New Roman CYR"/>
                <w:color w:val="000000"/>
                <w:highlight w:val="yellow"/>
              </w:rPr>
              <w:t>м.Кролевець – вул.Ворошилова, вул.Колгоспна, вул.Кочури, вул.Кошового, вул.Кучерява, вул.Ломоносова, вул.Матросова, вул.Новогрузчанська, вул.О. Вишні, вул.Олімпійська, вул.Панкова, вул.Пархоменка, вул.Перемоги, вул.Петрушенка, вул.Роменця: 61–67, 73–146; вул.Серпнева, вул.Тельмана, вул.Фрунзе, вул.Чайковського, вул.Чапаєва: 36, 38–42, 44, 50, 52, 54, 56, 58, 62, 66, 70, 72–74, 76–183; вул.Щорса, пров.Колгоспний, пров.Кошового, пров.Матросова, пров.Новогрузчанський, пров.Олімпійський, пров.Роменця, пров.Фрунзе, пров.Щорс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highlight w:val="yellow"/>
              </w:rPr>
            </w:pPr>
            <w:r>
              <w:rPr>
                <w:rFonts w:cs="Times New Roman CYR" w:ascii="Times New Roman CYR" w:hAnsi="Times New Roman CYR"/>
                <w:color w:val="000000"/>
                <w:highlight w:val="yellow"/>
              </w:rPr>
              <w:t>вул.Кошового, 18,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highlight w:val="yellow"/>
              </w:rPr>
            </w:pPr>
            <w:r>
              <w:rPr>
                <w:rFonts w:cs="Times New Roman CYR" w:ascii="Times New Roman CYR" w:hAnsi="Times New Roman CYR"/>
                <w:color w:val="000000"/>
                <w:highlight w:val="yellow"/>
              </w:rPr>
              <w:t>вул.Кошового, 18,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highlight w:val="yellow"/>
              </w:rPr>
            </w:pPr>
            <w:r>
              <w:rPr>
                <w:rFonts w:cs="Times New Roman CYR" w:ascii="Times New Roman CYR" w:hAnsi="Times New Roman CYR"/>
                <w:color w:val="000000"/>
                <w:highlight w:val="yellow"/>
              </w:rPr>
              <w:t>1654</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highlight w:val="yellow"/>
              </w:rPr>
              <w:t>590272</w:t>
            </w:r>
            <w:r>
              <w:rPr>
                <w:color w:val="000000"/>
                <w:sz w:val="16"/>
                <w:szCs w:val="16"/>
                <w:highlight w:val="yellow"/>
                <w:lang w:val="uk-UA"/>
              </w:rPr>
              <w:t>(із змінами від 29.11.20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Кролевець – вул.Богдана Хмельницького: 17, 19, 21–104; вул.Гастелло, вул.Гвардійська: 27–79; вул.Жаркова В.Є., вул.Жовтнева: 45, 47, 49–122; вул.Північна, вул.Садова, вул.Ткацька, вул.Франка: 29, 31–35, 37, 39, 41, 43, 45, 47–49, 52–84; вул.Цимбала, вул.Шевченка: 30–190; пров.Цимбала, пров.Шевченка, пров.2-й Жовтневий</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Шевченка, 86,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Шевченка, 86,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1314</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ролевець – вул.Осипенко, вул.Франка: 88–11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анка, 90,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анка, 90,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highlight w:val="yellow"/>
              </w:rPr>
              <w:t>590274</w:t>
            </w:r>
            <w:r>
              <w:rPr>
                <w:color w:val="000000"/>
                <w:sz w:val="16"/>
                <w:szCs w:val="16"/>
                <w:highlight w:val="yellow"/>
                <w:lang w:val="uk-UA"/>
              </w:rPr>
              <w:t>(із змінами від 29.11.20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Кролевець – вул.Залізнична, вул.Кільцева, вул.Клубна, вул.Кузнечна, вул.Мостова, вул.Набережна, вул.Піщана, вул.Подолівська, вул.Поселкова, вул.Річна, вул.Ярова, пров.Яровий, ж-д 589 км Путьова будка</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Подолівська, 21, м.Кролевець, Кролевецький р-н, Сумська обл., 41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Подолівська, 21, м.Кролевець, Кролевецький р-н, Сумська обл., 4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581</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лт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Чайківка, 7, с.Алтинівка, Кролевецький р-н, Сумська обл., 413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йківка, 7, с.Алтинівка, Кролевецький р-н, Сумська обл., 413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8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истрик, с.Безкровне, с.Ковбасине, с.Марухи, с.Папкине, с.Прогрес, с.Ретик, с.Соломашине, с.Срібровщина, с.Червона Гір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80Ж, с.Бистрик, Кролевецький р-н, Сумська обл., 413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80Ж, с.Бистрик, Кролевецький р-н, Сумська обл., 413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7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ілогриве, с-ще Луч, с.Медведеве, с.Пасіка, с.Перемога, с.Сажалки, с.Хрещатик, с.Шлях</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Шкільна, 32, с.Білогриве, Кролевецький р-н, Сумська обл., 413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2, с.Білогриве, Кролевецький р-н, Сумська обл., 413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7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уйвалове, с.Миколаєнкове, с-ще Мирне, с.Неровнине, с.Свид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 с.Буйвалове, Кролевецький р-н, Сумська обл., 413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 с.Буйвалове, Кролевецький р-н, Сумська обл., 413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7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ечкине, с.Васильківщина, с.Воронцове, с.Дідівщина, с.Заріччя, с.Пиротч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6, с.Гречкине, Кролевецький р-н, Сумська обл., 4131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6, с.Гречкине, Кролевецький р-н, Сумська обл., 413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узьке, с.Мостище, с.Тарас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1, с.Грузьке, Кролевецький р-н, Сумська обл., 413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3, с.Грузьке, Кролевецький р-н, Сумська обл., 413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обротове, с.Терех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ічуріна, 62, с.Добротове, Кролевецький р-н, Сумська обл., 413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ічуріна, 62, с.Добротове, Кролевецький р-н, Сумська обл., 413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8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убович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1, с.Дубовичі, Кролевецький р-н, Сумська обл., 413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1, с.Дубовичі, Кролевецький р-н, Сумська обл., 413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0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зірки, с.Калашинівка, с.Новосел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озерна, 55, с.Зазірки, Кролевецький р-н, Сумська обл., 413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озерна, 60, с.Зазірки, Кролевецький р-н, Сумська обл., 413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мінь, с.Пет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7, с.Камінь, Кролевецький р-н, Сумська обл., 413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7, с.Камінь, Кролевецький р-н, Сумська обл., 413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7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апш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лях, 1, с.Лапшине, Кролевецький р-н, Сумська обл., 413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лях, 1, с.Лапшине, Кролевецький р-н, Сумська обл., 413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ені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Ленінське, Кролевецький р-н, Сумська обл., 413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Ленінське, Кролевецький р-н, Сумська обл., 413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итвиновичі, с.Антонівка, с.Воргол</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9А, с.Литвиновичи, Кролевецький р-н, Сумська обл., 413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9А, с.Литвиновичи, Кролевецький р-н, Сумська обл., 413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1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ок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 с.Локня, Кролевецький р-н, Сумська обл., 413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 с.Локня, Кролевецький р-н, Сумська обл., 413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2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юбит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оштова, 5, с.Любитове, Кролевецький р-н, Сумська обл., 4135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оштова, 5, с.Любитове, Кролевецький р-н, Сумська обл., 413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йо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портивна, 10, с.Майорівка, Кролевецький р-н, Сумська обл., 413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портивна, 10, с.Майорівка, Кролевецький р-н, Сумська обл., 413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утин, с.Горохове, с.Жабкине, с.Кащенкове, с.Кубахове, с.Отрохове, с.Хом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1, с.Мутин, Кролевецький р-н, Сумська обл., 413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1, с.Мутин, Кролевецький р-н, Сумська обл., 413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6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бтове – вул.Берег, вул.Г. Храпая, вул.Комсомольська, вул.Комуністична, вул.Першотравнева, вул.Радянська, вул.Чапаєва, пров.Радян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110, с.Обтове, Кролевецький р-н, Сумська обл., 413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110, с.Обтове, Кролевецький р-н, Сумська обл., 413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6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бтове – вул.Ватутіна, вул.Новоселівка, вул.Садова, вул.Щорса, пров.Шевченка, пров.Щорса, с.Губарівщина, с.Погорі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Щорса, 56, с.Обтове, Кролевецький р-н, Сумська обл., 413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Щорса, 56, с.Обтове, Кролевецький р-н, Сумська обл., 413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3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еутинці, с.Артюхове, с.Боцманів, с.Грибаньове, с.Ніжи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3, с.Реутинці, Кролевецький р-н, Сумська обл., 413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3, с.Реутинці, Кролевецький р-н, Сумська обл., 413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8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улигол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5, с.Тулиголове, Кролевецький р-н, Сумська обл., 413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5, с.Тулиголове, Кролевецький р-н, Сумська обл., 413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5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воний Ранок, с.Веселі Гори, с.Заболот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оперативна, 13, с.Червоний Ранок, Кролевецький р-н, Сумська обл., 413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оперативна, 13, с.Червоний Ранок, Кролевецький р-н, Сумська обл., 413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рове, с.Заго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лянівка, 14, с.Ярове, Кролевецький р-н, Сумська обл., 4133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лянівка, 14, с.Ярове, Кролевецький р-н, Сумська обл., 4133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рославець, с.Покро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16, с.Ярославець, Кролевецький р-н, Сумська обл., 413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16, с.Ярославець, Кролевецький р-н, Сумська обл., 413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2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ролевец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Шевченка, 57, м.Кролевець, Кролевецький р-н, Сумська обл., 413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Лебедин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ишкінь, с.Овдянське, с.Ревки, с.Щети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ргеєва, 126, с.Бишкінь, Лебединський р-н, Сумська обл., 422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ргеєва, 126, с.Бишкінь, Лебединський р-н, Сумська обл., 422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3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ровенька, с.Бурівка, с.Семе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9, с.Боровенька, Лебединський р-н, Сумська обл., 422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9, с.Боровенька, Лебединський р-н, Сумська обл., 422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3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удилка – вул.Гагаріна, вул.Горького, вул.Гримайла, вул.Гриценка, вул.Докучаєва, вул.Карла Маркса: 1–7; вул.Комсомольська, вул.Кооперативна, вул.Леніна, вул.Лісна, вул.Павлова, вул.Партизанська, вул.Петровського, вул.Піонерська, вул.Польова, вул.Садова: 1–6; вул.Спортивна, вул.Фролова, вул.Шевченка, вул.Шкільна, вул.Щорса, вул.Ювілейна, с.Куличка, с.Соф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6, с.Будилка, Лебединський р-н, Сумська обл., 4223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6, с.Будилка, Лебединський р-н, Сумська обл., 4223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7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303</w:t>
            </w:r>
            <w:r>
              <w:rPr>
                <w:rFonts w:cs="Times New Roman CYR" w:ascii="Times New Roman CYR" w:hAnsi="Times New Roman CYR"/>
                <w:color w:val="000000"/>
                <w:lang w:val="uk-UA"/>
              </w:rPr>
              <w:t xml:space="preserve"> </w:t>
            </w:r>
            <w:r>
              <w:rPr>
                <w:rFonts w:cs="Times New Roman CYR" w:ascii="Times New Roman CYR" w:hAnsi="Times New Roman CYR"/>
                <w:color w:val="000000"/>
                <w:sz w:val="20"/>
                <w:szCs w:val="20"/>
                <w:lang w:val="uk-UA"/>
              </w:rPr>
              <w:t>(із змінами від 27.07.20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Будилка – вул.Берегова, вул.Глушівська, вул.Заводська, вул.Залізнична, вул.Карла Маркса: 8–39; вул.Ковпака, вул.Космонавтів, вул.Лугова, вул.Радгоспна, вул.Радянська, вул.Рибалка, вул.Садова: 7–21; вул.Чапаєва, с.Гарбарі, с.Дремлюги, с.Селище, с.Чернецьке</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дянська, 34, с.Будилка, Лебединський р-н, Сумська обл., 42238</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дянська, 34, с.Будилка, Лебединський р-н, Сумська обл., 42238</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921</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асилівка, с-ще Мирне, с.Новосільське, с.Помір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Комсомольська, 8, с.Василівка, Лебединський р-н, Сумська обл., 422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8, с.Василівка, Лебединський р-н, Сумська обл., 42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5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ий Вистороп, с.Переліски, с.Супру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редня, 1, с.Великий Вистороп, Лебединський р-н, Сумська обл., 422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редня, 1, с.Великий Вистороп, Лебединський р-н, Сумська обл., 422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2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рожба – вул.Берегова, вул.Гайова, вул.Городищанська, вул.Кірова, вул.Комсомольська, вул.Лебединська, вул.Мічуріна, вул.Низівська, вул.Низова, вул.О. Пальчика, вул.Партизанська, вул.Першотравнева, вул.Піонерська, вул.Пролетарська, вул.Радянська, вул.Соціалістична, вул.Степна, вул.Сумська, вул.Шкільна, пров.Калюжанський, пров.Ковалівський, пров.Степний, с.Валки, с.Даценківка, с.Кердилівщина, с.Пісківка, с.Старонове, с.Ступ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 с.Ворожба, Лебединський р-н, Сумська обл., 422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 с.Ворожба, Лебединський р-н, Сумська обл., 422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6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рожба – вул.Братська, вул.Жовтнева, вул.Садова, пров.Лісний, с.Басівщина, с.Лифине, с.Лободівщина, с.Хилькове, с.Черво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ифинська, 47, с.Лифине, Лебединський р-н, Сумська обл., 422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ифинська, 47, с.Лифине, Лебединський р-н, Сумська обл., 422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атріот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нська, 18, с.Патриотівка, Лебединський р-н, Сумська обл., 422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нська, 18, с.Патриотівка, Лебединський р-н, Сумська обл., 422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арбузівка, с.Караван, с.Панченки, с.Савенки, с.Ситники, с.Стеблянки, с.Харченки, с.Ярош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Прифермський, 2, с.Гарбузівка, Лебединський р-н, Сумська обл., 422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Прифермський, 2, с.Гарбузівка, Лебединський р-н, Сумська обл., 422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8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олубівка, с.Грамине, с.Деркачі, с.Коломийці, с.Маньки, с.Сіробабине, с.Федірки, с.Філон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1В, с.Голубівка, Лебединський р-н, Сумська обл., 422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1В, с.Голубівка, Лебединський р-н, Сумська обл., 422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2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инцеве, с.Гамаліївка, с.Дмитрівка, с.Дружне, с.Ключинівка, с.Комісарівка, с.Ленінське, с.Миронівщина, с.Підсулля, с.Протопоп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Б, с.Гринцеве, Лебединський р-н, Сумська обл., 422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Б, с.Гринцеве, Лебединський р-н, Сумська обл., 422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9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люжне, с.Гудимівка, с.Забуги, с.Радчуки, с.Топчі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1, с.Калюжне, Лебединський р-н, Сумська обл., 422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1, с.Калюжне, Лебединський р-н, Сумська обл., 422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39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шина, с.Корчани, с.Ляшки, с.Тригуби, с.Черемух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49, с.Ляшки, Лебединський р-н, Сумська обл., 422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49, с.Ляшки, Лебединський р-н, Сумська обл., 422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м’яне, с.Боброве, с.Зелений Гай, с.Черниш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1, с.Кам’яне, Лебединський р-н, Сумська обл., 422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4, с.Кам’яне, Лебединський р-н, Сумська обл., 422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7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теринівка, с.Великі Луки, с.Грунь, с.Жовтневе, с.Олекс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дика, 1, с.Катеринівка, Лебединський р-н, Сумська обл., 422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дика, 1, с.Катеринівка, Лебединський р-н, Сумська обл., 422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рган, с.Кулики, с.Плетнь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ова, 13, с.Курган, Лебединський р-н, Сумська обл., 4221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Горова, 13, с.Курган, Лебединський р-н, Сумська обл., 422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4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лександ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7А, с.Олександрівка, Лебединський р-н, Сумська обл., 4221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7А, с.Олександрівка, Лебединський р-н, Сумська обл., 422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лий Вистороп, с-ще Залізнич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балко, 21, с.Малий Вистороп, Лебединський р-н, Сумська обл., 422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балко, 21, с.Малий Вистороп, Лебединський р-н, Сумська обл., 422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3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ежиріч, с.Гостробур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85, с.Межиріч, Лебединський р-н, Сумська обл., 422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85, с.Межиріч, Лебединський р-н, Сумська обл., 422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4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хай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Клубний, 10, с.Михайлівка, Лебединський р-н, Сумська обл., 4221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Клубний, 10, с.Михайлівка, Лебединський р-н, Сумська обл., 4221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7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йрак, с.Парфили, с-ще Першотравневе, с.Степне, с.Шумил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йдужного, 2, с-ще Першотравневе, Лебединський р-н, Сумська обл., 4221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йдужного, 2, с-ще Першотравневе, Лебединський р-н, Сумська обл., 422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осковський Бобрик, с.Березів Яр, с.Влізьки, с.Пашк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4, с.Московський Бобрик, Лебединський р-н, Сумська обл., 422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4, с.Московський Бобрик, Лебединський р-н, Сумська обл., 422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8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авленкове, с.Бойки, с.Букати, с.Мартинці, с.Марусенкове, с.Радя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алівська, 2, с.Павленкове, Лебединський р-н, Сумська обл., 422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алівська, 2, с.Павленкове, Лебединський р-н, Сумська обл., 422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допригори, с.Галушки, с.Грицини, с.Майдаки, с.Падалки, с.Сір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А, с.Підопригори, Лебединський р-н, Сумська обл., 422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А, с.Підопригори, Лебединський р-н, Сумська обл., 422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ристайлове, с.Барабашівка, с.Гірки, с.Шевч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4, с.Пристайлове, Лебединський р-н, Сумська обл., 422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4, с.Пристайлове, Лебединський р-н, Сумська обл., 422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ябушки, с.Вільшанка, с.Костів, с.Курилівка, с.Північ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83, с.Рябушки, Лебединський р-н, Сумська обл., 422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83, с.Рябушки, Лебединський р-н, Сумська обл., 422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4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влене, с.Грушеве, с.Новоселівка, с.Чиж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30, с.Червлене, Лебединський р-н, Сумська обл., 4221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30, с.Червлене, Лебединський р-н, Сумська обл., 422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тепівка, с.Гутницьке, с-ще Новопетрівка, с.Руд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6, с.Штепівка, Лебединський р-н, Сумська обл., 422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6, с.Штепівка, Лебединський р-н, Сумська обл., 422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7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Липоводолинський район</w:t>
            </w:r>
          </w:p>
        </w:tc>
        <w:tc>
          <w:tcPr>
            <w:tcW w:w="75" w:type="dxa"/>
            <w:tcBorders/>
          </w:tcPr>
          <w:p>
            <w:pPr>
              <w:pStyle w:val="Normal"/>
              <w:widowControl w:val="false"/>
              <w:autoSpaceDE w:val="false"/>
              <w:snapToGrid w:val="false"/>
              <w:rPr>
                <w:rFonts w:ascii="Times" w:hAnsi="Times" w:cs="Times"/>
                <w:smallCaps/>
                <w:color w:val="000000"/>
                <w:sz w:val="26"/>
                <w:szCs w:val="26"/>
              </w:rPr>
            </w:pPr>
            <w:r>
              <w:rPr>
                <w:rFonts w:cs="Times" w:ascii="Times" w:hAnsi="Times"/>
                <w:smallCap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smallCaps/>
                <w:color w:val="000000"/>
                <w:sz w:val="18"/>
                <w:szCs w:val="18"/>
              </w:rPr>
            </w:pPr>
            <w:r>
              <w:rPr>
                <w:rFonts w:cs="Times" w:ascii="Times" w:hAnsi="Times"/>
                <w:b/>
                <w:bCs/>
                <w:smallCap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2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йрак, с.Довга Лука, с.Липі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32, с.Байрак, Липоводолинський р-н, Сумська обл., 425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32, с.Байрак, Липоводолинський р-н, Сумська обл., 425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4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еєве, с.Беєве-Комуна, с.Куплеваха, с.Олещ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 с.Беєве, Липоводолинський р-н, Сумська обл., 425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8, с.Беєве, Липоводолинський р-н, Сумська обл., 425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5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ерестівка, с.Яловий Окіп</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 с.Берестівка, Липоводолинський р-н, Сумська обл., 4251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2, с.Берестівка, Липоводолинський р-н, Сумська обл., 425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2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Калінінське, с.Веселе, с.Галаєвець, с.Легуші, с.Чирв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сковська, 23, с-ще Калінінське, Липоводолинський р-н, Сумська обл., 425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сковська, 23, с-ще Калінінське, Липоводолинський р-н, Сумська обл., 425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пустинці, с.Гришки, с.Клюси, с.Тарас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еївська, 6, с.Капустинці, Липоводолинський р-н, Сумська обл., 425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еївська, 6, с.Капустинці, Липоводолинський р-н, Сумська обл., 425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4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имлич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Кимличка, Липоводолинський р-н, Сумська обл., 425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Кимличка, Липоводолинський р-н, Сумська обл., 425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лядинець, с.Вовкове, с.Греки, с.Колісники, с.Костя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3, с.Колядинець, Липоводолинський р-н, Сумська обл., 425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4, с.Колядинець, Липоводолинський р-н, Сумська обл., 425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4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ий Ліс</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усенка, 26, с.Великий Ліс, Липоводолинський р-н, Сумська обл., 425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усенка, 26, с.Великий Ліс, Липоводолинський р-н, Сумська обл., 425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Липова Долина – вул.Гоголя, вул.Горького, вул.Дмитра Сулими, вул.Жовтнева, вул.Зелена, вул.Кірова, вул.Коцюбинського, вул.Леніна, вул.Миру, вул.Молодіжна, вул.Некрасова, вул.Щепкіна, вул.8 Березня, пров.1-й вулиці Кірова, пров.1-й вулиці Леніна, пров.1-й вулиці Миру, пров.1-й вулиці Щепкіна, пров.2-й вулиці Кірова, пров.2-й вулиці Леніна, пров.3-й вулиці Леніна, пров.4-й вулиці Лен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7, смт Липова Долина, Липоводолинський р-н, Сумська обл., 42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7, смт Липова Долина, Липоводолинський р-н, Сумська обл., 42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7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Липова Долина – вул.Жвана, вул.Комсомольська, вул.Короленка, вул.Крупської, вул.Лермонтова, вул.Набережна, вул.Пушкіна, вул.Радянська, вул.Тельмана, вул.Фрунзе, вул.Чапаєва, вул.Щорса, вул.1 Травня, пров.1-й вулиці Жвана, пров.1-й вулиці Комсомольської, пров.1-й вулиці Лермонтова, пров.1-й вулиці Радянської, пров.1-й вулиці Роменської, пров.1-й вулиці Тельмана, пров.2-й вулиці Комсомольської, пров.2-й вулиці Радянської, пров.2-й вулиці Тельма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оленка, 1, смт Липова Долина, Липоводолинський р-н, Сумська обл., 42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оленка, 1, смт Липова Долина, Липоводолинський р-н, Сумська обл., 42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0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Липова Долина – вул.Богдана Хмельницького, вул.Богуна, вул.Гагаріна, вул.Ковпака, вул.Лесі Українки, вул.Лікарняна, вул.Новіченка, вул.Петровського, вул.Польова, вул.Роменська, вул.Русанівська, вул.Садова, вул.Спортивна, вул.Степова, вул.Суворова, вул.Тиріна, вул.Шевченка, пров.1-й вулиці Лікарняної, пров.1-й вулиці Русанівської, пров.2-й вулиці Лікарняної, пров.2-й вулиці Роменської, пров.3-й вулиці Лікарняної, пров.3-й вулиці Роменської, пров.4-й вулиці Роменської, пров.5-й вулиці Роменської, с.Червоногір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1, смт Липова Долина, Липоводолинський р-н, Сумська обл., 42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1, смт Липова Долина, Липоводолинський р-н, Сумська обл., 42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0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биванка, с.Червона Дол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 провулок вул.Полтавської, 1, с.Побиванка, Липоводолинський р-н, Сумська обл., 4250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 провулок вул.Полтавської, 1, с.Побиванка, Липоводолинський р-н, Сумська обл., 425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3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учка, с.Бухал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Лучка, Липоводолинський р-н, Сумська обл., 4254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Лучка, Липоводолинський р-н, Сумська обл., 425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7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осковське, с.Аршуки, с.Весела Долина(Московська с/р), с.Воропаї, с.Стягайлівка, с.Хом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риземлі, 14, с.Московське, Липоводолинський р-н, Сумська обл., 425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риземлі, 14, с.Московське, Липоводолинський р-н, Сумська обл., 425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3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4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анас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адлісся, 20, с.Панасівка, Липоводолинський р-н, Сумська обл., 4251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адлісся, 3, с.Панасівка, Липоводолинський р-н, Сумська обл., 425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3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ипівка, с.Столяр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ляхова, 2, с.Столярове, Липоводолинський р-н, Сумська обл., 4251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ляхова, 2, с.Столярове, Липоводолинський р-н, Сумська обл., 425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3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дставки, с.Мельникове, с.Слобід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 с.Підставки, Липоводолинський р-н, Сумська обл., 425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6, с.Підставки, Липоводолинський р-н, Сумська обл., 425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ділки, с.Велика Лука, с.Весела Долина(Поділківська с/р), с.Коломійцева Долина, с.Потопих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 с.Поділки, Липоводолинський р-н, Сумська обл., 425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 с.Поділки, Липоводолинський р-н, Сумська обл., 425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8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ус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Русанівка, Липоводолинський р-н, Сумська обл., 425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 с.Русанівка, Липоводолинський р-н, Сумська обл., 425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3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аї, с.Антоненкове, с.Голуби, с.Карпці, с.Мар’янівка, с.Нестеренки, с.Рудоман, с.Товст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Шевченка, 16А, с.Саї, Липоводолинський р-н, Сумська обл., 425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6А, с.Саї, Липоводолинський р-н, Сумська обл., 425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1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еменівка, с.Новосеме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Семенівка, Липоводолинський р-н, Сумська обл., 425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Семенівка, Липоводолинський р-н, Сумська обл., 425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3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инівка, с.Довжи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 с.Синівка, Липоводолинський р-н, Сумська обл., 425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 с.Синівка, Липоводолинський р-н, Сумська обл., 425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8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ганівка, с.Бугаївка, с.Граб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мченко, 8, с.Яганівка, Липоводолинський р-н, Сумська обл., 425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мченко, 6, с.Яганівка, Липоводолинський р-н, Сумська обл., 425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7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снопільщина, с.Іванівка, с.Коцупіївка, с.Макії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вардіна, 1, с.Яснопільщина, Липоводолинський р-н, Сумська обл., 425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вардіна, 1, с.Яснопільщина, Липоводолинський р-н, Сумська обл., 425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3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Липоводолин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ікарняна, 3, смт Липова Долина, Липоводолинський р-н, Сумська обл., 425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едригайлівський район</w:t>
            </w:r>
          </w:p>
        </w:tc>
        <w:tc>
          <w:tcPr>
            <w:tcW w:w="75" w:type="dxa"/>
            <w:tcBorders/>
          </w:tcPr>
          <w:p>
            <w:pPr>
              <w:pStyle w:val="Normal"/>
              <w:widowControl w:val="false"/>
              <w:autoSpaceDE w:val="false"/>
              <w:snapToGrid w:val="false"/>
              <w:rPr>
                <w:rFonts w:ascii="Times" w:hAnsi="Times" w:cs="Times"/>
                <w:smallCaps/>
                <w:color w:val="000000"/>
                <w:sz w:val="26"/>
                <w:szCs w:val="26"/>
              </w:rPr>
            </w:pPr>
            <w:r>
              <w:rPr>
                <w:rFonts w:cs="Times" w:ascii="Times" w:hAnsi="Times"/>
                <w:smallCap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smallCaps/>
                <w:color w:val="000000"/>
                <w:sz w:val="18"/>
                <w:szCs w:val="18"/>
              </w:rPr>
            </w:pPr>
            <w:r>
              <w:rPr>
                <w:rFonts w:cs="Times" w:ascii="Times" w:hAnsi="Times"/>
                <w:b/>
                <w:bCs/>
                <w:smallCap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Недригайлів – вул.Бережок, вул.Горького: 2–11, 13, 15, 17; вул.Заболотівка, вул.Карла Маркса, вул.Комінтерну: 9–36Б; вул.Леніна: 10–43, 45, 47; вул.Першотравнева, вул.Петровського, вул.Чапаєва, вул.Щебетунів, пров.Карла Маркса, пров.Першотравневий, пров.1-й Комінтерну, пров.1-й Леніна, пров.2-й Комінтерну</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інтерну, 25, смт Недригайлів, Недригайлівський р-н, Сумська обл., 42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інтерну, 25, смт Недригайлів, Недригайлівський р-н, Сумська обл., 42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7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Недригайлів – вул.Гагаріна, вул.Дзержинського, вул.Дімітрова, вул.Карла Лібкнехта, вул.Котовського, вул.Крупської, вул.Миру, вул.Мічуріна, вул.Папаніна, вул.Радгоспна, вул.Червоноармійська, вул.Шевченка, вул.Щорса, пров.Карла Лібкнехта, с.Пушкар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2, смт Недригайлів, Недригайлівський р-н, Сумська обл., 42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2, смт Недригайлів, Недригайлівський р-н, Сумська обл., 42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9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Недригайлів – вул.Горького: 12, 14, 16, 19–198; вул.Кірова, вул.Лісова, вул.Шмідта, пров.Шмідт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мідта, 28, смт Недригайлів, Недригайлівський р-н, Сумська обл., 42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мідта, 28, смт Недригайлів, Недригайлівський р-н, Сумська обл., 42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9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Недригайлів – вул.Капельгородського, вул.Комінтерну: 37–85; вул.Комсомольська, вул.Молодіжна, вул.Ювілейна, пров.Береговий, пров.Ювілейний, пров.3-й Комінтерну</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інтерну, 85, смт Недригайлів, Недригайлівський р-н, Сумська обл., 42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інтерну, 85, смт Недригайлів, Недригайлівський р-н, Сумська обл., 42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7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Недригайлів – вул.Будівельна, вул.Леніна: 44, 46, 48–213; вул.Лугова, вул.О. Кошового, пров.2-й Леніна, пров.3-й Лен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12, смт Недригайлів, Недригайлівський р-н, Сумська обл., 42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12, смт Недригайлів, Недригайлівський р-н, Сумська обл., 42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3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акулки, с.Віхове, с.Лу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3, с.Віхове, Недригайлівський р-н, Сумська обл., 42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3, с.Віхове, Недригайлівський р-н, Сумська обл., 42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2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Терни – вул.Будьонного: 7–9, 15–19, 21, 23, 27, 33; вул.Гагаріна, вул.Горького, вул.Дружби, вул.Заводська, вул.Комарова, вул.Космонавтів, вул.Крупської, вул.Леніна, вул.Михна, вул.Радгоспна, вул.Тельмана, вул.Чкалова, с.Мазне, с-ще Озерне, с.Шмат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 смт Терни, Недригайлівський р-н, Сумська обл., 421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 смт Терни, Недригайлівський р-н, Сумська обл., 421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9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3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Терни – вул.Будьонного: 2, 12–14, 20, 22, 26, 30, 39–131; вул.Кірова, вул.Комсомольська, вул.Котовського, вул.Набережна, вул.Новий Виселок, вул.Перемоги, вул.Підлісна, вул.Піонерська, вул.Прядки, вул.Садова, вул.Сільська, вул.Фрунзе: 27, 39, 41, 47–69; вул.Червоноармійська, вул.Шкільна: 38–40, 46–129; вул.Щорса, вул.8-Березня, пров.Гоголя, пров.Ломоносова, пров.Чайковського, с.Бабакове, с.Долина, с.Холод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 смт Терни, Недригайлівський р-н, Сумська обл., 421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 смт Терни, Недригайлівський р-н, Сумська обл., 421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4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Терни – вул.Боженка, вул.Горова, вул.Залізнична, вул.Калініна, вул.Колгоспна, вул.Кооперативна, вул.Кутузова, вул.Макаренка, вул.Матросова, вул.Петровського, вул.Прикордонна, вул.Пролетарська, вул.Радянська, вул.Свердлова, вул.Свободи, вул.Фрунзе: 1–26, 28–38, 40, 42; вул.Чехова, вул.Шкільна: 3–37, 41–45; пров.Ковпака, пров.Луговий, пров.Миру, пров.Нахімова, пров.Радянський, с.Гострий Шпиль</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2, смт Терни, Недригайлівський р-н, Сумська обл., 421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2, смт Терни, Недригайлівський р-н, Сумська обл., 421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6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Терни – вул.Ватутіна, вул.Гастелло, вул.Жовтнева, вул.З.Космодем’янської, вул.Лермонтова, вул.Мічуріна, вул.Окіп, вул.Пушкіна, вул.Сільгосптехніка, вул.Суворова, вул.Чапаєва, вул.Шевченка, вул.1-Травня, с.Володимирівка, с.Ківшик, с-ще Череп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1-Травня, 1, смт Терни, Недригайлівський р-н, Сумська обл., 421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1-Травня, 1, смт Терни, Недригайлівський р-н, Сумська обл., 421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3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і Буд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60, с.Великі Будки, Недригайлівський р-н, Сумська обл., 421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60, с.Великі Будки, Недригайлівський р-н, Сумська обл., 421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ільшана – вул.Горького, вул.Жовтнева, вул.Куйбишева, вул.Мічуріна, вул.Молодогвардійська, вул.Островського, вул.Роменська, вул.Чапаєва, вул.Щорса, с.Білоярське, с.Немудруї, с.Фартушине, с.Шаповал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4, с.Вільшана, Недригайлівський р-н, Сумська обл., 421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4, с.Вільшана, Недригайлівський р-н, Сумська обл., 421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9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ільшана – вул.Інтернаціональна, вул.Леніна, вул.Першотравнева, вул.Рудка, вул.Садова, вул.Франка, вул.Чернишевського, вул.Шевченка, с.Весногірське, с.Реви, с.Філон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1, с.Вільшана, Недригайлівський р-н, Сумська обл., 421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1, с.Вільшана, Недригайлівський р-н, Сумська обл., 421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0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инівка, с.Нелени, с.Яким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3, с.Гринівка, Недригайлівський р-н, Сумська обл., 421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Центральна, 33, с.Гринівка, Недригайлівський р-н, Сумська обл., 421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9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еркачівка, с.Городищ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Заїченко, 6, с.Деркачівка, Недригайлівський р-н, Сумська обл., 421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Заїченко, 6, с.Деркачівка, Недригайлівський р-н, Сумська обл., 421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сулля, с.Дремове, с.Кореневе, с.Терешки, с.Цибул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річна, 5, с.Засулля, Недригайлівський р-н, Сумська обл., 421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річна, 5, с.Засулля, Недригайлівський р-н, Сумська обл., 421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6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ба, с.Берізки, с.Дігтярка, с.Холодний Яр</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9, с.Баба, Недригайлівський р-н, Сумська обл., 421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9, с.Баба, Недригайлівський р-н, Сумська обл., 421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еленківка, с.Сороколіт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юбимова, 31Б, с.Зеленківка, Недригайлівський р-н, Сумська обл., 421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юбимова, 31Б, с.Зеленківка, Недригайлівський р-н, Сумська обл., 421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мишанка, с.Кушніри, с.Мірки, с.П’ятидуб</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смонавтів, 1В, с.Комишанка, Недригайлівський р-н, Сумська обл., 421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смонавтів, 1В, с.Комишанка, Недригайлівський р-н, Сумська обл., 421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5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елене, с.Клин, с.Чемод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10, с.Зелене, Недригайлівський р-н, Сумська обл., 421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10, с.Зелене, Недригайлівський р-н, Сумська обл., 421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ван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Іваниця, Недригайлівський р-н, Сумська обл., 421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Іваниця, Недригайлівський р-н, Сумська обл., 421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зельне, с.Хорол</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шового, 2, с.Козельне, Недригайлівський р-н, Сумська обл., 421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шового, 2, с.Козельне, Недригайлівський р-н, Сумська обл., 421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ає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Комінтерна, с.Саєве, Недригайлівський р-н, Сумська обл., 421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Комінтерна, с.Саєве, Недригайлівський р-н, Сумська обл., 421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имчен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Мічуріна, с.Тимченки, Недригайлівський р-н, Сумська обл., 421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Мічуріна, с.Тимченки, Недригайлівський р-н, Сумська обл., 421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овинці – вул.Жовтнева: 2–99, 104–106, 108; вул.Засульська, вул.Комінтерна, вул.Леніна: 1–114, 116; вул.Лісна, вул.Миру, вул.Набережна, вул.Перемоги, вул.Першотравнева, вул.Радянська, вул.Степова, вул.Хліборобська, вул.Чапаєва, вул.Червоноармійська, вул.Шкільна, пров.Леніна, пров.Миру</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0, с.Коровинці, Недригайлівський р-н, Сумська обл., 421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0, с.Коровинці, Недригайлівський р-н, Сумська обл., 421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8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7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овинці – вул.Депутатська, вул.Жовтнева: 101–103, 107, 109–131; вул.Леніна: 115, 117–222; вул.Пролетарська, вул.Червонопрапорна, вул.Шевченка, вул.Щорса, пров.Депутатський, с.Гай, с.Дігтярівка, с.Жовтневе, с.Ракова Січ</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13, с.Коровинці, Недригайлівський р-н, Сумська обл., 421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13, с.Коровинці, Недригайлівський р-н, Сумська обл., 421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8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лі Буд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ільська, 31, с.Малі Будки, Недригайлівський р-н, Сумська обл., 421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ільська, 31, с.Малі Будки, Недригайлівський р-н, Сумська обл., 421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роданове, с.Зелений Гай, с.Мухувате, с.Перекір, с.Тимощенкове, с.Тютюнникове, с.Юхт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Центральна, 8, с.Мухувате, Недригайлівський р-н, Сумська обл., 421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8, с.Мухувате, Недригайлівський р-н, Сумська обл., 421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лішівка, с.Бродок, с.Костянтин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0, с.Кулішівка, Недригайлівський р-н, Сумська обл., 4210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0, с.Кулішівка, Недригайлівський р-н, Сумська обл., 421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рма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вул.Леніна, с.Курмани, Недригайлівський р-н, Сумська обл., 4213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вул.Леніна, с.Курмани, Недригайлівський р-н, Сумська обл., 4213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ерезняки, с.Голубц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Циганівка, с.Березняки, Недригайлівський р-н, Сумська обл., 4213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Циганівка, с.Березняки, Недригайлівський р-н, Сумська обл., 4213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ршал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Маршали, Недригайлівський р-н, Сумська обл., 421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Маршали, Недригайлівський р-н, Сумська обл., 421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убанка, с.Овеч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 с.Рубанка, Недригайлівський р-н, Сумська обл., 421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 с.Рубанка, Недригайлівський р-н, Сумська обл., 421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акуних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ябова, 107, с.Сакуниха, Недригайлівський р-н, Сумська обл., 421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ябова, 107, с.Сакуниха, Недригайлівський р-н, Сумська обл., 421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а Діброва, с.Кірове, с.Лахн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тічки, 72, с.Кірове, Недригайлівський р-н, Сумська обл., 421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тічки, 72, с.Кірове, Недригайлівський р-н, Сумська обл., 421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омаш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60, с.Томашівка, Недригайлівський р-н, Сумська обл., 421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Центральна, 60, с.Томашівка, Недригайлівський р-н, Сумська обл., 421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есед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ільська, 38, с.Беседівка, Недригайлівський р-н, Сумська обл., 421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ільська, 38, с.Беседівка, Недригайлівський р-н, Сумська обл., 421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8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кроївщина, с.Коритищ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ольова, 33, с.Коритище, Недригайлівський р-н, Сумська обл., 421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ольова, 33, с.Коритище, Недригайлівський р-н, Сумська обл., 421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392</w:t>
            </w:r>
            <w:r>
              <w:rPr>
                <w:rFonts w:cs="Times New Roman CYR" w:ascii="Times New Roman CYR" w:hAnsi="Times New Roman CYR"/>
                <w:color w:val="000000"/>
                <w:lang w:val="uk-UA"/>
              </w:rPr>
              <w:t xml:space="preserve"> (зміни від 12.09.12 №8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сенки</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дова, 53/2, с.Косенки, Недригайлівськйи р-н, Сумська обл., 42136</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дова, 53/2, с.Косенки, Недригайліський р-н, Сумська обл., 421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оружівка – вул.Братів Дериземлів, вул.Кошового, вул.Литвиненка, вул.Лугова, вул.Польова, вул.Хусь</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 с.Хоружівка, Недригайлівський р-н, Сумська обл., 421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 с.Хоружівка, Недригайлівський р-н, Сумська обл., 421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color w:val="000000"/>
              </w:rPr>
              <w:t>590394</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p>
            <w:pPr>
              <w:pStyle w:val="Normal"/>
              <w:widowControl w:val="false"/>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с.Хоружівка – вул.Першотравнева, вул.Центральна, вул.Циса, пров.Першотравневий, пров.Циса, с.Біж, с.Дараганове, с.Лаврове, с.Омелькове, с.Спартак</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Центральна, 9, с.Хоружівка, Недригайлівський р-н, Сумська обл., 4213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Центральна, 9, с.Хоружівка, Недригайлівський р-н, Сумська обл., 4213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51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9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вона Слобода, с.Горь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уханівка, 35, с.Червона Слобода, Недригайлівський р-н, Сумська обл., 421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уханівка, 35, с.Червона Слобода, Недригайлівський р-н, Сумська обл., 421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елешк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 с.Мелешківка, Недригайлівський р-н, Сумська обл., 421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 с.Мелешківка, Недригайлівський р-н, Сумська обл., 421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едригайлів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2, смт Недригайлів, Недригайлівський р-н, Сумська обл., Україна, 421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хтир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9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Чупах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мт Чупахівка, Охтирський р-н, Сумська обл., 427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3, смт Чупахівка, Охтирський р-н, Сумська обл., 427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1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3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новалик, с.Оленинське, с.Соф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ильська, 2, с.Оленинське, Охтирський р-н, Сумська обл., 427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ильська, 2, с.Оленинське, Охтирський р-н, Сумська обл., 427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ки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34А, с.Бакирівка, Охтирський р-н, Сумська обл., 427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34А, с.Бакирівка, Охтирський р-н, Сумська обл., 42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лісне, с.Лито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2, с.Литовка, Охтирський р-н, Сумська обл., 427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2, с.Литовка, Охтирський р-н, Сумська обл., 42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угрувате, с.Восьме Берез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3, с.Бугрувате, Охтирський р-н, Сумська обл., 4276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3, с.Бугрувате, Охтирський р-н, Сумська обл., 4276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исоке, с.Вербове, с.Веселий Гай, с.Кудря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3, с.Високе, Охтирський р-н, Сумська обл., 4276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3, с.Високе, Охтирський р-н, Сумська обл., 4276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7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язове, с.Рубани, с.Скель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язівський НВК, вул.Гагаріна, с.В’язове, Охтирський р-н, Сумська обл., 427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язівський НВК, вул.Гагаріна, с.В’язове, Охтирський р-н, Сумська обл., 427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2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абалтає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 с.Шабалтаєве, Охтирський р-н, Сумська обл., 427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 с.Шабалтаєве, Охтирський р-н, Сумська обл., 427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нилиця, с.Молоде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ханізаторська, 1, с.Гнилиця, Охтирський р-н, Сумська обл., 427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ханізаторська, 1, с.Гнилиця, Охтирський р-н, Сумська обл., 427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інченкове, с.Всадки, с.Піонер, с.П’яткине, с.Розсохуват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6, с.Грінченкове, Охтирський р-н, Сумська обл., 427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6, с.Грінченкове, Охтирський р-н, Сумська обл., 427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4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унь, с.Аврамківщина, с.Шолудь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Комсомолу, 3, с.Грунь, Охтирський р-н, Сумська обл., 427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Базівський, 2, с.Грунь, Охтирський р-н, Сумська обл., 427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8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овжик, с.Буро-Руб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пака, 3, с.Довжик, Охтирський р-н, Сумська обл., 427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пака, 1А, с.Довжик, Охтирський р-н, Сумська обл., 427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1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рдашівка, с.Буймерівка, с.Гай-Мошенка, с.Михайленкове, с.Мошенка, с.Підлоз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рдашівська, 34, с.Кардашівка, Охтирський р-н, Сумська обл., 4276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длозіївська, 30, с.Підлозіївка, Охтирський р-н, Сумська обл., 427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9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рпилівка, с.Гусарщина, с.Микола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4, с.Карпилівка, Охтирський р-н, Сумська обл., 427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4, с.Карпилівка, Охтирський р-н, Сумська обл., 427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9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миші, с.Лимареве, с.Овчаренки, с.Перелуг</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ївська, 16Ж, с.Комиші, Охтирський р-н, Сумська обл., 427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ївська, 16Ж, с.Комиші, Охтирський р-н, Сумська обл., 427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2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земин – вул.Більська, вул.Грабовського, вул.Зіньківська, вул.Кірова, вул.Красноармійська, вул.Крупської, вул.Кушніренка, вул.Леніна: 1–20А, 21А–22А; вул.Молодіжна, вул.Прокопенка, вул.Реп’яха, вул.Суворова, вул.Толстого, вул.Фрунзе, вул.Чапаєва: 35, 37, 39, 41–69; вул.Шаренка: 1, 7–9, 15–23, 25, 30–58; пров.Будьонного, пров.Гастело, пров.Гоголя, пров.Дальній, пров.Дружби, пров.Зарічний, пров.Котовського, пров.Лебединський, пров.Луначарського, пров.Островського, пров.Петровського, пров.Пушкіна, пров.Рилєєва, пров.Рудька, пров.Свердлова, пров.Чкалова, пров.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шніренка, 4, с.Куземин, Охтирський р-н, Сумська обл., 427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шніренка, 4, с.Куземин, Охтирський р-н, Сумська обл., 427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8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4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земин – вул.Київська, вул.Леніна: 21, 23–91; вул.Московська, вул.Сука, вул.Чапаєва: 7–34, 36, 38, 40; вул.Шаренка: 2–6, 10–14, 24, 26–28А; пров.Артема, пров.Димитрова, пров.Зелений, пров.Ковпака, пров.Корольова, пров.Пархоменка, пров.Садовий, пров.Тургенєва, пров.Ульянова, пров.8 Берез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2, с.Куземин, Охтирський р-н, Сумська обл., 427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2, с.Куземин, Охтирський р-н, Сумська обл., 427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антратівка, с.Духовнич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Щорса, 18А, с.Лантратівка, Охтирський р-н, Сумська обл., 427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Щорса, 18А, с.Лантратівка, Охтирський р-н, Сумська обл., 427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9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опостроє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2А, с.Новопостроєне, Охтирський р-н, Сумська обл., 427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2А, с.Новопостроєне, Охтирський р-н, Сумська обл., 427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утищ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68, с.Лутище, Охтирський р-н, Сумська обл., 427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68, с.Лутище, Охтирський р-н, Сумська обл., 427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краї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3, с.Українка, Охтирський р-н, Сумська обл., 427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3, с.Українка, Охтирський р-н, Сумська обл., 427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ла Павлівка, с.Бурячиха, с.Закаблуки, с.Кударі, с.Неплат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 с.Мала Павлівка, Охтирський р-н, Сумська обл., 427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Леніна, 10, с.Мала Павлівка, Охтирський р-н, Сумська обл., 427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овтневе, с.Кач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 с.Жовтневе, Охтирський р-н, Сумська обл., 427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 с.Жовтневе, Охтирський р-н, Сумська обл., 427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леш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овгого, 17А, с.Олешня, Охтирський р-н, Сумська обл., 427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овгого, 17А, с.Олешня, Охтирський р-н, Сумська обл., 427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3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оряйстівка, с.Комарівка, с.Лисе, с.Нове, с.Пасіки, с.Сад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ереста, 31, с.Горяйстівка, Охтирський р-н, Сумська обл., 427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ереста, 31, с.Горяйстівка, Охтирський р-н, Сумська обл., 427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логи, с.Корабельське, с.Манчич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озового, 80, с.Пологи, Охтирський р-н, Сумська обл., 4277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озового, 80, с.Пологи, Охтирський р-н, Сумська обл., 4277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5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ибальське, с.Бандури, с.Бідани, с.Жолоби, с.Івахи, с.Пластюки, с.Шапова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1, с.Рибальське, Охтирський р-н, Сумська обл., 427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1, с.Рибальське, Охтирський р-н, Сумська обл., 427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онячне, с.Ілліч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Леніна, 10, с.Сонячне, Охтирський р-н, Сумська обл., 4276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 с.Сонячне, Охтирський р-н, Сумська обл., 4276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3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ара Іванівка, с.Будне, с.Піс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будинок культури, вул.ім.Решітько, с.Стара Іванівка, Охтирський р-н, Сумська обл., 427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будинок культури, вул.ім.Решітько, с.Стара Іванівка, Охтирський р-н, Сумська обл., 427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лиментове, с.Поділ, с.Сосо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Садова, с.Сосонка, Охтирський р-н, Сумська обл., 427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Садова, с.Сосонка, Охтирський р-н, Сумська обл., 427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4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ухра, с.Перемога, с.Пи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6, с.Хухра, Охтирський р-н, Сумська обл., 427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6, с.Хухра, Охтирський р-н, Сумська обл., 427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2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неччина, с.Доброславівка, с.Риботень</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теляка, 1, с.Чернеччина, Охтирський р-н, Сумська обл., 427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теляка, 1, с.Чернеччина, Охтирський р-н, Сумська обл., 427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3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уравне, с.Попел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23, с.Журавне, Охтирський р-н, Сумська обл., 427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23, с.Журавне, Охтирський р-н, Сумська обл., 427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рзівщина, с.Ясен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0, с.Ясенове, Охтирський р-н, Сумська обл., 427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0, с.Ясенове, Охтирський р-н, Сумська обл., 427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тивль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Путивль – вул.Базими, вул.Гузеєва, вул.Дачна, вул.Кірова: 2–7, 9, 11, 13, 15, 17, 21–23; вул.Куйбишева, вул.Михайлова, вул.Партизанська, вул.Першотравнева: 2, 4, 6, 8, 10, 12, 14, 16, 18, 20, 22, 24, 26; вул.Польова, вул.Спортивна, вул.Червоноармійська, пров.Баранникова, пров.Дачний, пров.Кузнечний, пров.Лісний, пров.Пирог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2, м.Путивль, Путивльський р-н, Сумська обл., 41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2, м.Путивль, Путивльський р-н, Сумська обл., 41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Путивль – вул.Будівельників, вул.Дружби, вул.Комсомольська, вул.Леніна: 1–47; вул.Луначарського: 2–64, 66, 68, 70, 72, 74, 76, 80; вул.Північна, вул.Поліська, вул.Садова, вул.Свердлова: 1–35, 37–41, 43–57; вул.Свободи, вул.Чехова, пров.Луначарського, пров.Піонерський, пров.Садовий, пров.Чех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начарського, 80, м.Путивль, Путивльський р-н, Сумська обл., 41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начарського, 80, м.Путивль, Путивльський р-н, Сумська обл., 41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0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Путивль – вул.Дзержинського, вул.Карла Маркса, вул.Луначарського: 65, 67, 69, 71, 73, 75, 77–79, 81–133; вул.Першотравнева: 47, 51, 53, 57, 59–61, 63, 65, 67, 69–71, 73, 75, 77, 79, 81–128, 132–172; вул.Радянська, вул.Руднєва, вул.Сапегіна, пров.Радянський, пров.Студентський, пров.8 Берез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начарського, 79, м.Путивль, Путивльський р-н, Сумська обл., 41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начарського, 79, м.Путивль, Путивльський р-н, Сумська обл., 41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м.Путивль – вул.Горького: 1–51, 53, 55; вул.Кірова: 8, 10, 12, 14, 16, 18, 24, 26, 28, 30; вул.Леніна: 49–68; вул.Першотравнева: 1, 3, 5, 7, 9, 11, 13, 15, 17, 19, 21, 23, 25, 27–46, 48, 52, 54, 58, 62, 64, 66, 68, 72, 74, 76, 78, 80, 13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76, м.Путивль, Путивльський р-н, Сумська обл., 41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76, м.Путивль, Путивльський р-н, Сумська обл., 41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1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Путивль – вул.Волочаївська, вул.Горького: 52, 54, 56–87; вул.Дубовика, вул.Калініна, вул.Кірова: 25, 27, 29, 31–56; вул.Ковпака, вул.Кооперативна, вул.Коренева, вул.Красноярська, вул.Лермонтова, вул.Набережно - Сеймська, вул.Нова, вул.Пушкіна, вул.Свердлова: 36, 42, 61–65; вул.Сеймська, вул.Сумська, вул.Щорса, пров.Воровського, пров.Красноярський, пров.Лермонтова, пров.Н.Сеймський, пров.Сейм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77, м.Путивль, Путивльський р-н, Сумська обл., 41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77, м.Путивль, Путивльський р-н, Сумська обл., 41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Путивль – вул.Артема, вул.Воровського, вул.Гагаріна, вул.Енгельса, вул.Жовтнева, вул.Кірова: 58–151; вул.Островського, вул.Пролетарська, вул.Чапаєва, вул.Челюскіна, вул.Чкалова, пров.Артема, пров.Болотнікова, пров.Гагаріна, пров.Жовтневий, пров.Пролетарський, пров.Пугачова, пров.Чапаєва, пров.Челюскіна, пров.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79, м.Путивль, Путивльський р-н, Сумська обл., 415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79, м.Путивль, Путивльський р-н, Сумська обл., 41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2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бине, с.Пищикове, с.Плахівка, с.Товчени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7А, с.Бобине, Путивльський р-н, Сумська обл., 415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7А, с.Бобине, Путивльський р-н, Сумська обл., 415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яро-Лежачі, с.Дорошівка, с.Кружок, с.Рів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лгоспна, 18, с.Бояро-Лежачі, Путивльський р-н, Сумська обл., 415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лгоспна, 18, с.Бояро-Лежачі, Путивльський р-н, Сумська обл., 415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7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унякине, с.Бруски, с.Бувалине, с.Гір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ірошнікова, 1, с.Бунякине, Путивльський р-н, Сумська обл., 415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Мірошнікова, 1, с.Бунякине, Путивльський р-н, Сумська обл., 415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6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селе, с.Шулеш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Веселе, Путивльський р-н, Сумська обл., 415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Веселе, Путивльський р-н, Сумська обл., 415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локитине, с.Щерб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20, с.Волокитине, Путивльський р-н, Сумська обл., 415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20, с.Волокитине, Путивльський р-н, Сумська обл., 415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черги, с.Кубаре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Кочерги, Путивльський р-н, Сумська обл., 415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Леніна, 1, с.Кочерги, Путивльський р-н, Сумська обл., 415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язенка, с.Вегерівка, с.Кот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3, с.В’язенка, Путивльський р-н, Сумська обл., 415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3, с.В’язенка, Путивльський р-н, Сумська обл., 415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ятка, с.Окіп, с.Роща, с.Ховз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городня, 6, с.Ховзівка, Путивльський р-н, Сумська обл., 415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городня, 6, с.Ховзівка, Путивльський р-н, Сумська обл., 415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інове, с.Білогалиця, с.Курдюмове, с.Латишівка, с.Пересипки, с.Пішкове, с.Сонцеве, с.Харівка, с.Щекин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2, с.Зінове, Путивльський р-н, Сумська обл., 415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2, с.Зінове, Путивльський р-н, Сумська обл., 415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нязівка, с.Мінакове, с.Сахарове, с.Сиром’ятни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25, с.Князівка, Путивльський р-н, Сумська обл., 415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25, с.Князівка, Путивльський р-н, Сумська обл., 415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7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і Гончарі, с.Старі Гончарі, с.Ширяє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соцького, 17, с.Ширяєве, Путивльський р-н, Сумська обл., 415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соцького, 17, с.Ширяєве, Путивльський р-н, Сумська обл., 415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15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заче, с.Малушине, с.Сімейк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 с.Козаче, Путивльський р-н, Сумська обл., 415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 с.Козаче, Путивльський р-н, Сумська обл., 415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ин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Гусєва, 3, с.Линове, Путивльський р-н, Сумська обл., 415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усєва, 3, с.Линове, Путивльський р-н, Сумська обл., 415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2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зівка, с.Воронівка, с-ще Новослобідське, с.Оріхівка, с.Почепці, с.Соловй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5, с.Мазівка, Путивльський р-н, Сумська обл., 415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5, с.Мазівка, Путивльський р-н, Сумська обл., 415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0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нухівка, с.Ів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0, с.Манухівка, Путивльський р-н, Сумська обл., 415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0, с.Манухівка, Путивльський р-н, Сумська обл., 415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чулища, с.Уцькове, с.Вощин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0, с.Мачулища, Путивльський р-н, Сумська обл., 415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0, с.Мачулища, Путивльський р-н, Сумська обл., 415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а Слобода, с-ще Партизанське, с.Свобод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Леніна, 74, с.Нова Слобода, Путивльський р-н, Сумська обл., 415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4, с.Нова Слобода, Путивльський р-н, Сумська обл., 415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8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ктябр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108, с.Октябрське, Путивльський р-н, Сумська обл., 415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108, с.Октябрське, Путивльський р-н, Сумська обл., 415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7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ольки, с.Скунос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6, с.Скуносове, Путивльський р-н, Сумська обл., 415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6, с.Скуносове, Путивльський р-н, Сумська обл., 415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ев’якине, с.Мишут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2, с.Рев’якине, Путивльський р-н, Сумська обл., 415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2, с.Рев’якине, Путивльський р-н, Сумська обл., 415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8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уднє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Руднєва, 37, с.Руднєве, Путивльський р-н, Сумська обл., 415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Руднєва, 37, с.Руднєве, Путивльський р-н, Сумська обл., 415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5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4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афонівка, с.Зозулине, с.Кардаші, с.Красне, с.Спад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0, с.Сафонівка, Путивльський р-н, Сумська обл., 415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0, с.Сафонівка, Путивльський р-н, Сумська обл., 415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1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руди, с.Селез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елена, 3, с.Пруди, Путивльський р-н, Сумська обл., 415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елена, 3, с.Пруди, Путивльський р-н, Сумська обл., 415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рільни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50, с.Стрільники, Путивльський р-н, Сумська обл., 4151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50, с.Стрільники, Путивльський р-н, Сумська обл., 415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гань, с.Рот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31, с.Ротівка, Путивльський р-н, Сумська обл., 4151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31, с.Ротівка, Путивльський р-н, Сумська обл., 415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злівка, с.Чаплищ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исеймівська, 29А, с.Чаплищі, Путивльський р-н, Сумська обл., 415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исеймівська, 29А, с.Чаплищі, Путивльський р-н, Сумська обл., 415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воне Озеро, с.Жар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 с.Червоне Озеро, Путивльський р-н, Сумська обл., 415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 с.Червоне Озеро, Путивльський р-н, Сумська обл., 415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орнобривкине, с.Голуб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18А, с.Чорнобривкине, Путивльський р-н, Сумська обл., 4150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18А, с.Чорнобривкине, Путивльський р-н, Сумська обл., 415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лінське, с.Плотникове, с.Суворове, с.Труд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тизанська, 29, с.Суворове, Путивльський р-н, Сумська обл., 4150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тизанська, 29, с.Суворове, Путивльський р-н, Сумська обл., 415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Юр’є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лгоспна, 1А, с.Юр’єве, Путивльський р-н, Сумська обл., 4150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лгоспна, 1А, с.Юр’єве, Путивльський р-н, Сумська обл., 415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линцеве, с-ще Волинці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8, с.Волинцеве, Путивльський р-н, Сумська обл., 4150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8, с.Волинцеве, Путивльський р-н, Сумська обл., 415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цине, с.Нова Шарпівка, с.Стара Шарп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6, с.Яцине, Путивльський р-н, Сумська обл., 4151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6, с.Яцине, Путивльський р-н, Сумська обл., 415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4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а установа Путивльської районної ради Сумської області "Путивль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йбишева, 1, м.Путивль, Путивльський р-н, Сумська обл., 415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5</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Ромен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настас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63, с.Анастасівка, Роменський р-н, Сумська обл., 4207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Шкільна, 63, с.Анастасівка, Роменський р-н, Сумська обл., 4207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4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кубанка, с.Попівщина, с.Саханське, с.Світівщина, с.Якимович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0А, с.Попівщина, Роменський р-н, Сумська обл., 4207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0А, с.Попівщина, Роменський р-н, Сумська обл., 4207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9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опет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ої революції, 6А, с.Новопетрівка, Роменський р-н, Сумська обл., 4207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ої революції, 6А, с.Новопетрівка, Роменський р-н, Сумська обл., 4207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ндріївка, с.Холодни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Першотравнева, 30, с.Андріївка, Роменский р-н, Сумська обл., 4207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30, с.Андріївка, Роменский р-н, Сумська обл., 42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ндріяшівка – вул.Берегова, вул.Польова, вул.Приозерна, вул.Соборна, вул.Шевченка, вул.Шкільна, с.Луценкове, с.Нови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6А, с.Андріяшівка, Роменський р-н, Сумська обл., 4208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6А, с.Андріяшівка, Роменський р-н, Сумська обл., 4208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ндріяшівка – вул.Київська, вул.Лісова, вул.Лугова, вул.Підгайна, с.Мельни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борна, 9, с.Андріяшівка, Роменський р-н, Сумська обл., 4208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борна, 9, с.Андріяшівка, Роменський р-н, Сумська обл., 4208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6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удим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царянська, 6, с.Гудими, Роменський р-н, Сумська обл., 4208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царянська, 6, с.Гудими, Роменський р-н, Сумська обл., 4208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3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ртюхівка, с.Лісківщина, с.Шум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3, с.Артюхівка, Роменський р-н, Сумська обл., 4206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3, с.Артюхівка, Роменський р-н, Сумська обл., 420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7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сівка, с.Бессарабка, с.Велика Бутівка, с.Заріччя, с.Пшінч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6, с.Басівка, Роменський р-н, Сумська обл., 420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6, с.Басівка, Роменський р-н, Сумська обл., 420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а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68, с.Гаї, Роменський р-н, Сумська обл., 420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68, с.Гаї, Роменський р-н, Сумська обл., 420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59048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і Будки, с.Залу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8, с.Великі Будки, Роменський р-н, Сумська обл., 420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8, с.Великі Будки, Роменський р-н, Сумська обл., 420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щилих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7, с.Вощилиха, Роменський р-н, Сумська обл., 4203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7, с.Вощилиха, Роменський р-н, Сумська обл., 4203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іловод, с.Веселий Степ, с.Марківське, с.Поп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Щорса, 15, с.Біловод, Роменський р-н, Сумська обл., 4206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Щорса, 15, с.Біловод, Роменський р-н, Сумська обл., 4206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6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оска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6, с.Москалівка, Роменський р-н, Сумська обл., 4206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6, с.Москалівка, Роменський р-н, Сумська обл., 420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брик, с-ще Біловодське, с.Лукашове, с.Новокал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0, с.Бобрик, Роменський р-н, Сумська обл., 4207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0, с.Бобрик, Роменський р-н, Сумська обл., 420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0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асилівка, с.Братське, с.Чист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3А, с.Василівка, Роменський р-н, Сумська обл., 4207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3А, с.Василівка, Роменський р-н, Сумська обл., 4207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9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і Бубни, с.Заїзд</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7, с.Великі Бубни, Роменський р-н, Сумська обл., 4203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7, с.Великі Бубни, Роменський р-н, Сумська обл., 4203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тлах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андоги, 2, с.Матлахове, Роменський р-н, Сумська обл., 420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андоги, 2, с.Матлахове, Роменський р-н, Сумська обл., 420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сад</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7, с.Посад, Роменський р-н, Сумська обл., 420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7, с.Посад, Роменський р-н, Сумська обл., 420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rPr>
              <w:t>2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лош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6, с.Волошнівка, Роменський р-н, Сумська обл., 4208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6, с.Волошнівка, Роменський р-н, Сумська обл., 4208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алка, с.Плужни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Миру, 2А, с.Галка, Роменський р-н, Сумська обл., 420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А, с.Галка, Роменський р-н, Сумська обл., 420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линськ, с.Сурмач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14, с.Глинськ, Роменський р-н, Сумська обл., 4208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14, с.Глинськ, Роменський р-н, Сумська обл., 420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8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беря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Чеберяки, Роменський р-н, Сумська обл., 4208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Чеберяки, Роменський р-н, Сумська обл., 4208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иш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35Е, с.Гришине, Роменський р-н, Сумська обл., 420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35Е, с.Гришине, Роменський р-н, Сумська обл., 420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енадіївка, с.Салогуб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нідаша, 44Б, с.Салогубівка, Роменський р-н, Сумська обл., 420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нідаша, 44Б, с.Салогубівка, Роменський р-н, Сумська обл., 420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олівщина, с.Миколаївське, с.Чижи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А, с.Королівщина, Роменський р-н, Сумська обл., 420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А, с.Королівщина, Роменський р-н, Сумська обл., 420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Дібр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дова, 5, с-ще Діброва, Роменський р-н, Сумська обл., 42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дова, 5, с-ще Діброва, Роменський р-н, Сумська обл., 42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рещати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вченка, 69А, с.Хрещатик, Роменський р-н, Сумська обл., 42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вченка, 69А, с.Хрещатик, Роменський р-н, Сумська обл., 42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4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лодимирівка, с.Федот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4, с.Володимирівка, Роменський р-н, Сумська обл., 42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54, с.Володимирівка, Роменський р-н, Сумська обл., 42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зеркаль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71А, с.Дзеркалька, Роменський р-н, Сумська обл., 42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71А, с.Дзеркалька, Роменський р-н, Сумська обл., 42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сар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нячна, 33, с.Косарівщина, Роменський р-н, Сумська обл., 42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нячна, 33, с.Косарівщина, Роменський р-н, Сумська обл., 42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овгопо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іччя Перемоги, 2Б, с.Довгополівка, Роменський р-н, Сумська обл., 420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іччя Перемоги, 2Б, с.Довгополівка, Роменський р-н, Сумська обл., 420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евченки, с.Кропивинц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32А, с.Левченки, Роменський р-н, Сумська обл., 420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32А, с.Левченки, Роменський р-н, Сумська обл., 420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осківщина, с.Овлаш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8А, с.Овлаші, Роменський р-н, Сумська обл., 420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8А, с.Овлаші, Роменський р-н, Сумська обл., 420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руддя, с.Велике, с.Мале, с.Червоногвардій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Заруддя, Роменський р-н, Сумська обл., 4207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Заруддя, Роменський р-н, Сумська обл., 4207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жі, с.Зеленівщина, с.Сад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Роменська, 5, с.Коржі, Роменський р-н, Сумська обл., 4206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5, с.Коржі, Роменський р-н, Сумська обл., 4206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рмолинц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линська, 1, с.Ярмолинці, Роменський р-н, Сумська обл., 4206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линська, 1, с.Ярмолинці, Роменський р-н, Сумська обл., 4206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с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снова, 15А, с.Піски, Роменський р-н, Сумська обл., 4206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снова, 15А, с.Піски, Роменський р-н, Сумська обл., 4206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лі Буб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нишевського, 10А, с.Малі Бубни, Роменський р-н, Сумська обл., 4205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нишевського, 10А, с.Малі Бубни, Роменський р-н, Сумська обл., 420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цма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1А, с.Бацмани, Роменський р-н, Сумська обл., 4205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21А, с.Бацмани, Роменський р-н, Сумська обл., 420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колаївка, с.Гор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 с.Миколаївка, Роменський р-н, Сумська обл., 420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9, с.Миколаївка, Роменський р-н, Сумська обл., 420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итне, с.Погреб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пенка, 2Б, с.Житне, Роменський р-н, Сумська обл., 4204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пенка, 2Б, с.Житне, Роменський р-н, Сумська обл., 4204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л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А, с.Калинівка, Роменський р-н, Сумська обл., 4204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2А, с.Калинівка, Роменський р-н, Сумська обл., 420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а Гребля, с.Залатих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0, с.Нова Гребля, Роменський р-н, Сумська обл., 4208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30, с.Нова Гребля, Роменський р-н, Сумська обл., 4208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олі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шнева, 2, с.Голінка, Роменський р-н, Сумська обл., 4208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шнева, 2, с.Голінка, Роменський р-н, Сумська обл., 420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ерекопівка – вул.Берегова, вул.Космонавтів, вул.Роменська: 62А, 64, 78; вул.Соснівська: 2, 6–6А, 8, 10, 12, 18, 22, 24, 30–77; пров.1 Берегової, пров.1 Космонавтів, пров.2 Берегової, пров.2 Космонавтів, пров.3 Космонавтів, с.Бурбине, с.Губ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1, с.Перекопівка, Роменський р-н, Сумська обл., 4208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1, с.Перекопівка, Роменський р-н, Сумська обл., 4208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3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ерекопівка – вул.Гагаріна, вул.Леніна, вул.Молодіжна, вул.Роменська: 1–62, 63, 65–77, 79–120; вул.Соснівська: 1, 2А–5, 7, 9, 11, 13–17, 19–21, 23, 25–29А; пров.1Леніна, пров.2Леніна, пров.2Роменської, пров.3Леніна, пров.3Роменської, пров.4Лен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А, с.Перекопівка, Роменський р-н, Сумська обл., 4208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А, с.Перекопівка, Роменський р-н, Сумська обл., 4208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2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ерехрестівка – вул.Гагаріна, вул.Леніна, вул.Миру, вул.Набережна, вул.Чапаєва: 1–3, 5–18, 20–47; вул.Шкільна, вул.40-річчя Перемоги, вул.70-річчя Жовтня, пров.1Леніна, пров.2Леніна, пров.3Леніна, пров.4Леніна, пров.5Леніна, с.Малярівщина, с.Олекс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9, с.Перехрестівка, Роменський р-н, Сумська обл., 4207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9, с.Перехрестівка, Роменський р-н, Сумська обл., 4207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6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йкове, с.Зюзюки, с.Кашпури, с.Кузьм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а, 2, с.Кашпури, Роменський р-н, Сумська обл., 4207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а, 2, с.Кашпури, Роменський р-н, Сумська обл., 420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евондівка, с.Савой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8Б, с.Левондівка, Роменський р-н, Сумська обл., 4207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Гагаріна, 28Б, с.Левондівка, Роменський р-н, Сумська обл., 4207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лавинищ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Жовтнева, 56, с.Плавинище, Роменський р-н, Сумська обл., 42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Жовтнева, 56, с.Плавинище, Роменський р-н, Сумська обл., 42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4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роз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Конотопська, 4, с.Борозенка, Роменський р-н, Сумська обл., 4200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4, с.Борозенка, Роменський р-н, Сумська обл., 4200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гребелля, с.Кононенкове, с.Сен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лущенка, 5А, с.Сененкове, Роменський р-н, Сумська обл., 42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Глущенка, 5А, с.Сененкове, Роменський р-н, Сумська обл., 42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гожа Криниця, с.Галенкове, с.Степурине, с.Яков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3, с.Погожа Криниця, Роменський р-н, Сумська обл., 4207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3, с.Погожа Криниця, Роменський р-н, Сумська обл., 4207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устовійтівка, с.Скрипалі, с.Шилі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4 Центральної, 4, с.Пустовійтівка, Роменський р-н, Сумська обл., 420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4 Центральної, 4, с.Пустовійтівка, Роменський р-н, Сумська обл., 420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2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вківц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2 Шкільної, 1А, с.Вовківці, Роменський р-н, Сумська обл., 420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2 Шкільної, 1А, с.Вовківці, Роменський р-н, Сумська обл., 420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9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ерасим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ерасимівська, 1А, с.Герасимівка, Роменський р-н, Сумська обл., 420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ерасимівська, 1А, с.Герасимівка, Роменський р-н, Сумська обл., 420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4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інове, с.Правдю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1 Клубної, 2, с.Правдюки, Роменський р-н, Сумська обл., 420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1 Клубної, 2, с.Правдюки, Роменський р-н, Сумська обл., 42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2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іпки, с.В’юн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Миру, 3, с.Ріпки, Роменський р-н, Сумська обл., 420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Миру, 3, с.Ріпки, Роменський р-н, Сумська обл., 420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ок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74, с.Мокіївка, Роменський р-н, Сумська обл., 420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74, с.Мокіївка, Роменський р-н, Сумська обл., 420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огинц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Рогинці, Роменський р-н, Сумська обл., 420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 с.Рогинці, Роменський р-н, Сумська обл., 420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4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дмеж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іччя Перемоги, 51, с.Ведмеже, Роменський р-н, Сумська обл., 420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40 річчя Перемоги, 51, с.Ведмеже, Роменський р-н, Сумська обл., 420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врам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7, с.Авраменкове, Роменський р-н, Сумська обл., 42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7, с.Авраменкове, Роменський р-н, Сумська обл., 42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міле – вул.Аптечна, вул.Бібліотечна, вул.Ватутіна, вул.Вишнева, вул.Гоголя, вул.Зарічка, вул.Засадки, вул.Клачівка, вул.Корольова, вул.Коцюбинського, вул.Кошиківська, вул.Краснянська, вул.Леніна: 81–155; вул.Лісна, вул.Маслозаводська, вул.Мірошниченка, вул.Олега Кошового, вул.Петровського: 17–35; вул.Полтавська, вул.Пролетарська, вул.Протасівська, вул.Пушкіна, вул.Романовського, вул.Торгова, вул.Федька, вул.Франка, вул.Ярівська, вул.60-річчя Жовтня, вул.9 Трав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ірошниченка, 8, с.Сміле, Роменський р-н, Сумська обл., 420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Мірошниченка, 8, с.Сміле, Роменський р-н, Сумська обл., 420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міле – вул.Будівельна, вул.Гагаріна, вул.Герівка, вул.Герівський вигін, вул.Горького, вул.Декабристів, вул.Дружби народів, вул.Жовтнева, вул.Зв’язку, вул.Інкубаторна, вул.Клубна, вул.Колгоспна, вул.Комінтерна, вул.Кооперативна, вул.Леніна: 1–80; вул.Лисогорівська, вул.Лугова, вул.Лютнева, вул.Мельнична, вул.Набережна, вул.Низова, вул.Новоселів, вул.Петровського: 1–16; вул.Підвальна, вул.Підстанція РЕМ, вул.Польова, вул.Прогрес, вул.Радянська, вул.Радянської України, вул.РСЧА, вул.Степова, вул.Фрунзе, вул.Чапаєва, вул.Чекістів, вул.Чуднівці, вул.Шевченка, вул.Щорса, вул.1Травня, вул.5 Грудня, вул.8 Березня, пров.1 Леніна, с.Черво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9, с.Сміле, Роменський р-н, Сумська обл., 420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9, с.Сміле, Роменський р-н, Сумська обл., 420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1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улим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1 Травня, 55, с.Сулими, Роменський р-н, Сумська обл., 420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1 Травня, 55, с.Сулими, Роменський р-н, Сумська обл., 420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новал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Кооперативна, 6, с.Коновали, Роменський р-н, Сумська обл., 420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оперативна, 6, с.Коновали, Роменський р-н, Сумська обл., 420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мелів – вул.Вишнева, вул.Вовни, вул.Заводська, вул.Інтернаціональна: 1–2, 4, 6, 8–8А, 10; вул.Лісова, вул.Миру, вул.Першотравнева, вул.Радянська, вул.Садова, вул.Северина, вул.Сонячна, вул.Федька, вул.Шкільна, с.Заклимо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едька, 55, с.Хмелів, Роменський р-н, Сумська обл., 420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едька, 55, с.Хмелів, Роменський р-н, Сумська обл., 420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мелів – вул.Горького, вул.Дружби, вул.Жовтнева, вул.Інтернаціональна: 3, 5, 7, 9, 11–32; вул.Квітнева, вул.Комсомольська, вул.Конотопська, вул.Лозова, вул.Правди, вул.Пролетарська, вул.Пушкіна, вул.Робоча, вул.Українська, вул.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9, с.Хмелів, Роменський р-н, Сумська обл., 420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9, с.Хмелів, Роменський р-н, Сумська обл., 420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оминц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яковського, 9, с.Хоминці, Роменський р-н, Сумська обл., 4206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яковського, 9, с.Хоминці, Роменський р-н, Сумська обл., 420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4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убина, с.Лок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5, с.Локня, Роменський р-н, Сумська обл., 4206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5, с.Локня, Роменський р-н, Сумська обл., 4206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рош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6, с.Ярошівка, Роменський р-н, Сумська обл., 4208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Миру, 6, с.Ярошівка, Роменський р-н, Сумська обл., 420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lang w:val="uk-UA"/>
              </w:rPr>
            </w:pPr>
            <w:r>
              <w:rPr>
                <w:color w:val="000000"/>
                <w:highlight w:val="yellow"/>
              </w:rPr>
              <w:t>590543</w:t>
            </w:r>
            <w:r>
              <w:rPr>
                <w:color w:val="000000"/>
                <w:highlight w:val="yellow"/>
                <w:lang w:val="uk-UA"/>
              </w:rPr>
              <w:t xml:space="preserve"> </w:t>
            </w:r>
            <w:r>
              <w:rPr>
                <w:color w:val="000000"/>
                <w:sz w:val="18"/>
                <w:szCs w:val="18"/>
                <w:highlight w:val="yellow"/>
                <w:lang w:val="uk-UA"/>
              </w:rPr>
              <w:t>(із змінами від 29.11.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Роменська виправна колонія управління Державної пенітенціарної служби України в Сумській області (№56)</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 Чапаєва, 19, с.Перехрестівка, Роменський р-н, Сумська обл., 42073</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812</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ередино-Буд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ередина-Буда – вул.Боженко, вул.Вокзальна, вул.Заря, вул.Лугова, вул.Новгород-Сіверська, вул.Станціонний Поселок, вул.Старо-Вокзальна, вул.Урицького, пров.Новгород-Сіверський, пров.Новгород-Сіверський ІІ, пров.Старо-Вокзальний, с.Винторівка, с-ще Рудак, с-ще Свердлове, с.Хлібороб</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кзальна, 4, м.Середина-Буда, Середино-Будський р-н, Сумська обл., 41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кзальна, 4, м.Середина-Буда, Середино-Будський р-н, Сумська обл., 4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ередина-Буда – вул.Богданівська, вул.Воробйовська, вул.Дзержинського, вул.Димитрова, вул.Карла Лібкнехта, вул.Кірова, вул.Комуністична, вул.Красноармейська, вул.Кругла, вул.Мічуріна, вул.Садова, вул.Советська, вул.Чапаєва, пров.Богданівський, пров.Гражданський, пров.Дзержинського, пров.Димитрова, пров.Комуністичний, пров.Совет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уністична, 1, м.Середина-Буда, Середино-Будський р-н, Сумська обл., 41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уністична, 1, м.Середина-Буда, Середино-Будський р-н, Сумська обл., 4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ередина-Буда – вул.Василівська, вул.Гастело, вул.Гражданська, вул.Зерновська, вул.Комсомольська, вул.Лізи Чайкіной, вул.Октябрьська, вул.Первомайська, вул.Республіканська, вул.Север’янівська, вул.Севська, вул.Суземська, вул.Трудова, пров.Василівський, пров.Зерновський, пров.Первомайський, пров.Север’янівський, пров.Суземський, пров.Трудов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вер’янівська, 5, м.Середина-Буда, Середино-Будський р-н, Сумська обл., 41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вер’янівська, 5, м.Середина-Буда, Середино-Будський р-н, Сумська обл., 4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ередина-Буда – вул.Гагаріна, вул.Глухівська, вул.Дорожна, вул.Куйбишева, вул.Матросова, вул.Пролетарська, вул.Шевченко, вул.Школьна, вул.Южна, вул.Ярмаркова, вул.40 років Перемоги, пров.Глухі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Ярмаркова, 22, м.Середина-Буда, Середино-Будський р-н, Сумська обл., 41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Ярмаркова, 22, м.Середина-Буда, Середино-Будський р-н, Сумська обл., 4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ередина-Буда – вул.Горожанська, вул.Горького, вул.Дачна, вул.Кооперативна, пров.Горожанський, пров.Дачний, пров.Кооператив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чна, 38, м.Середина-Буда, Середино-Будський р-н, Сумська обл., 41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чна, 38, м.Середина-Буда, Середино-Будський р-н, Сумська обл., 4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2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ередина-Буда – вул.Заводська, вул.Індустріальна, вул.Київська, вул.Прогресівська, вул.Путейська, вул.Юловська, пров.Київський, пров.Путейський, пров.Юбілей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дустріальна, 4, м.Середина-Буда, Середино-Будський р-н, Сумська обл., 41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дустріальна, 4, м.Середина-Буда, Середино-Будський р-н, Сумська обл., 4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3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Красний Прогрес, с.Сорокине, с.Шалим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агазин ПП "В.В.Агафонкін", с-ще Красний Прогрес, Середино-Будський р-н, Сумська обл., 41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агазин ПП "В.В.Агафонкін", с-ще Красний Прогрес, Середино-Будський р-н, Сумська обл., 4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ит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фельдшерський пункт, с.Ситне, Середино-Будський р-н, Сумська обл., 41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фельдшерський пункт, с.Ситне, Середино-Будський р-н, Сумська обл., 4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ожкович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авчально-виховний комплекс, с.Рожковичі, Середино-Будський р-н, Сумська обл., 410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авчально-виховний комплекс, с.Рожковичі, Середино-Будський р-н, Сумська обл., 410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оволодимирівка, с.Порохонь</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нтора колишнього СТОВ ім.Калініна, с.Порохонь, Середино-Будський р-н, Сумська обл., 410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нтора колишнього СТОВ ім.Калініна, с.Порохонь, Середино-Будський р-н, Сумська обл., 410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м’я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 с.Кам’янка, Середино-Будський р-н, Сумська обл., 410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 с.Кам’янка, Середино-Будський р-н, Сумська обл., 410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омашкове, с.Демченкове, с.Лісова Поля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4, с.Ромашкове, Середино-Будський р-н, Сумська обл., 410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4, с.Ромашкове, Середино-Будський р-н, Сумська обл., 410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на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ська, 24, с.Чернацьке, Середино-Будський р-н, Сумська обл., 410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ська, 24, с.Чернацьке, Середино-Будський р-н, Сумська обл., 410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8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игарівка, с.Луг, с.Ріг</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31, с.Пигарівка, Середино-Буський р-н, Сумська обл., 410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летарська, 31, с.Пигарівка, Середино-Буський р-н, Сумська обл., 410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а Берізка, с.Перемога, с.Троїцьке, с.Ясна Поля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58, с.Велика Берізка, Середино-Будський р-н, Сумська обл., 41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58, с.Велика Берізка, Середино-Будський р-н, Сумська обл., 41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укаш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гова, 2, с.Лукашенкове, Середино-Будський р-н, Сумська обл., 410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гова, 2, с.Лукашенкове, Середино-Будський р-н, Сумська обл., 410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асич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об’єкт дозвілевої роботи, с.Красичка, Середино-Будський р-н, Сумська обл., 410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об’єкт дозвілевої роботи, с.Красичка, Середино-Будський р-н, Сумська обл., 410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ихове, с.Гутко-Ожинка, с-ще Нова Спарт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а рада, с.Жихове, Середино-Будський р-н, Сумська обл., 410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а рада, с.Жихове, Середино-Будський р-н, Сумська обл., 410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уд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їдальня колишнього навчально-виховного комплексу, с.Рудня, Середино-Будський р-н, Сумська обл., 4103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їдальня колишнього навчально-виховного комплексу, с.Рудня, Середино-Будський р-н, Сумська обл., 410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ралове, с.Чигин</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5, с.Уралове, Середино-Будський р-н, Сумська обл., 410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5, с.Уралове, Середино-Будський р-н, Сумська обл., 410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Хильчич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с.Хильчичі, Середино-Будський р-н, Сумська обл., 410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с.Хильчичі, Середино-Будський р-н, Сумська обл., 410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ивоносівка, с.Таборищ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с.Кривоносівка, Середино-Будський р-н, Сумська обл., 410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с.Кривоносівка, Середино-Будський р-н, Сумська обл., 410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рович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об’єкт дозвілевої роботи, с.Боровичі, Середино-Будський р-н, Сумська обл., 410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об’єкт дозвілевої роботи, с.Боровичі, Середино-Будський р-н, Сумська обл., 410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ура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о, 1А, с.Журавка, Середино-Будський р-н, Сумська обл., 410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о, 1А, с.Журавка, Середино-Будський р-н, Сумська обл., 410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чкине, с.Краснояр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дгорна, 1А, с.Очкине, Середино-Будський р-н, Сумська обл., 410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дгорна, 1А, с.Очкине, Середино-Будський р-н, Сумська обл., 410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1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енидівка, с.Василівське, с.Черво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5, с.Кренидівка, Середино-Будський р-н, Сумська обл., 41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5, с.Кренидівка, Середино-Будський р-н, Сумська обл., 41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ім, с.Мефедівка, с.Украї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вул.Планова, 22, с.Мефедівка, Середино-Будський р-н, Сумська обл., 410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ланова, 22, с.Мефедівка, Середино-Будський р-н, Сумська обл., 410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оваси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а рада, с.Нововасилівка, Середино-Будський р-н, Сумська обл., 410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Times New Roman CYR" w:ascii="Times New Roman CYR" w:hAnsi="Times New Roman CYR"/>
                <w:color w:val="000000"/>
              </w:rPr>
              <w:t>сільська рада, с.Нововасилівка, Середино-Будський р-н, Сумська обл., 410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ноб-Трубчевська, с.Карпеченкове, с.Кудоярове, с.Любахове, с.Ул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авчально-виховний комплекс, вул.Шкільна, с.Зноб-Трубчевська, Середино-Будський р-н, Сумська обл., 410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авчально-виховний комплекс, вул.Шкільна, с.Зноб-Трубчевська, Середино-Будський р-н, Сумська обл., 410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Зноб-Новгородське – вул.Вокзальна, вул.Колгоспна, вул.Красноармійська, вул.Леніна, вул.Маршала Бірюзова, вул.Партизанська, вул.Пролетарська, вул.Руденька, вул.Советська, вул.Тетяни Горелової, пров.Низов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5, смт Зноб-Новгородське, Середино-Будський р-н, Сумська обл., 410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5, смт Зноб-Новгородське, Середино-Будський р-н, Сумська обл., 410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0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Зноб-Новгородське – вул.Гагаріна, вул.Заводська, вул.Кутузова, вул.Нова, вул.Октябрьська, вул.Первомайська, вул.Планова, вул.Привокзальна, вул.Трудова, вул.Южна, вул.30 лет Победи, пров.Службовий, с.Кустине, с.Лют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ланова, 11, смт Зноб-Новгородське, Середино-Будський р-н, Сумська обл., 410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ланова, 11, смт Зноб-Новгородське, Середино-Будський р-н, Сумська обл., 410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3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ягай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а рада, с.Стягайлівка, Середино-Будський р-н, Сумська обл., 410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а рада, с.Стягайлівка, Середино-Будський р-н, Сумська обл., 41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іс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уністична, 51, с.Лісне, Середино-Будський р-н, Сумська обл., 41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уністична, 51, с.Лісне, Середино-Будський р-н, Сумська обл., 41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олубівка, с.Заріччя, с.Полі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50, с.Голубівка, Середино-Будський р-н, Сумська обл., 410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50, с.Голубівка, Середино-Будський р-н, Сумська обл., 410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ара Гута, с.Васи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авчально-виховний комплекс, с.Стара Гута, Середино-Будський р-н, Сумська обл., 410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авчально-виховний комплекс, с.Стара Гута, Середино-Будський р-н, Сумська обл., 410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7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а Гут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об’єкт дозвілевої роботи, с.Нова Гута, Середино-Будський р-н, Сумська обл., 410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об’єкт дозвілевої роботи, с.Нова Гута, Середино-Будський р-н, Сумська обл., 410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аврилова Слобод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фельдшерський пункт, с.Гаврилова Слобода, Середино-Будський р-н, Сумська обл., 410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фельдшерський пункт, с.Гаврилова Слобода, Середино-Будський р-н, Сумська обл., 410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ередино-Буд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кзальна, 29, м.Середина-Буда, Середино-Будський р-н, Сумська обл., 410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ум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асівка, с.Новен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вул.Тесленка, с.Басівка, Сумський р-н, Сумська обл., 423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вул.Тесленка, с.Басівка, Сумський р-н, Сумська обл., 423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ок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Кириченка, с.Локня, Сумський р-н, Сумська обл., 4231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Кириченка, с.Локня, Сумський р-н, Сумська обл., 423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ездри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27, с.Бездрик, Сумський р-н, Сумська обл., 423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27, с.Бездрик, Сумський р-н, Сумська обл., 423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1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итиця, с.Вакалівщина, с.Микіль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96, с.Битиця, Сумський р-н, Сумська обл., 423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96, с.Битиця, Сумський р-н, Сумська обл., 423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елений Гай, с.Пушка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 с.Пушкарівка, Сумський р-н, Сумська обл., 423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 с.Пушкарівка, Сумський р-н, Сумська обл., 423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іловоди, с.Жура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Біловоди, Сумський р-н, Сумська обл., 423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 с.Біловоди, Сумський р-н, Сумська обл., 423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селівка, с.Водолаг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гова, 1, с.Водолаги, Сумський р-н, Сумська обл., 423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гова, 1, с.Водолаги, Сумський р-н, Сумська обл., 423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і Вільми, с.Великий Яр, с.Павлючки, с.Симо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40, с.Великі Вільми, Сумський р-н, Сумська обл., 423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40, с.Великі Вільми, Сумський р-н, Сумська обл., 423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4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а Чернеччина, с.Вільшанка, с.Липняк, с.Хом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Радянський, 4, с.Велика Чернеччина, Сумський р-н, Сумська обл., 423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Радянський, 4, с.Велика Чернеччина, Сумський р-н, Сумська обл., 423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8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хня Сироватка – вул.Волочаївська, вул.Газети Правди, вул.Громадянська, вул.Добровільна, вул.Енгельса, вул.Жовтнева, вул.Зарічна, вул.Карла Маркса, вул.Колгоспна, вул.Комсомольська, вул.Крупської, вул.Луначарського, вул.Макаренка, вул.Молодіжна, вул.Монолітна, вул.Народна, вул.Озерна, вул.Першотравнева, вул.Радісна, вул.Радянська, вул.Сонячна, вул.Сумська, вул.Тельмана, вул.Харківська, вул.Чкалова, вул.1-ша Залізнична, вул.2-га Залізнична, пл.імені Гагаріна, пров.Зелений, пров.Степ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Гагаріна, 3, с.Верхня Сироватка, Сумський р-н, Сумська обл., 423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Гагаріна, 3, с.Верхня Сироватка, Сумський р-н, Сумська обл., 423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4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хня Сироватка – вул.Артема, вул.Бобрицька, вул.Бочкіна, вул.Будівельна, вул.Гончарна, вул.імені Василя Чигирина, вул.Космічна, вул.Лугова, вул.Мисливська, вул.Набережна, вул.Островського, вул.Польова, вул.Прозорівська, вул.Садова, вул.Червоноармійська, вул.Шкільна, вул.8-го Березня, пров.Дем’яна Бідного, пров.Партизанський, пров.Шевченківський, пров.Ювілей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Гагаріна, 5, с.Верхня Сироватка, Сумський р-н, Сумська обл., 423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Гагаріна, 5, с.Верхня Сироватка, Сумський р-н, Сумська обл., 423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лізняк, с.Сті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лкіна, 21Б, с.Залізняк, Сумський р-н, Сумська обл., 423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лкіна, 21Б, с.Залізняк, Сумський р-н, Сумська обл., 423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9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осел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боча, 15, с.Новоселиця, Сумський р-н, Сумська обл., 4235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боча, 15, с.Новоселиця, Сумський р-н, Сумська обл., 423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екине, с.Капіт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авчально-виховний комплекс, вул.Леніна, с.Кекине, Сумський р-н, Сумська обл., 4232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навчально-виховний комплекс, вул.Леніна, с.Кекине, Сумський р-н, Сумська обл., 423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Кияниця, с-ще Іволжа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пруна, 9, с-ще Кияниця, Сумський р-н, Сумська обл., 423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пруна, 9, с-ще Кияниця, Сумський р-н, Сумська обл., 423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0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чаківка, с-ще Радя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едніченка, 29, с.Корчаківка, Сумський р-н, Сумська обл., 423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едніченка, 29, с.Корчаківка, Сумський р-н, Сумська обл., 423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а Січ</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А, с.Нова Січ, Сумський р-н, Сумська обл., 423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А, с.Нова Січ, Сумський р-н, Сумська обл., 423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5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Варачине, с-ще Пролетарське, с.Храпівщина, с.Червонопрапор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2А, с.Храпівщина, Сумський р-н, Сумська обл., 423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2А, с.Храпівщина, Сумський р-н, Сумська обл., 423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6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індрат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Кіндратівка, Сумський р-н, Сумська обл., 4231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Кіндратівка, Сумський р-н, Сумська обл., 423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стянтинівка, с.Перше Трав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Радянська, с.Костянтинівка, Сумський р-н, Сумська обл., 4231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Радянська, с.Костянтинівка, Сумський р-н, Сумська обл., 423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ені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абережна, 10, с.Ленінське, Сумський р-н, Сумська обл., 4231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абережна, 10, с.Ленінське, Сумський р-н, Сумська обл., 423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сівщина, с.Конон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6Б, с.Косівщина, Сумський р-н, Сумська обл., 423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6Б, с.Косівщина, Сумський р-н, Сумська обл., 423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7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кумське, с.Малі Вільми, с.Надточієве, с.Солідарне, с.Черне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с.Солідарне, Сумський р-н, Сумська обл., 423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с.Солідарне, Сумський р-н, Сумська обл., 423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ов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85, с.Кровне, Сумський р-н, Сумська обл., 423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85, с.Кровне, Сумський р-н, Сумська обл., 423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5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Руд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80, с.Руднівка, Сумський р-н, Сумська обл., 423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80, с.Руднівка, Сумський р-н, Сумська обл., 423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колаївка, с.Спа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34, с.Миколаївка, Сумський р-н, Сумська обл., 423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34, с.Миколаївка, Сумський р-н, Сумська обл., 423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0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огри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1, с.Могриця, Сумський р-н, Сумська обл., 423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1, с.Могриця, Сумський р-н, Сумська обл., 423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0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Низи – вул.Заводська, вул.Залізнична станція, вул.Залізничників, вул.Зарічна, вул.Лісна, вул.Лугова, вул.Радгоспна, вул.Радянська, вул.Театральна, вул.Цукровиків, вул.Чайковського, вул.30 років Перемоги, пров.Парковий, пров.Північний, Лісництво, с.Дзержин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вул.Театральна, смт Низи, Сумський р-н, Сумська обл., 4235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вул.Театральна, смт Низи, Сумський р-н, Сумська обл., 423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9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Низи – вул.Ватутіна, вул.Висторопська, вул.Волочаївська, вул.Гоголя, вул.Енергетиків, вул.Жовтнева, вул.Колгоспна, вул.Котовського, вул.Озерна, вул.Першотравнева, вул.Псільська, вул.Садова, вул.Саєнка, вул.Чапаєва, вул.Шкільна, вул.Шлях, пров.Польовий, пров.Псільський, пров.Садовий, пров.Чайко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лях, 10, смт Низи, Сумський р-н, Сумська обл., 4235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лях, 10, смт Низи, Сумський р-н, Сумська обл., 423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ижня Сироватка – вул.Гагаріна, вул.Гора, вул.Журавлівка, вул.Кірова, вул.Кругле, вул.Кут, вул.Литвинівка, вул.Набережна, вул.Палійова, вул.Першотравнева, вул.Привокзальна, вул.Садова, вул.Садова 2, вул.Солонці, вул.Станційна, вул.Сумська, вул.Туманівка, вул.Урожайна, вул.Шлях: 1–89; вул.30 років Перемоги, вул.60 років Жовтня, пров.Горівський, пров.Набережний 1, пров.Набережний 2, пров.Першотравневий, ЖДбуд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27, с.Нижня Сироватка, Сумський р-н, Сумська обл., 4235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127, с.Нижня Сироватка, Сумський р-н, Сумська обл., 42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2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ижня Сироватка – вул.Довга, вул.Жовтнева, вул.Журавка, вул.Закрупець 1, вул.Закрупець 2, вул.Заозерна, вул.Золота, вул.Калініна, вул.Леніна, вул.Лугова, вул.Польова, вул.Супруна, вул.Чапаєва, вул.Шевченка, вул.Шкільна, вул.Шкутівка, вул.Шлях: 90–164; пров.Низівський, пров.Перемоги, станція Гребеник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5, с.Нижня Сироватка, Сумський р-н, Сумська обл., 4235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5, с.Нижня Сироватка, Сумський р-н, Сумська обл., 42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9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осух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 с.Новосуханівка, Сумський р-н, Сумська обл., 423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 с.Новосуханівка, Сумський р-н, Сумська обл., 423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1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лексіївка, с.Андріївка, с.Володимирівка, с.Новомикола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8, с.Олексіївка, Сумський р-н, Сумська обл., 4231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8, с.Олексіївка, Сумський р-н, Сумська обл., 423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дліснівка, с.Білоусівка, с.Миловидівка, с.Новомихайлівка, с.Олександрівка, с.Степне, с.Червоний Кут</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Леніна, 5, с.Підліснівка, Сумський р-н, Сумська обл., 423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Леніна, 5, с.Підліснівка, Сумський р-н, Сумська обл., 423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4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стольне, с.Бурча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с.Постольне, Сумський р-н, Сумська обл., 423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динок культури, с.Постольне, Сумський р-н, Сумська обл., 423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ікарське, с.Степан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2, с.Лікарське, Сумський р-н, Сумська обл., 423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32, с.Лікарське, Сумський р-н, Сумська обл., 423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ще Сад</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кова, 1, с-ще Сад, Сумський р-н, Сумська обл., 423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кова, 1, с-ще Сад, Сумський р-н, Сумська обл., 423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Єлисеєнкове, с.Любачеве, с.Москалівщина, с.Никонці, с.Шапошникове, с.Ясе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Б, с.Ясени, Сумський р-н, Сумська обл., 423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1Б, с.Ясени, Сумський р-н, Сумська обл., 423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8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еверинівка, с.Васюківщина, с.Гриценкове, с.Линтварівка, с.Мар’ївка, с.Перехрестівка, с-ще Рогізне, с.Сокол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А, с.Северинівка, Сумський р-н, Сумська обл., 423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А, с.Северинівка, Сумський р-н, Сумська обл., 423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0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бове, с.Над’ярне, с.Склярівка, с.Соф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5, с.Склярівка, Сумський р-н, Сумська обл., 4230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олодіжна, 5, с.Склярівка, Сумський р-н, Сумська обл., 423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4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2</w:t>
            </w:r>
          </w:p>
          <w:p>
            <w:pPr>
              <w:pStyle w:val="Normal"/>
              <w:widowControl w:val="false"/>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із змінами від 19.10.12 №174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оловашів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color w:val="000000"/>
              </w:rPr>
              <w:t xml:space="preserve">вул.Дімітрова, </w:t>
            </w:r>
            <w:r>
              <w:rPr>
                <w:rFonts w:cs="Times New Roman CYR" w:ascii="Times New Roman CYR" w:hAnsi="Times New Roman CYR"/>
                <w:color w:val="000000"/>
                <w:lang w:val="uk-UA"/>
              </w:rPr>
              <w:t>5</w:t>
            </w:r>
            <w:r>
              <w:rPr>
                <w:rFonts w:cs="Times New Roman CYR" w:ascii="Times New Roman CYR" w:hAnsi="Times New Roman CYR"/>
                <w:color w:val="000000"/>
              </w:rPr>
              <w:t>, с.Головашівка, Сумський р-н, Сумська обл., 42307</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color w:val="000000"/>
              </w:rPr>
              <w:t xml:space="preserve">вул.Дімітрова, </w:t>
            </w:r>
            <w:r>
              <w:rPr>
                <w:rFonts w:cs="Times New Roman CYR" w:ascii="Times New Roman CYR" w:hAnsi="Times New Roman CYR"/>
                <w:color w:val="000000"/>
                <w:lang w:val="uk-UA"/>
              </w:rPr>
              <w:t>5</w:t>
            </w:r>
            <w:r>
              <w:rPr>
                <w:rFonts w:cs="Times New Roman CYR" w:ascii="Times New Roman CYR" w:hAnsi="Times New Roman CYR"/>
                <w:color w:val="000000"/>
              </w:rPr>
              <w:t>, с.Головашівка, Сумський р-н, Сумська обл., 42307</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86</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Степанівка – вул.Гагаріна, вул.Крупської, вул.Лесі Українки, вул.Лугова, вул.Мацака, вул.Миру, вул.Польова, вул.Радянська, вул.Руднєва, вул.Садова, вул.Сонячна, вул.Степанівська, вул.Українська, вул.Центральна: 2–26, 28–30, 32, 34, 38, 42–48, 50–66, 74 к.А, 78 к.А, 81–81 к.А, 82 к.А, 84 к.А; вул.Шевченка, вул.Ювілейна, вул.Юнака, пров.Руднєва, пров.Степанівський, с.Глиня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 смт Степанівка, Сумський р-н, Сумська обл., 423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3, смт Степанівка, Сумський р-н, Сумська обл., 423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9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Степанівка – вул.Дзержинського, вул.Заводська, вул.Калініна, вул.Кооперативна, вул.Леніна, вул.Михайлівська, вул.Новосільська, вул.Першотравнева, вул.Центральна: 27, 68–74, 78, 80, 82, 84, 86–88, 92–94, 104, 106; вул.1-ша Набережна, вул.2-га Набережна, вул.3-тя Набережна, пров.Крупс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оперативна, 4, смт Степанівка, Сумський р-н, Сумська обл., 423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оперативна, 4, смт Степанівка, Сумський р-н, Сумська обл., 423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8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Степанівка – вул.Залізнична, вул.Комсомольська, вул.М.Завгородньої, вул.Молодіжна, вул.Пролетарська, вул.Сумська, вул.Урожайна, вул.Центральна: 31, 33, 35, 39, 49/1–49/2, 90, 96, 105; вул.40 років Перемоги, пров.Промисловий, пров.Сумський, пров.Урожайний, ЖДБ 41км, ЖДБ 43км, ЖДБ 44км, ЖДБ 46км, станція Торопи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61, смт Степанівка, Сумський р-н, Сумська обл., 4230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сомольська, 61, смт Степанівка, Сумський р-н, Сумська обл., 4230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4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ецьківка – вул.Жовтнева, вул.Заводська, вул.Кооперативна, вул.Островського, вул.Першотравнева, вул.Піонерська, вул.Радянська, вул.Садова, вул.Шевченка, вул.Ювілейна, с.Кардашівка, с.Шевч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онерська, 1, с.Стецьківка, Сумський р-н, Сумська обл., 4230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онерська, 1, с.Стецьківка, Сумський р-н, Сумська обл., 423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1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ецьківка – вул.Горького, вул.Засоснівка, вул.Калініна, вул.Куйбишева, вул.Леніна, вул.Лесі Українки, вул.Молодіжна, вул.Нова, вул.Пролетарська, вул.Шкільна, с.Радьківка, с.Рибц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 с.Стецьківка, Сумський р-н, Сумська обл., 4230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5, с.Стецьківка, Сумський р-н, Сумська обл., 423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ечищ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ополянська, 2, с.Печище, Сумський р-н, Сумська обл., 423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ополянська, 2, с.Печище, Сумський р-н, Сумська обл., 423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2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ула, с.Доценківка, с.Зелена Рощ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А, с.Сула, Сумський р-н, Сумська обл., 423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А, с.Сула, Сумський р-н, Сумська обл., 423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ерешківка, с.Буци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1, с.Терешківка, Сумський р-н, Сумська обл., 423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41, с.Терешківка, Сумський р-н, Сумська обл., 423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0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окарі, с.Зацарне, с.Червона Дібр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Токарі, Сумський р-н, Сумська обл., 423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 с.Токарі, Сумський р-н, Сумська обл., 423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2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Хотінь</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2, смт Хотінь, Сумський р-н, Сумська обл., 423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2, смт Хотінь, Сумський р-н, Сумська обл., 423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9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иса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осейна, 86, с.Писарівка, Сумський р-н, Сумська обл., 423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осейна, 86, с.Писарівка, Сумський р-н, Сумська обл., 423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1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ервоне, с.Барвінкове, с.Гірне, с.Жовтне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6А, с.Червоне, Сумський р-н, Сумська обл., 423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6А, с.Червоне, Сумський р-н, Сумська обл., 423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2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пилівка, с.Бровкове, с.Визирівка, с.Облоги, с.Ополонське, с.Харк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Лисенка, 9, с.Шпилівка, Сумський р-н, Сумська обл., 423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Лисенка, 9, с.Шпилівка, Сумський р-н, Сумська обл., 423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2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Юнаківка, с.Сад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оселівка, 1, с.Юнаківка, Сумський р-н, Сумська обл., 4231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оселівка, 1, с.Юнаківка, Сумський р-н, Сумська обл., 423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Яструбине, с.Бондарівщина, с.Графське, с.Фрунз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1, с.Яструбине, Сумський р-н, Сумська обл., 4231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1, с.Яструбине, Сумський р-н, Сумська обл., 423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4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ий обласний клінічний протитуберкульозний диспансер</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 Перекопська,15, м.Суми, 4003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Тростянец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Тростянець – вул.Братська, вул.Будьонного, вул.Гагаріна, вул.Жовтнева: 99–99 к.А, 101, 103, 105, 107, 109, 111, 113, 115, 117–188 к.Б; вул.Зарічна, вул.Кірова, вул.Ковпака, вул.Короленка, вул.Куйбишева, вул.Лермонтова, вул.Льва Толстого, вул.Маршала Рибалка, вул.Маяковського, вул.Некрасова, вул.Пам’яті, вул.Пархоменка, вул.Франка, вул.Чайковського, вул.Червоноармійська, вул.Чехова, вул.Чкалова, пров.Братський, пров.Будьонного, пров.Зарічний, пров.Лучанський, пров.Мащанський, пров.Південний, пров.Сонячний, пров.Червоноармійський, пров.Чех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армійська, 52, м.Тростянець,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армійська, 52, м.Тростянець,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3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Тростянець – вул.Б. Хмельницького: 1–23, 25; вул.Горького: 1–12, 14, 16–16 к.А, 18, 20, 22–22 к.2, 24, 26, 28, 30, 32, 34, 36, 38, 40, 42, 44, 46, 48, 50, 52–52 к.В, 54, 56, 58 к.А; вул.Леоніда Татаренка, вул.Миру, вул.Островського, вул.Радянська, вул.40 років Жовтня, пров.Островського, пров.Радянський, пров.Удар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7, м.Тростянець,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7, м.Тростянець,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6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Тростянець – вул.Академіка Погребняка П.С., вул.Багряного, вул.Відродження України, вул.Гетьмана Мазепи, вул.Дімітрова, вул.Енгельса, вул.Жовтнева: 1 к.А–98, 100, 102, 104, 106, 108, 110, 112, 114, 116–116А; вул.Зіни Лучко, вул.Зоряна, вул.Карла Маркса, вул.Комінтерна, вул.Куца, вул.Лісна, вул.Нескучанська, вул.Нескучанське лісництво, вул.Озерянка, вул.Олімпійська, вул.Остапа Вишні, вул.Півненка, вул.Пролетарська, вул.Хвильового, вул.Челюскіна, вул.8 Березня, пров.Горний, пров.Дімітрова, пров.Жовтневий, пров.Півненка, пров.Пролетар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15, м.Тростянець,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15, м.Тростянець,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5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Тростянець – вул.Вишнева, вул.Гайдара, вул.Заводська, вул.Калініна, вул.Комарова, вул.Космонавтів, вул.Ломоносова, вул.Макаренка, вул.Машинобудівна, вул.Механізаторів, вул.Морозова, вул.Набережна: 10–10 к.А, 12, 14, 16, 18, 20, 22–53 к.А; вул.Свердлова, вул.Фадєєва, вул.Фурманова, вул.Харченка, вул.Щербака, вул.Ювілейна, вул.50 років ВЛКСМ, пров.Комарова, пров.Космонавтів, пров.Ломоносова, пров.Макаренка, пров.Свердлова, пров.Фадєє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7, м.Тростянець,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7, м.Тростянець,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8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Тростянець – вул.Гаївська, вул.Глінки, вул.Гоголя, вул.Дачна, вул.Докучаєва, вул.Єсеніна, вул.Ірини Ярмош, вул.Кошового, вул.Литвинова, вул.Маківське лісництво, вул.Молодіжна, вул.Павлова, вул.Пушкіна, вул.Радіщева, вул.Радомлянська, вул.Руднєва, вул.Сосновий бір, вул.Суворова, вул.Супруна, вул.Трикутна, вул.Чернишевського, вул.Шевченка, вул.60 років ВЛКСМ, пров.Гаївський, пров.Литвинова, пров.Радіщева, пров.Радомлянський, пров.Руднєва, пров.Сосновий бір, пров.Супруна, пров.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3, м.Тростянець,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13, м.Тростянець,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4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Тростянець – вул.Баумана, вул.Бондаренка, вул.Будівельна, вул.Герцена, вул.Грабовського, вул.Гришина, вул.Дзержинського, вул.Залізнична, вул.Комунальна, вул.Котовського, вул.Коцюбинського, вул.Кутузова, вул.Леніна, вул.Лесі Українки, вул.Локомотивна, вул.Магістральна, вул.Матросова, вул.Нахімова, вул.Новоселівка, вул.Славгородська, вул.Тімірязєва, вул.Ціолковського, вул.30 років Перемоги, пров.Артема, пров.Котовського, пров.Коцюбинського, пров.Кутузова, пров.Леніна, пров.Матросова, пров.Пушкіна, пров.Славгород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ришина, 4, м.Тростянець,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ришина, 4, м.Тростянець,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8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Тростянець – вул.Б. Хмельницького: 24, 26–53; вул.Ватутіна, вул.Весела, вул.Виселок Веселе, вул.Воровського, вул.Горького: 13, 15, 17, 19, 21, 23, 25–25 к.А, 27, 29, 31, 33, 35, 37, 39, 41, 43, 45, 47, 49 к.А, 51, 53, 55, 57, 59–100; вул.Крупської, вул.Лозова, вул.Мічуріна, вул.Набережна: 1–9, 11, 13, 15, 17–17 к.А, 19, 21–21 к.А; вул.Привокзальна, вул.Разіна, вул.Садова, вул.Фрунзе, вул.Щорса, вул.1 Травня, пл.Комсомольська, пл.40-ї Армії, пров.Горького, пров.Крупської, пров.Набережний, пров.Партизанський, пров.Піонерський, пров.Пугачова, пров.Разіна, пров.Чапаєва, пров.Шкільний, пров.Щорса, пров.1 Травня, пров.19 років Жовт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1, м.Тростянець,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1, м.Тростянець,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4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Тростянець – вул.Зелена, вул.Лугова, вул.Підлісна, вул.Польова, вул.Смородянська, пров.Зелений, пров.Лугов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мородянська, 83, м.Тростянець,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мородянська, 83, м.Тростянець,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4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90647</w:t>
            </w:r>
          </w:p>
          <w:p>
            <w:pPr>
              <w:pStyle w:val="Normal"/>
              <w:widowControl w:val="false"/>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із змінами 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Білка, с.Грузьке, с.Новоселівка, с.Хвощов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Шкільна, 1, с.Білка, Тростянецький р-н, Сумська обл., 4263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Шкільна, 1, с.Білка, Тростянецький р-н, Сумська обл., 4263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205</w:t>
            </w:r>
          </w:p>
        </w:tc>
        <w:tc>
          <w:tcPr>
            <w:tcW w:w="75" w:type="dxa"/>
            <w:tcBorders/>
            <w:shd w:fill="FFFF00" w:val="clea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90647</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лекс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ца, 113, с.Олексине, Тростянецький р-н, Сумська обл., 426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ца, 113, с.Олексине, Тростянецький р-н, Сумська обл., 426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кит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39, с.Микитівка, Тростянецький р-н, Сумська обл., 426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39, с.Микитівка, Тростянецький р-н, Сумська обл., 426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ишне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дольна, 14А, с.Вишневе, Тростянецький р-н, Сумська обл., 426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дольна, 14А, с.Вишневе, Тростянецький р-н, Сумська обл., 426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ромля – вул.Алімова, вул.Будьонного, вул.Енгельса, вул.Карла Маркса, вул.Ковпака, вул.Коцюбинського, вул.Кутузова, вул.Леніна: 1–30; вул.Льва Толстого, вул.Макаренка, вул.Маяковського, вул.Миру, вул.Мічуріна, вул.Орджонікідзе, вул.Перемоги, вул.Першотравнева, вул.Скринько, вул.Сумська, вул.Учительська, вул.Франка, вул.Черняховського, пров.Зої Космодем’янської, пров.Карла Маркса, пров.Колгоспний, пров.Коцюбинського, пров.Крупської, пров.Льва Толстого, пров.Макаренка, пров.Матросова, пров.Миру, пров.Мічуріна, пров.Робітничий, пров.Учитель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1, с.Боромля, Тростянецький р-н, Сумська обл., 426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1, с.Боромля, Тростянецький р-н, Сумська обл., 426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5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ромля – вул.Горького, вул.Жовтнева, вул.Зарічна, вул.Кірова, вул.Котовського, вул.Куйбишева, вул.Лебединська, вул.Леніна: 31–59; вул.Лермонтова, вул.Молодіжна, вул.Нахімова, вул.Пархоменка, вул.Радянська, вул.Свердлова: 4–20, 22–24; вул.Ходатовича, вул.Чехова, вул.Чкалова, вул.Щорса, вул.8 Березня, пров.Жовтневий, пров.Зарічний, пров.Кірова, пров.Куйбишева, пров.Лебединський, пров.Леніна, пров.Лермонтова, пров.Пархоменка, пров.Підгірний, пров.Пушкіна, пров.Ходатовича, пров.8 Березня, с.Вовків, с.Пархомівка, с.Першотравне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20, с.Боромля, Тростянецький р-н, Сумська обл., 426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8, с.Боромля, Тростянецький р-н, Сумська обл., 426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1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ромля – вул.Ватутіна, вул.Воздвиженська, вул.Гагаріна, вул.Дзержинського, вул.Калініна, вул.Колгоспна площа, вул.Кузнецова, вул.Пролетарська, вул.Робітнича, вул.Свердлова: 21, 25–66; вул.Фрунзе, вул.Чапаєва, вул.Швецова, вул.Шевченка, пров.Ватутіна, пров.Гоголя, пров.Дзержинського, пров.Комарова, пров.Кузнецова, пров.Ломоносова, пров.Свердлова, пров.Стаханова, пров.Суворова, пров.Чапаєва, пров.Чкалова, пров.Шевченка, с.Мозкове, с.Шевченків Га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вецова, 33, с.Боромля, Тростянецький р-н, Сумська обл., 426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вецова, 33, с.Боромля, Тростянецький р-н, Сумська обл., 426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2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овгород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5, с.Новгородське, Тростянецький р-н, Сумська обл., 426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5, с.Новгородське, Тростянецький р-н, Сумська обл., 426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уймер, с.Зубівка, с-ще Радгоспне, с.Скряг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6, с.Буймер, Тростянецький р-н, Сумська обл., 4263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36, с.Буймер, Тростянецький р-н, Сумська обл., 4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ебениківка, с.Братське(Гребениківська с/р), с.Градське, с.Набереж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8А, с.Гребениківка, Тростянецький р-н, Сумська обл., 426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8А, с.Гребениківка, Тростянецький р-н, Сумська обл., 426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4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ернове, с.Ряб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8, с.Дернове, Тростянецький р-н, Сумська обл., 426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8, с.Дернове, Тростянецький р-н, Сумська обл., 426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Жигай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62, с.Жигайлівка, Тростянецький р-н, Сумська обл., 426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62, с.Жигайлівка, Тростянецький р-н, Сумська обл., 426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3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Заріч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едяєва, 22А, с.Зарічне,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едяєва, 22А, с.Зарічне,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уч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с.Лучка, Тростянецький р-н, Сумська обл., 42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 с.Лучка, Тростянецький р-н, Сумська обл., 42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м’я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49, с.Кам’янка, Тростянецький р-н, Сумська обл., 4265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49, с.Кам’янка, Тростянецький р-н, Сумська обл., 426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5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м’янец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атутіна, 70А, с.Кам’янецьке, Тростянецький р-н, Сумська обл., 4265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атутіна, 70А, с.Кам’янецьке, Тростянецький р-н, Сумська обл., 426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риничне, с-ще Лісне, с.Маш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 с.Криничне, Тростянецький р-н, Сумська обл., 426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 с.Криничне, Тростянецький р-н, Сумська обл., 426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1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юджа – вул.Гагаріна, вул.Горького, вул.Завгородня, вул.Зарічна, вул.Лісна, вул.Лугова, вул.Миру, вул.Польова, пров.Гор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річна, 7, с.Люджа, Тростянецький р-н, Сумська обл., 426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річна, 7, с.Люджа, Тростянецький р-н, Сумська обл., 426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7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юджа – вул.Ватутіна, вул.Комарова, вул.Новоселівка, вул.Пушкіна, вул.Садова, вул.Червоногвардійська, вул.Чкалова, вул.8 Березня, пров.Червоногвардій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калова, 6, с.Люджа, Тростянецький р-н, Сумська обл., 4265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калова, 6, с.Люджа, Тростянецький р-н, Сумська обл., 426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рти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3А, с.Мартинівка, Тростянецький р-н, Сумська обл., 426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13А, с.Мартинівка, Тростянецький р-н, Сумська обл., 426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ртемо-Растівка, с.Золота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абережна, 23А, с.Артемо-Растівка, Тростянецький р-н, Сумська обл., 426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абережна, 23А, с.Артемо-Растівка, Тростянецький р-н, Сумська обл., 426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щанка, с.Братське(Мащанська с/р)</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ісанова, 17, с.Мащанка, Тростянецький р-н, Сумська обл., 4263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ісанова, 9, с.Мащанка, Тростянецький р-н, Сумська обл., 426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Ницаха, с.Новоукраї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6, с.Ницаха, Тростянецький р-н, Сумська обл., 4265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6, с.Ницаха, Тростянецький р-н, Сумська обл., 426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ечини, с.Савел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армійська, 2А, с.Печини, Тростянецький р-н, Сумська обл., 426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армійська, 2А, с.Печини, Тростянецький р-н, Сумська обл., 426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емерень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60, с.Семереньки, Тростянецький р-н, Сумська обл., 426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60, с.Семереньки, Тростянецький р-н, Сумська обл., 426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оля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1А, с.Поляне, Тростянецький р-н, Сумська обл., 426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1А, с.Поляне, Тростянецький р-н, Сумська обл., 426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1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анова, с.Оводівка, с.Туч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5, с.Станова, Тростянецький р-н, Сумська обл., 426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5, с.Станова, Тростянецький р-н, Сумська обл., 426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3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ий заклад Тростянецької районної ради "Тростянец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ескучанська, 7, м.Тростянець, Тростянецький р-н, Сумська обл., 426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Шосткинськ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Вороніж – вул.В.Ф.Кайдаша, вул.Гоголя, вул.Горького, вул.Дзержинського, вул.Заводська, вул.Івана Абрамова, вул.Київська, вул.Комінтерна, вул.Лесі Українки, вул.Мічуріна, вул.Молодіжна, вул.Н.-Сіверська, вул.Папаніна, вул.Пролетарська, вул.Толстого, вул.Червоноармійська, вул.40 років Перемоги, вул.6 Гвардійської дивізії, пров.Горького, пров.К.Маркса, пров.Комінтерна, пров.Лесі Українки, пров.Мічуріна, пров.Червоноармій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Сіверська, 2, смт Вороніж, Шосткинський р-н, Сумська обл., 411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Сіверська, 2, смт Вороніж, Шосткинський р-н, Сумська обл., 411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9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Вороніж – вул.Адаменка, вул.І.М.Кожедуба, вул.Клочка, вул.Комсомольська, вул.Корді, вул.Короленка, вул.Леніна, вул.Матросова, вул.Пантелеймона Куліша, вул.Радянська, вул.Садова, вул.Шевченка, вул.1 Травня, вул.8 Березня, пров.Клочка, пров.Комсомольський, пров.Матросова, пров.Пантелеймона Куліша, пров.Радянський, пров.Садовий, пров.Шевченка, пров.8 Березня, с.Масик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Сіверська, 2, смт Вороніж, Шосткинський р-н, Сумська обл., 411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Сіверська, 2, смт Вороніж, Шосткинський р-н, Сумська обл., 411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2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Вороніж – вул.Бабушкіна, вул.Гагаріна, вул.Калініна, вул.Кірова, вул.Колгоспна, вул.Колеснікова, вул.Кошового, вул.Куйбишева, вул.Леваневського, вул.Мірошниченка, вул.Некрасова, вул.Пархоменка, вул.Пушкіна, вул.Франка, вул.Фрунзе, вул.Чапаєва, вул.Чехова, вул.Щорса, пров.Бабушкіна, пров.Куйбишева, пров.Леваневського, пров.Привокзальний, пров.Франка, пров.Щорс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шового, 18, смт Вороніж, Шосткинський р-н, Сумська обл., 411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шового, 18, смт Вороніж, Шосткинський р-н, Сумська обл., 411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2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Вороніж – вул.Глухівська, вул.Дорошенківська, вул.Дружби, вул.Конотопська, вул.Лісна, вул.Миру, вул.Польова, вул.Прорізна, вул.Тидня, вул.Шекери, вул.70 років Жовтня, пров.Глухівський, пров.Тидня, с.Курдюм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идня, 23, смт Вороніж, Шосткинський р-н, Сумська обл., 411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идня, 23, смт Вороніж, Шосткинський р-н, Сумська обл., 411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5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7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огд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10, с.Богданівка, Шосткинський р-н, Сумська обл., 411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4, с.Богданівка, Шосткинський р-н, Сумська обл., 411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0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ирог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17, с.Пирогівка, Шосткинський р-н, Сумська обл., 411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17, с.Пирогівка, Шосткинський р-н, Сумська обл., 411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в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66, с.Вовна, Шосткинський р-н, Сумська обл., 411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66, с.Вовна, Шосткинський р-н, Сумська обл., 411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ібр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0, с.Дібрівка, Шосткинський р-н, Сумська обл., 411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20, с.Дібрівка, Шосткинський р-н, Сумська обл., 411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683</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с.Гамаліївка – вул.Дзержинського, вул.Куйбишева, вул.Лугова, вул.Польова, вул.Радянська: 1–57, 58–95; пров.Радянськ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дянська, 52В, с.Гамаліївка, Шосткинський р-н, Сумська обл., 4113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дянська, 52В, с.Гамаліївка, Шосткинський р-н, Сумська обл., 4113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430</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у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2, с.Гукове, Шосткинський р-н, Сумська обл., 411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2, с.Гукове, Шосткинський р-н, Сумська обл., 411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лаз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 с.Глазове, Шосткинський р-н, Сумська обл., 411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 с.Глазове, Шосткинський р-н, Сумська обл., 411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вот</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отченка, 67, с.Івот, Шосткинський р-н, Сумська обл., 4111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отченка, 67, с.Івот, Шосткинський р-н, Сумська обл., 411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6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аліївка, с.Гуд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43, с.Каліївка, Шосткинський р-н, Сумська обл., 411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43, с.Каліївка, Шосткинський р-н, Сумська обл., 411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ротченкове, с.Остроушки, с.Свірж</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ибенка, 25А, с.Коротченкове, Шосткинський р-н, Сумська обл., 4111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ибенка, 25А, с.Коротченкове, Шосткинський р-н, Сумська обл., 411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2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лишки – вул.Артема: 71, 79, 94–154; вул.Калініна: 50, 52, 54, 56–169; вул.Молодіжна, вул.Набережна, вул.Садова, вул.Шевченка, с.Холод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147, с.Клишки, Шосткинський р-н, Сумська обл., 411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147, с.Клишки, Шосткинський р-н, Сумська обл., 411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лишки – вул.Бойка, вул.Гагаріна, вул.Зелена, вул.Калініна: 1–49, 51, 53, 55; вул.Мічуріна, вул.Нова, вул.Радянська, вул.1 Травня, вул.45 років Перемоги, пров.Бойка, пров.Гагаріна, пров.Зелений, пров.Калініна, пров.Колгоспний, пров.Північний, пров.Польовий, пров.Тополянський, пров.1 Трав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1А, с.Клишки, Шосткинський р-н, Сумська обл., 411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1А, с.Клишки, Шосткинський р-н, Сумська обл., 411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лишки – вул.Артема: 1–70, 72–78, 80–88; вул.Кірова, вул.Леніна, вул.Пушкіна, вул.П’ятака, вул.Чапаєва, вул.Щорса, пров.Артема, пров.Кірова, пров.Партизанський, пров.Пушкіна, пров.П’ятака, пров.Чапаєва, пров.Щорса, с.Моско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елена, 2Б, с.Клишки, Шосткинський р-н, Сумська обл., 411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елена, 2Б, с.Клишки, Шосткинський р-н, Сумська обл., 411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1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ликий Ліс, с.Заболотне, с.Солотв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лотвинська, 38Б, с.Солотвине, Шосткинський р-н, Сумська обл., 4114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лотвинська, 38Б, с.Солотвине, Шосткинський р-н, Сумська обл., 411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овтунове, с.Богданка, с.Чорні Лоз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ворова, 5, с.Ковтунове, Шосткинський р-н, Сумська обл., 411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ворова, 4, с.Ковтунове, Шосткинський р-н, Сумська обл., 411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0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лгоспна, 4, с.Макове, Шосткинський р-н, Сумська обл., 411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лгоспна, 4, с.Макове, Шосткинський р-н, Сумська обл., 411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ронівка – вул.Гагаріна, вул.Заозерна, вул.Меліораторів, вул.Перемоги: 1–50; вул.Радянсь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93, с.Миронівка, Шосткинський р-н, Сумська обл., 411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93, с.Миронівка, Шосткинський р-н, Сумська обл., 411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9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ронівка – вул.Миру, вул.Перемоги: 55–103; с.Крупець, с.Шкирм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5, с.Миронівка, Шосткинський р-н, Сумська обл., 411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5, с.Миронівка, Шосткинський р-н, Сумська обл., 411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5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браж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Радянський-2, 6, с.Ображіївка, Шосткинський р-н, Сумська обл., 411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Радянський-2, 6, с.Ображіївка, Шосткинський р-н, Сумська обл., 411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4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обич, с.Ліс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1, с.Собич, Шосткинський р-н, Сумська обл., 411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анівська, 6, с.Собич, Шосткинський р-н, Сумська обл., 411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96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6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обиче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Молодіжний, 1А, с.Собичеве, Шосткинський р-н, Сумська обл., 4113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Молодіжний, 1А, с.Собичеве, Шосткинський р-н, Сумська обл., 411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1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иманівка, с.Бензи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41, с.Тиманівка, Шосткинський р-н, Сумська обл., 411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емоги, 41, с.Тиманівка, Шосткинський р-н, Сумська обл., 411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Лушни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76, с.Лушники, Шосткинський р-н, Сумська обл., 4114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76, с.Лушники, Шосткинський р-н, Сумська обл., 411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4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апл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Чапліївка, Шосткинський р-н, Сумська обл., 411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с.Чапліївка, Шосткинський р-н, Сумська обл., 411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0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Шосткинська виправна колонія управління Державної пенітенціарної служби України в Сумській області (№66)</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57А, с.Гамаліївка, Шосткинський р-н, Сумська обл., 4113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45</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Ямпільський район</w:t>
            </w:r>
          </w:p>
        </w:tc>
        <w:tc>
          <w:tcPr>
            <w:tcW w:w="75" w:type="dxa"/>
            <w:tcBorders/>
          </w:tcPr>
          <w:p>
            <w:pPr>
              <w:pStyle w:val="Normal"/>
              <w:widowControl w:val="false"/>
              <w:autoSpaceDE w:val="false"/>
              <w:snapToGrid w:val="false"/>
              <w:rPr>
                <w:rFonts w:ascii="Times" w:hAnsi="Times" w:cs="Times"/>
                <w:smallCaps/>
                <w:color w:val="000000"/>
                <w:sz w:val="26"/>
                <w:szCs w:val="26"/>
              </w:rPr>
            </w:pPr>
            <w:r>
              <w:rPr>
                <w:rFonts w:cs="Times" w:ascii="Times" w:hAnsi="Times"/>
                <w:smallCap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smallCaps/>
                <w:color w:val="000000"/>
                <w:sz w:val="18"/>
                <w:szCs w:val="18"/>
              </w:rPr>
            </w:pPr>
            <w:r>
              <w:rPr>
                <w:rFonts w:cs="Times" w:ascii="Times" w:hAnsi="Times"/>
                <w:b/>
                <w:bCs/>
                <w:smallCap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Свеса – вул.Ватутіна, вул.Дачна, вул.Жовтнева, вул.Залізнична, вул.Калініна, вул.Комарова, вул.Кошового, вул.Куйбишева: 3А; вул.Макаренка, вул.Матросова, вул.Чапаєва, вул.Щорса, пров.Ватутіна, пров.Дачний, пров.Залізничний, пров.Макаренка, пров.Щорс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чна, 24, смт Свеса, Ямпільський р-н, Сумська обл., 412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чна, 24, смт Свеса, Ямпільський р-н, Сумська обл., 412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1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Свеса – вул.Горького: 2, 7; вул.Комуністична: 1–4; вул.Коцюбинського, вул.Куйбишева: 1, 2; пров.Менделєє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ького, 6, смт Свеса, Ямпільський р-н, Сумська обл., 412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ького, 6, смт Свеса, Ямпільський р-н, Сумська обл., 412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9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highlight w:val="yellow"/>
              </w:rPr>
              <w:t>590706</w:t>
            </w:r>
            <w:r>
              <w:rPr>
                <w:color w:val="000000"/>
                <w:sz w:val="18"/>
                <w:szCs w:val="18"/>
                <w:highlight w:val="yellow"/>
                <w:lang w:val="uk-UA"/>
              </w:rPr>
              <w:t>(із змінами від 29.11.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смт Свеса – вул.Артема, вул.Горького: 1, 3–5, 17–17А; вул.Дзержинського, вул.Журавльова, вул.Заводська, вул.Кірова, вул.Комуністична: 5–6; вул.Куйбишева: 1А, 3, 4; вул.Леніна, вул.Нова, вул.Чехова, пров.Артема, пров.Кірова, пров.Чехова</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Леніна, 25, смт Свеса, Ямпільский р-н, Сумська обл., 41226</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Леніна, 25, смт Свеса, Ямпільский р-н, Сумська обл., 412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1444</w:t>
            </w:r>
          </w:p>
        </w:tc>
        <w:tc>
          <w:tcPr>
            <w:tcW w:w="75" w:type="dxa"/>
            <w:tcBorders/>
          </w:tcPr>
          <w:p>
            <w:pPr>
              <w:pStyle w:val="Normal"/>
              <w:widowControl w:val="false"/>
              <w:autoSpaceDE w:val="false"/>
              <w:snapToGrid w:val="false"/>
              <w:rPr>
                <w:rFonts w:ascii="Times" w:hAnsi="Times" w:cs="Times"/>
                <w:smallCaps/>
                <w:color w:val="000000"/>
                <w:highlight w:val="yellow"/>
              </w:rPr>
            </w:pPr>
            <w:r>
              <w:rPr>
                <w:rFonts w:cs="Times" w:ascii="Times" w:hAnsi="Times"/>
                <w:smallCap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jc w:val="center"/>
              <w:rPr>
                <w:color w:val="000000"/>
                <w:lang w:val="uk-UA"/>
              </w:rPr>
            </w:pPr>
            <w:r>
              <w:rPr>
                <w:color w:val="000000"/>
              </w:rPr>
              <w:t>59070</w:t>
            </w:r>
            <w:r>
              <w:rPr>
                <w:color w:val="000000"/>
                <w:lang w:val="uk-UA"/>
              </w:rPr>
              <w:t xml:space="preserve">7 </w:t>
            </w:r>
            <w:r>
              <w:rPr>
                <w:color w:val="000000"/>
                <w:sz w:val="18"/>
                <w:szCs w:val="18"/>
                <w:highlight w:val="yellow"/>
                <w:lang w:val="uk-UA"/>
              </w:rPr>
              <w:t>(із змінами від 29.11.12 №1991)</w:t>
            </w:r>
          </w:p>
        </w:tc>
        <w:tc>
          <w:tcPr>
            <w:tcW w:w="8346"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lang w:val="uk-UA"/>
              </w:rPr>
            </w:pPr>
            <w:r>
              <w:rPr>
                <w:color w:val="000000"/>
                <w:lang w:val="uk-UA"/>
              </w:rPr>
              <w:t>смт Свеса – вул.Берегова, вул.Гагаріна, вул.Гастело, вул.Димитрова, вул.Зарічна, вул.Крупської, вул.Лісна, вул.Менделєєва, вул.Низова, вул.Орджонікідзе, вул.Пархоменка, вул.Пушкіна, вул.Свердлова, вул.Суворова, вул.Тургенєва, вул.Ушакова, вул.Фрунзе, вул.Ціолковського, вул.Чайкіної, вул.Шевченко, вул.40 років Жовтня, пров.Гастело, пров.Крупської, пров.Низовий, пров.Пархоменка, пров.Пушкіна, пров.Свердлова</w:t>
            </w:r>
          </w:p>
        </w:tc>
        <w:tc>
          <w:tcPr>
            <w:tcW w:w="201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rPr>
            </w:pPr>
            <w:r>
              <w:rPr>
                <w:color w:val="000000"/>
              </w:rPr>
              <w:t>вул.Орджонікідзе, 2, смт Свеса, Ямпільський р-н, Сумська обл., 41226</w:t>
            </w:r>
          </w:p>
        </w:tc>
        <w:tc>
          <w:tcPr>
            <w:tcW w:w="19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rPr>
            </w:pPr>
            <w:r>
              <w:rPr>
                <w:color w:val="000000"/>
              </w:rPr>
              <w:t>вул.Орджонікідзе, 2, смт Свеса, Ямпільський р-н, Сумська обл., 41226</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jc w:val="center"/>
              <w:rPr>
                <w:color w:val="000000"/>
              </w:rPr>
            </w:pPr>
            <w:r>
              <w:rPr>
                <w:color w:val="000000"/>
              </w:rPr>
              <w:t>130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оздвиженське, с.Говорунове, с.Рождественське, с.Сороковий Клин</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уністична, 2А, с.Воздвиженське, Ямпільський р-н, Сумська обл., 4124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муністична, 2А, с.Воздвиженське, Ямпільський р-н, Сумська обл., 412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5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Грем’ячка, с.Окіп, с.Олине, с.Тур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Штанюк, 50, с.Грем’ячка, Ямпільський р-н, Сумська обл., 4124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Штанюк, 50, с.Грем’ячка, Ямпільський р-н, Сумська обл., 412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6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няжичі, с.Веселий Гай, с.Гирине, с.Орлів Яр, с.Степ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Сагайдачного, 30, с.Княжичі, Ямпільський р-н, Сумська обл., 4124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Сагайдачного, 30, с.Княжичі, Ямпільський р-н, Сумська обл., 412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7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арчихина Буда, с.Дем’янівка, с.Ломленка, с.Родіонівка, с.Руд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5, с.Марчихина Буда, Ямпільський р-н, Сумська обл., 412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5, с.Марчихина Буда, Ямпільський р-н, Сумська обл., 412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4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икитівка, с.Зелена Діброва, с.Зорин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5, с.Микитівка, Ямпільський р-н, Сумська обл., 4124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янська, 3, с.Микитівка, Ямпільський р-н, Сумська обл., 412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рлівка, с.Ржане, с.Шевч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15, с.Орлівка, Ямпільський р-н, Сумська обл., 4124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82, с.Орлівка, Ямпільський р-н, Сумська обл., 412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9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со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 с.Усок, Ямпільський р-н, Сумська обл., 4123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5, с.Усок, Ямпільський р-н, Сумська обл., 412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7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алії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3, с.Паліївка, Ямпільський р-н, Сумська обл., 412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3, с.Паліївка, Ямпільський р-н, Сумська обл., 41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4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Дружба – вул.Будьонного, вул.Горького, вул.Громова, вул.Дзержинського, вул.Зелена, вул.Кожедуба, вул.Комсомольська, вул.Лісна, вул.Матросова, вул.Миру, вул.Підлісна, вул.Радянської України, вул.Свердлова, вул.С.Гнібеди, вул.Чапаєва, вул.Шевченка, пров.Миру</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жедуба, 6, м.Дружба, Ямпільський р-н, Сумська обл., 412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жедуба, 6, м.Дружба, Ямпільський р-н, Сумська обл., 412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7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Дружба – вул.Боженка, вул.В.Артеменка, вул.К.Маркса, вул.Крупської, вул.Леніна: 1А–17, 33, 35; вул.Мокрушина, вул.Набережна, вул.Шкільна, пров.Боженка, пров.К.Маркса, пров.Крупс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3, м.Дружба, Ямпільський р-н, Сумська обл., 412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кільна, 13, м.Дружба, Ямпільський р-н, Сумська обл., 412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0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Дружба – вул.Дружба, вул.Кірова, вул.Кооперативна, вул.Польова, пров.Кірова, с.Довжик</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оперативна, 18, м.Дружба, Ямпільський р-н, Сумська обл., 412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оперативна, 18, м.Дружба, Ямпільський р-н, Сумська обл., 412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Дружба – вул.Б.Хмельницького, вул.Ватутіна, вул.Клубна, вул.Комінтерна: 13–230; вул.Л.Чайкіної, вул.Молодіжна, вул.Нова, вул.Орджонікідзе, вул.Петровського, вул.Тургенєва, вул.Центральна, пров.Клубний, пров.Комінтерна, пров.Молодіжний, пров.Централь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атутіна, 19, м.Дружба, Ямпільський р-н, Сумська обл., 412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атутіна, 19, м.Дружба, Ямпільський р-н, Сумська обл., 412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2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Дружба – вул.Базарна, вул.Ворошилова, вул.Гагаріна, вул.Дачна, вул.Жовтнева, вул.Залізнична, вул.Зарічна, вул.Західна, вул.Калініна, вул.Комінтерна: 1–12; вул.Комуністична, вул.Коцюбинського, вул.Куйбишева, вул.Леніна: 18–29, 34, 36–71; вул.Лугова, вул.Партизанська, вул.Першотравнева, вул.Проектна, вул.Путійська, вул.Радянська, вул.Стаханова, вул.Тельмана, вул.Учительська, вул.Фрунзе, вул.Червоноармійська, вул.Щорса, вул.40 років Жовтня, вул.8 Березня, пров.Луговий, пров.Фрунз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12, м.Дружба, Ямпільський р-н, Сумська обл., 412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лініна, 12, м.Дружба, Ямпільський р-н, Сумська обл., 412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9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2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Ямпіль – вул.Боженка: 26, 28, 32, 34–42, 52; вул.Жовтнева, вул.Калініна, вул.Кірова, вул.Комсомольська, вул.Коцюбинського, вул.Красняка, вул.Леніна, вул.Лугова, вул.Нова, вул.Пролетарська, вул.Радянська, вул.Червонопрапорна, пров.Боженка, пров.Кірова, пров.Коцюбинського, пров.Леніна, пров.Пролетарський, пров.Червонопрапор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оженка, 17, смт Ямпіль, Ямпільський р-н, Сумська обл., 41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оженка, 17, смт Ямпіль, Ямпільський р-н, Сумська обл., 41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9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2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Ямпіль – бульв.Ювілейний, вул.Боженка: 25, 27, 29–31А, 33, 43–51, 53–78; вул.Заводська, вул.Поліська, вул.50 років Жовтня, вул.50 років СРСР, пров.Полі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оженка, 56, смт Ямпіль, Ямпільський р-н, Сумська обл., 41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оженка, 56, смт Ямпіль, Ямпільський р-н, Сумська обл., 41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7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мт Ямпіль – вул.Боженка: 4–16; вул.Гагаріна, вул.Горького, вул.Дачна, вул.Кооперативна, вул.Красний Кут, вул.Куйбишева, вул.Лісна, вул.Миру, вул.Першотравнева, вул.Садова, вул.Червоноармійська, вул.Шевченка, вул.Щорса, вул.75 Гвардійської дивізії, пров.Шевченка, пров.Щорса, с.Івотка, с-ще Неплює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Щорса, 10, смт Ямпіль, Ямпільський р-н, Сумська обл., 41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Щорса, 10, смт Ямпіль, Ямпільський р-н, Сумська обл., 41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7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Октябрщина, с.Прудище, с.Росто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тизанська, 32, с.Прудище, Ямпільський р-н, Сумська обл., 41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тизанська, 32, с.Прудище, Ямпільський р-н, Сумська обл., 41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highlight w:val="yellow"/>
              </w:rPr>
            </w:pPr>
            <w:r>
              <w:rPr>
                <w:rFonts w:cs="Times New Roman CYR" w:ascii="Times New Roman CYR" w:hAnsi="Times New Roman CYR"/>
                <w:color w:val="000000"/>
                <w:highlight w:val="yellow"/>
              </w:rPr>
              <w:t>590725</w:t>
            </w:r>
            <w:r>
              <w:rPr>
                <w:color w:val="000000"/>
                <w:sz w:val="18"/>
                <w:szCs w:val="18"/>
                <w:highlight w:val="yellow"/>
                <w:lang w:val="uk-UA"/>
              </w:rPr>
              <w:t>(із змінами від 29.11.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с-ще Привокзальне</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Ватутіна, с-ще Привокзальне, Ямпільський р-н, Сумська обл., 412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Ватутіна, с-ще Привокзальне, Ямпільський р-н, Сумська обл., 41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219</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Діброва, с.Імша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госпна, 28, с.Імшана, Ямпільський р-н, Сумська обл., 41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адгоспна, 28, с.Імшана, Ямпільський р-н, Сумська обл., 41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2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Антонівка, с.Комінтерн</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2, с.Антонівка, Ямпільський р-н, Сумської обл., 4121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2, с.Антонівка, Ямпільський р-н, Сумської обл., 412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2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Білиця, с.Чижи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Леніна, с.Білиця, Ямпільський р-н, Сумської обл., 4121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ільський клуб, вул.Леніна, с.Білиця, Ямпільський р-н, Сумської обл., 412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highlight w:val="yellow"/>
              </w:rPr>
            </w:pPr>
            <w:r>
              <w:rPr>
                <w:rFonts w:cs="Times New Roman CYR" w:ascii="Times New Roman CYR" w:hAnsi="Times New Roman CYR"/>
                <w:color w:val="000000"/>
                <w:highlight w:val="yellow"/>
              </w:rPr>
              <w:t>590729</w:t>
            </w:r>
            <w:r>
              <w:rPr>
                <w:color w:val="000000"/>
                <w:sz w:val="18"/>
                <w:szCs w:val="18"/>
                <w:highlight w:val="yellow"/>
                <w:lang w:val="uk-UA"/>
              </w:rPr>
              <w:t>(із змінами від 29.11.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с.Дорошівка, с.Василець, с.Дорошенкове, с.Косинське, с.Палащенкове, с.Романькове</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Центральна, 3, с.Дорошівка, Ямпільський р-н, Сумська обл., 41213</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Центральна, 3, с.Дорошівка, Ямпільський р-н, Сумська обл., 412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220</w:t>
            </w:r>
          </w:p>
        </w:tc>
        <w:tc>
          <w:tcPr>
            <w:tcW w:w="75" w:type="dxa"/>
            <w:tcBorders/>
          </w:tcPr>
          <w:p>
            <w:pPr>
              <w:pStyle w:val="Normal"/>
              <w:widowControl w:val="false"/>
              <w:autoSpaceDE w:val="false"/>
              <w:snapToGrid w:val="false"/>
              <w:rPr>
                <w:rFonts w:ascii="Times" w:hAnsi="Times" w:cs="Times"/>
                <w:color w:val="000000"/>
                <w:highlight w:val="yellow"/>
              </w:rPr>
            </w:pPr>
            <w:r>
              <w:rPr>
                <w:rFonts w:cs="Times" w:ascii="Times" w:hAnsi="Time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тепне, с.Майське, с.Феофіл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1, с.Степне, Ямпільський р-н, Сумська обл., 412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ентральна, 41, с.Степне, Ямпільський р-н, Сумська обл., 412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2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Чуйківка, с.Бугор</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гова, 12, с.Чуйківка, Ямпільський р-н, Сумська обл., 4122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гова, 12, с.Чуйківка, Ямпільський р-н, Сумська обл., 412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3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Шатрище, с.Деражня, с.Папірня, с.Скобичівськ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8А, с.Шатрище, Ямпільський р-н, Сумська обл., 412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68А, с.Шатрище, Ямпільський р-н, Сумська обл., 412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ий заклад "Ямпіль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прапорна,38, смт Ямпіль, Ямпільський р-н, Сумська обл.,412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Глухів</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Пушкіна: 58, 60, 62, 64–105; вул.Ушакова, вул.40 років Перемоги, вул.70 років Жовтня: 1–4;</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оків Перемоги, 17А,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40 років Перемоги, 17А,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Києво-Московська: 8, 10; вул.Ковпака, вул.Ціолковського: 8–14; вул.70 років Жовтня: 8–1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70 років Жовтня, 5,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70 років Жовтня, 5,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Вокзальна, вул.Гоголя, вул.Індустріальна, вул.Києво-Московська: 2–7, 9, 11, 13–15, 17, 21, 23–27; вул.Лобачевського, вул.Нова, вул.Промислова, вул.Рильський шлях, вул.Хреннікова, вул.Чкалова, пров.Водотеченський: 1–16, 18, 20, 22; пров.Гастелло, пров.Гоголя, пров.Нов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10,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10,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7</w:t>
            </w:r>
          </w:p>
          <w:p>
            <w:pPr>
              <w:pStyle w:val="Normal"/>
              <w:widowControl w:val="false"/>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Глухів – вул.Вознесенська: 1–14, 16–18, 20; вул.Гришка, вул.Дівовича, вул.Козельського, вул.Космонавтів, вул.Кульбаки, вул.Курлука, вул.Поліська, вул.Сковороди, вул.Спаська: 37, 39А, 41, 43–45, 47, 49–156; вул.Ханенка, пров.Водотеченський: 17, 19, 21, 24–50; пров.Крупецький, пров.Угловий, пров.Ханен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Вознесенська, 1,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Вознесенська, 1,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14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Вознесенська: 15, 24, 28, 30, 32, 34, 36, 38, 40–42, 44; вул.Києво-Московська: 12, 16, 18–20, 22, 29, 33–35, 37, 39, 41, 43; вул.Спаська: 17, 23–36, 38, 40, 42, 46, 48; вул.Ціолковського: 1, 3–7; пров.Цига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знесенська, 13,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знесенська, 13,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Вознесенська: 19, 23, 25А–27, 29, 31, 33, 35, 37, 39, 43, 45–45А, 48, 50, 52, 54–82; вул.Інститутська: 20–40А, 42, 44, 46, 52, 54; вул.Каплунова, вул.Партизан Глухівщини, вул.Пушкіна: 10, 12, 14–57, 59, 61, 63; вул.Ціолковського: 2; вул.Шевченка: 10А, 12; пров.Ветеринарний, пров.Олексіївський, пров.Толстого, пров.Шевченка: 8–59;</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24,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24,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Гарматна: 8, 10, 12, 14–25; вул.Інститутська: 3А–19; вул.Києво-Московська: 49; вул.Лермонтова, вул.Миру, вул.Павлова, вул.Першотравнева: 14, 16–25; вул.Путивльська, вул.Сергєєва-Ценського, вул.Спаська: 1–14, 18–22; вул.Суворова: 47, 49, 51–68; вул.Червона: 12–16; вул.Шевченка: 2–2А, 10; пров.Лермонтова, пров.Путивльський, пров.Сергєєва-Цен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45,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45,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4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Валова: 2–76, 78, 80, 82, 84–122; вул.Києво-Московська: 32, 53–67; вул.Терещенків: 28, 32, 49, 53, 55–57, 59, 61; пров.Кооперативний, пров.Пожежний, пров.Поштовий, пров.Радянський, пров.Спартака, пров.Ушин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51,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51,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3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Валова: 77, 79, 81, 83, 124–132; вул.Гарматна: 1–7, 9, 11, 13; вул.Горького, вул.Заболотного, вул.Першотравнева: 2–13, 15; вул.Суворова: 29, 31, 33, 37, 39–41, 43, 45, 48, 50; вул.Терещенків: 1–27, 29–31, 33–35, 37, 39, 41–43; вул.Червона: 2–10; вул.Червона Гірка: 1–47; вул.Червоноармійська: 38–46; пров.Бульварний, пров.Кошового, пров.Чайкіної, пров.Червона Гір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ерещенків, 45,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ерещенків, 45,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4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Апостола, вул.Березовського, вул.Ернста, вул.Жужоми, вул.Жукова, вул.Заводська, вул.Комунальна, вул.Куліша, вул.Лобисевича, вул.Некрасова, вул.Польова, вул.Робоча, вул.Спортивна, вул.Суворова: 3–27, 30, 32, 34–36, 38, 42, 44; вул.Туманського, вул.Туптала, вул.Уманця, вул.Уютна, вул.Хмельницького, вул.Червона Гірка: 48–66; вул.Червоноармійська: 1–36; пров.Березовського, пров.Будівельний, пров.Комунальний, пров.Космодем’янської, пров.Некрасова, пров.Павлівка, пров.Пісочний, пров.Проїзний, пров.Червоноармій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ужоми, 8,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ужоми, 8,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7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Сліпород</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асильченка, 39, с.Сліпород,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асильченка, 39, с.Сліпород,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Баумана, вул.Ватутіна, вул.Зарічна, вул.Києво-Московська: 36, 38, 40, 42, 46; вул.Курчатова, вул.Кутузова, вул.Лазо, вул.Лугова, вул.Матросова, вул.Мічуріна, вул.Південна, вул.Рудченка, вул.Румянцева, пров.Баумана, пров.Боїнський, пров.Зарічний, пров.Луговий, пров.Мічуріна, пров.Руд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34,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єво-Московська, 34,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2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Веригинська, вул.Декабристів, вул.Димитрова, вул.Довженка, вул.Київський шлях, вул.Короленка, вул.Корольова, вул.Лесковського, вул.Маяковського, вул.Молодіжна, вул.Островського, вул.Репіна, вул.Танєва, вул.Тургенєва, вул.Чапаєва, вул.Черняховського, вул.Щорса, пл.Ярмаркова, пров.Бригадний, пров.Довженка, пров.Комсомольський, пров.Молодіжний, пров.Партизанський, пров.Репіна, пров.Сєрова, пров.Слоутський, пров.Фрунзе, пров.Халтуріна, пров.Чапаєва, пров.Шкільний, пров.Щорса, пров.Ярмарков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1,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Шкільний, 1,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Баришева, вул.Берегова, вул.Грибоєдова, вул.Добролюбова, вул.Заозерна, вул.Квасова, вул.Котляревського, вул.Ломоносова, вул.Луначарського, вул.Марченка, вул.Паркова, вул.Пивоварова, вул.Покровська, вул.Разіна, вул.Руднєва, вул.Тельмана, вул.Франка, вул.Чехова, пров.Ломоносова, пров.Пивоварова, пров.Тельмана, пров.Усівський, пров.Фра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окровська, 63,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окровська, 63,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8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Артема, вул.Залізнична, вул.Кірова, вул.Клари Цеткін, вул.Крупської, вул.Московська, вул.Озерна, вул.Пушкіна: 1–9, 11, 13; вул.Садова, вул.Терещенків: 36, 38, 40, 44–48, 50–52, 54, 58, 60, 62–121; вул.Шевченка: 1, 5–9, 11, 14–118; пров.Артема, пров.Ентузіастів, пров.Залізничний, пров.Кірова, пров.Шевченка: 1–7;</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ерещенків, 36,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ерещенків, 36,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7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Глухів – вул.Белінського, вул.Вознесенська: 47, 49, 51, 53, 84–90; вул.Войкова, вул.Гагаріна, вул.Годунівська, вул.Жертв Революції, вул.Жовтнева, вул.Зелена, вул.Інститутська: 41, 43–43А, 45, 47–51, 53, 55–132; вул.Ковалевської, вул.Колгоспна, вул.Комарова, вул.Котовського, вул.Куйбишева, вул.Леонова, вул.Лосенка, вул.Молодогвардійців, вул.Набережна, вул.Осипенка, вул.Пархоменка, вул.Пирогова, вул.Сєдова, вул.Шапоріна, пров.Гагаріна, пров.Годунівський, пров.Кузнеч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ститутська, 41, м.Глухів, Сумська обл., 414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ститутська, 41, м.Глухів, Сумська обл., 41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4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Глухів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 Інститутська, 3, м.Глухів, Сумська обл, 414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5</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ий заклад "Третя обласна спеціалізована психіатрич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 Інститутська, 3, м.Глухів, Сумська обл, 414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Конотоп</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2</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люхера, вул.Виговського, вул.Грибоєдова, вул.Декабристів, вул.Єсеніна, вул.Івана Франка: 54–65; вул.Квітки Основ’яненка, вул.Кірова, вул.Котовського: 66–150; вул.Котовського, Грибоєдова, вул.Куколка, вул.Лукіна, вул.Пархоменка, вул.ПМС-119 вагон гурт., вул.Професійна: 50, 52, 54, 58–60, 62, 64, 66, 68, 72, 78, 82, 86–88, 90, 92, 94–96, 98, 100, 102, 104, 106, 108–108 к.4, 112–114, 116, 118–281; вул.Якіра, пров.1 Виговського, пров.1 Івана Франка, пров.1 Квітки Основ’яненка, пров.2 Квітки Основ’яненка, пров.3 Квітки Основ’яненка, пров.4 Котовського, пров.5 Котовськ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Професійна, 108,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Професійна, 108,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588</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3</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Євгенії Бош: 33–51; вул.Жовтнева, вул.Івана Франка: 35–51; вул.Колісна, вул.Котовського: 1–62 к.А; вул.Лісна, вул.Ніжинська: 75, 77, 79, 81, 83–153; вул.Новікова: 77, 79, 81, 83–106; вул.Професійна: 101, 103, 105, 107, 109–111, 115, 117; вул.Трудова: 79–108; вул.Ціолковського, вул.Чайковського, вул.1 Травня: 56, 58, 60, 62, 64, 66, 68, 70, 72, 74, 76–113; пров.1 Котовського, пров.2 Котовського, пров.3 Котовськ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вул.Євгенії Бош, 29,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вул.Євгенії Бош, 29,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002</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4</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огдана Хмельницького: 50, 52, 54, 56–58, 62, 64, 66, 68, 80, 82, 84, 86, 93–197; вул.Вільямса, вул.Довженка, вул.Достоєвського, вул.Івана Франка: 1–33; вул.Космонавтів, вул.Лугова, вул.Марути: 42–87; вул.Матросова, вул.Новікова: 1–76, 78, 80, 82; вул.Новоселівська, вул.Серафимовича, вул.Смілянського, вул.Соснівська, вул.Стояна, вул.Трудова: 1 к.А–78; вул.Тухачевського, вул.1 Травня: 1–55, 57, 59, 61, 63, 65, 67, 69, 71, 73, 75; пров.1 Марути, пров.1 Новоселівської, пров.1 Серафимовича, пров.2 Марути, пров.2 Роменської, пров.2 Серафимовича, пров.3 Марути, пров.3 Серафимович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огдана Хмельницького, 91,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огдана Хмельницького, 91,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03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5</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огдана Хмельницького: 26, 28–28 к.А; вул.Гоголя, вул.Євгенії Бош: 2–26; вул.Котельна, вул.Коцюбинського, вул.Кузнечна, вул.Ливарна, вул.Марути: 1–41; вул.Неровні, вул.Ніжинська: 3–74, 76, 78, 80, 82; вул.Ніжинська,Кузнечна, вул.Панова, вул.Професійна: 7, 9–11, 13, 15, 17, 21, 25–49, 51, 53, 55–57, 61, 63, 65, 67, 69–71, 73–77 к.А, 79–81, 85, 89, 91–91 к.А, 93, 97, 99; вул.Слюсарна, пров.1 Гоголя, пров.1 Коцюбинського, пров.1 Ніжинської, пров.1 Професійної, пров.2 Ніжинської, пров.2 Професійної, пров.3 Ніжинської, пров.3 Професійної, пров.4 Ніжинської, пров.5 Ніжинської, пров.6 Ніжинської</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огдана Хмельницького, 24,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огдана Хмельницького, 24,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603</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6</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абка, вул.Богдана Хмельницького: 3–25, 26 к.А–27, 29–49, 51, 53, 55, 59–61, 63, 65, 67, 69–79, 81, 83, 85, 87–89; вул.Будьонного, вул.Вишнева, вул.Куйбишева, вул.Південна, вул.Професійна: 1–6, 8, 12–12 к.ГУРТ., 14, 16, 18–20, 22–24; вул.Радянська, вул.Стаханівська, вул.Суворова, вул.Таїрова, вул.Ушакова, вул.Фізкультурна, вул.Чкалова, вул.Щербакова, вул.6 Вересня, пл.Новікова, пров.1 Богдана Хмельницького, пров.2 Богдана Хмельницького, пров.2 Будьонного, пров.3 Богдана Хмельницького, пров.3 Будьонного, пров.4 Богдана Хмельницького, пров.4 Будьонного, пров.5 Будьонн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6 Вересня, 1,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6 Вересня, 1,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526</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7</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Варениці, вул.Ватутіна: 84, 86, 88, 90, 92, 94, 96, 98, 100, 102, 106, 108, 110, 112, 114–118, 120, 122, 124, 126, 128–193; вул.Гастелло, вул.Деповська: 1–41, 43, 45, 47; вул.Залізнична, вул.Свободи: 22–89; вул.Толбухіна, вул.Чехова, пров.1 Варениці, пров.1 Ватутіна, пров.1 Гастелло, пров.1 Деповської, пров.1 Залізничної, пров.1 Перемоги: 9–14; пров.1 Свободи, пров.2 Ватутіна, пров.2 Деповської, пров.2 Залізничної: 3–13; пров.2 Свободи, пров.3 Ватутіна, пров.3 Залізничної: 1–10; пров.4 Ватутін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вободи, 57,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вободи, 57,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122</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8</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Горького, вул.Деповська: 42, 44, 46, 48–85, 87–95; вул.Крилова, вул.Перемоги, вул.Пирогова, вул.Пряма, вул.Тургенєва, вул.Шолохова, вул.Щорса, пров.1 Перемоги: 3–8; пров.1 Пирогова, пров.1 Прямої, пров.1 Тургенєва, пров.1 Щорса, пров.2 Залізничної: 14–15; пров.2 Перемоги, пров.2 Пирогова, пров.2 Тургенєва, пров.2 Щорса, пров.3 Залізничної: 11; пров.3 Пирогова, пров.3 Щорса, пров.4 Пирогов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Тургенєва, 30,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Тургенєва, 30,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13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59</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Авіаторів, вул.Ананьєва, вул.Деповська: 86, 103–130; вул.Калініна, вул.Клубна: 26, 28, 30, 32, 34, 36–38, 40, 42, 44, 46, 48, 50, 52, 54, 56–58, 60, 62, 64, 66–71, 77, 79–89; вул.Кооперативна, вул.Кооперативна, Лермонтова, вул.Крилова, Ананьєва, вул.Лермонтова: 15–23; вул.Маяковського, вул.Мірошниченка, вул.Надпутьова, вул.Ногіна, вул.Осіння, вул.Репіна, вул.Спортивна, вул.Степана Разіна: 21–40; вул.Фурманова: 36, 38, 40, 42, 44–87, 89, 93; вул.Фурманова,Кооперативна, вул.Цюрупи, вул.Чапаєва: 21, 23, 25, 27, 29, 31, 33, 37–56; пров.1 Мірошниченка, пров.1 Успенсько-Троїцької, пров.2 Успенсько-Троїцької, пров.3 Успенсько-Троїцької</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Цюрупи, 2,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Цюрупи, 2,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21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0</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Ватутіна: 68, 70, 72, 74, 76, 78, 82, 119, 121, 123, 125, 127; вул.Клубна: 4–25, 27, 29, 31, 33, 35, 39, 41, 43, 45, 47, 49, 51, 53, 55, 59, 61, 63, 65; вул.Олега Кошового, вул.Рокосовського: 53–115; вул.Санжаревського: 1–3, 5, 7, 11; вул.Свободи: 10–19; вул.Фурманова: 4–35, 37, 39, 41, 43; вул.Широка, пров.1 Клубної, пров.1 Клубної, Фурманова, пров.3 Рокосовського, пров.4 Рокосовськ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лубна, 2,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лубна, 2,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22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1</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лінова, вул.Бориса Олійника, вул.Ватутіна: 12, 14–26, 28–67, 69, 71, 73, 75, 77, 79–81, 83, 85, 87, 89, 91, 93, 95, 97, 99, 101, 103–105, 107, 109, 111, 113; вул.Головіна, вул.Лермонтова: 1–12; вул.Новоселиця, вул.Павлова: 8–10; вул.Рокосовського: 3–52; вул.Садова: 83, 87–131; вул.Санжаревського: 4, 6, 8–10, 12–36; вул.Свободи: 2–8; вул.Степана Разіна: 1–18; вул.Толстого, пров.1 Рокосовського, пров.2 Рокосовського, просп.Миру: 68, 70, 72–72 к.А, 74, 80, 82–83, 85–91;</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вободи, 8,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вободи, 8,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229</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Рябошапка, пров.3 Рябошап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ябошапка, 25,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ябошапка, 25,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9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Клубна: 119, 121–139; вул.Успенсько-Троїцька: 138–15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лубна, 150,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лубна, 150,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6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4</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Клубна: 74 к.А–76, 78–78 к.ГУРТ., 103–107, 111–117, 119 к.А–119 к.Б; вул.Фурманова: 88, 90–92;</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лубна, 74,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лубна, 74,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77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5</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Депутатська: 44–119; вул.Задесенка: 69, 71–74; вул.Київська, вул.Ковпака: 19, 26–36; вул.Колективна: 2 к.Б–44; вул.Лісового: 49–55; вул.Малосадова, вул.Павлова: 3; вул.Парківська, вул.Прохоренка, вул.Путейська, вул.Садова: 38–82, 84; пров.1 Колективної: 4–6; пров.2 Колективної, пров.2 Садової, пров.3 Колективної: 3; пров.4 Колективної, просп.Миру: 33, 35, 37–67 к.А, 69, 71–71 к.А, 73, 75–79, 81, 84, 93–123;</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ру, 65,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ру, 65,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43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6</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Конотоп – вул.Депутатська: 1–41; вул.Жуковського, вул.Задесенка: 1–45, 47, 49, 51; вул.Лісового: 35–48; вул.Осипенка: 42; пров.1 Жуковського, пров.1 Лісового, пров.3 Колективної: 4–22; пров.4 Генерала Тхора, пров.5 Колективної, пров.6 Колективної, просп.Миру: 11, 13–15, 17, 19–19 к.А, 21, 23, 25;</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ру, 38,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ру, 38,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246</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7</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lang w:val="uk-UA"/>
              </w:rPr>
              <w:t>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Конотоп – вул.Висока: 27; вул.Генерала Тхора: 60–99, 110, 112, 114; вул.Колективна: 45–81; вул.Лісового: 3–33;</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Генерала Тхора, 40,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Генерала Тхора, 40,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51</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8</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огушевича, вул.Братів Радченків: 43, 47–68; вул.Ватутіна: 2–2А; вул.Висока: 6, 37, 39, 41–90; вул.Димитрова, вул.Осипенка: 3–41, 43–51; вул.Семашка, пл.Миру: 5–7; просп.Миру: 9;</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ратів Радченків, 49,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ратів Радченків, 49,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85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Висока: 1–3, 8–25, 38, 40; вул.Генерала Тхора: 33–58; вул.Жарикова, вул.Короленка, вул.Островського, пл.Миру: 1–3; просп.Миру: 7;</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оленка, 6,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оленка, 6,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0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0</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ратів Радченків: 46; вул.Ватутіна: 1, 3–11, 13, 27; вул.Задесенка: 46, 48, 50, 52–68, 70; вул.Ковпака: 3–18, 20–24; вул.Садова: 3–37; вул.Чапаєва: 4–20, 22, 24, 26–26 к.В, 28, 30, 32, 34–36 к.Б; пров.1 Колективної: 7–16; пров.1 Садової, пров.1 Чапаєва, пров.2 просп.Миру, пров.3 Лісового, просп.Миру: 10, 12, 16, 18, 20, 22, 24–24 к.ГУРТ., 26 к.А–32, 34, 36;</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дова, 39,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дова, 39,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16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1</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ратів Радченків: 36–41; вул.Успенсько-Троїцька: 35, 37, 39, 41, 43, 45, 55, 57, 72–72 к.ГУРТ., 74, 76, 78, 80–86, 88, 90–98;</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ру, 6,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ру, 6,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96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2</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атуринська: 19, 21–65; вул.Братів Радченків: 3–35; вул.В.Липинського, вул.Волочаївська, вул.Волочаївська, Успенсько-Троїцька, вул.Гвардійська, вул.Красногірська: 16–20 к.А, 23–55; вул.Лідова, вул.Олександрівська: 35, 37, 39–155; вул.Соборна: 36, 38, 40, 42, 44, 46, 48–84; вул.Успенсько-Троїцька: 13–15, 17–17 к.А, 21, 23, 25, 27, 29, 31, 36, 38, 40, 42, 44, 46–54, 56, 58–66, 68, 70; вул.Шевченка: 14–16, 18–80; пров.1 Батуринської, пров.1 Волочаївської, пров.1 Красногірської, пров.1 Лідова, пров.1 Олександрівської, пров.1 Шевченка, пров.2 Красногірської, пров.2 Лідова, пров.2 Олександрівської, пров.2 Соборної, пров.2 Шевченка, пров.3 Лідова, пров.3 Олександрівської, пров.3 Соборної, пров.4 Олександрівської, пров.5 Олександрівської</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ратів Радченків, 21,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ратів Радченків, 21,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101</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Генерала Тхора: 2–32; вул.Красногірська: 3–15, 21; вул.Лазаревського, вул.Успенсько-Троїцька: 3–12, 16, 18–20, 22, 24, 26, 28, 30, 32–34; просп.Леніна: 21, 24–29; просп.Миру: 1–5;</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Леніна, 15,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Леніна, 15,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3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4</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атуринська: 6; вул.Виконкомівська, вул.Конотопських Дивізій , Виконкомівська, вул.Олександрівська: 3–34, 36, 38; вул.Соборна: 9–35, 37, 39, 41, 43, 45, 47; вул.Фрунзе, пл.Конотопських Дивізій, пл.Ярмаркова, пров.3 Ярмаркової, пров.4 Ярмаркової, просп.Леніна: 2–20, 22;</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Виконкомівська, 12,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Виконкомівська, 12,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241</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Батуринська: 5–5 к.ГУРТ., 7–17, 20; вул.Вирівська: 2–21, 23, 24, 26, 28–50; вул.Дзержинського: 2–68, 70; вул.Драгомирова: 20–42; вул.Дружби, вул.Квартальна, вул.Комсомольська, вул.Кругова, вул.Крупської, вул.Лисенка, вул.Піонерська, вул.Поперечна, вул.Проектна, вул.Тімірязєва, вул.Урицького, вул.Шевченка: 1–13, 17; пров.1 Вирівської, пров.1 Дзержинського, пров.1 Дружби, пров.1 Комсомольської, пров.1 Піонерської, пров.2 Дзержинського, пров.2 Дружби, пров.2 Комсомольської, пров.3 Дзержинського, пров.4 Дзержинського, пров.5 Дзержин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Леніна, 7,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Леніна, 7,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3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6</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Драгомирова: 2–19; вул.Кутузова, вул.Рибалка, вул.Сарнавська: 3–39, 41; вул.Сарнавська,Драгомирова, вул.Свердлова, вул.Ярківська: 4–53, 55, 57, 59, 61, 63, 65, 67, 69, 71, 75, 77, 79, 81, 83, 85, 87, 89, 93; пров.1 Рибалка, пров.1 Сарнавської, пров.1 Свердлова, пров.2 Рибалка, пров.2 Сарнавської, пров.2 Свердлова, пров.3 Свердлова, пров.4 Свердлова, пров.5 Свердлов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Леніна, 3,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Леніна, 3,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06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Вирівська: 27, 56–58; вул.Вирівська територія заводу Мотордеталь, вул.Металістів: 2–1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талістів, 2,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талістів, 2,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2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Вирівська: 21 к.А–21 к.Б, 23 к.Б, 25, 52; вул.Металістів: 12–16;</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рівська, 23А,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ирівська, 23А,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5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79</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Будівельників: 4–18, 34, 38–44; вул.Вирівська: 54, 64;</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Вирівська, буд.23Б,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Вирівська, буд.23Б,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039</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Будівельників: 24–32, 36–36 к.А; вул.Дзержинського: 69, 71 к.А–112;</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івельників, 24,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івельників, 24,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1</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Конотоп – вул.Весняна, вул.Дарвіна, вул.Зелена, вул.Літня, вул.Мічуріна, вул.Молодіжна, вул.Нахімова, вул.Плеханова, вул.Пугачова, вул.Пугачова, Молодіжна, вул.Сарнавська: 40, 42–198; вул.Торфяна, вул.Яблунева, вул.Ярківська: 54, 56, 58, 60, 62, 64, 66, 68, 70, 72–74, 76, 78, 80, 82, 84, 86, 88, 90–92, 94–219; пров.1 Дарвіна, пров.1 Мічуріна, пров.1 Нахімова, пров.1 Плеханова, пров.1 Пугачова, пров.1 Яблуневої, пров.1 Ярківської, пров.2 Дарвіна, пров.2 Мічуріна, пров.2 Нахімова, пров.2 Плеханова, пров.2 Пугачова, пров.2 Ярківської, пров.3 Дарвіна, пров.3 Мічуріна, пров.3 Нахімова, пров.3 Пугачова, пров.3 Рибалка, пров.3 Сарнавської, пров.3 Ярківської, пров.4 Дарвіна, пров.4 Мічуріна, пров.4 Сарнавської, пров.5 Дарвіна, пров.5 Мічуріна, пров.5 Сарнавської, пров.6 Мічуріна, пров.6 Сарнавської, пров.7 Мічуріна, пров.7 Сарнавської</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рнавська, 38А,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рнавська, 38А,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20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Завгородня, вул.Конотопських партизанів, вул.Кочемазова, вул.Механічна, вул.Набережна: 4, 10–64; вул.Петровського: 2–37 к.А; вул.Північна, вул.Поліська, вул.Робітничо-Селянська: 2–20; вул.Руденка: 1–8, 10, 12–14 к.А, 16–18; вул.Санчакова, вул.Цілинна, вул.9 Січня, пров.1 Завгородньої, пров.1 Конотопських партизанів, пров.1 Кочемазова, пров.1 Північної, пров.2 Кочемазова, пров.2 Північної, пров.2 Цілинної, пров.3 Кочемазова, пров.3 Північної, пров.4 Кочемазова, пров.4 Північної, пров.5 Кочемазова, пров.5 Північної, пров.6 Кочемазова, пров.6 Північної, пров.7 Кочемазова, пров.7 Північн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овського, 62,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овського, 62,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Берегова, вул.Братів Степняків, вул.Генерала Обруча, вул.Інтернатна: 1 к.А–77, 79, 83, 85, 87, 89, 91, 93, 95 к.А, 97, 99, 101, 103–105, 109; вул.Козацька, вул.Коломійченка, вул.Комунарів, вул.Лесі Українки, вул.Набережна: 1–3, 5–7; вул.Паризької комуни, вул.Петровського: 42–75; вул.Пушкіна, вул.Різдвяна, вул.Робітничо-Селянська: 21–101; вул.Родимцева, вул.Руденка: 9, 11, 15, 19–42; вул.Сергія Лазо, вул.Східна, вул.8 Березня, пров.1 Берегової, пров.1 Братів Степняків, пров.1 Інтернатної, пров.1 Козацької, пров.1 Комунарів, пров.1 Петровського, пров.1 Робітничо-Селянської, пров.2 Братів Степняків, пров.2 Інтернатної, пров.2 Робітничо-Селянської, пров.3 Братів Степняків, пров.3 Пушкіна, пров.3 Робітничо-Селянської, пров.4 Пушкіна, пров.5 Пушкіна, пров.6 Пушкіна, пров.7 Пушк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их партизанів, 27,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их партизанів, 27,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8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Генерала Тхора: 105–109, 111, 113, 115–177 к.А; вул.Добролюбова, вул.Заозерна, вул.Зарічна, вул.Інтернатна: 78, 80–82, 84, 86, 88, 90 к.А, 92, 94, 96, 98, 100, 102–102 к.А, 106–108, 110–197; вул.Котляревського, вул.Миші Немолота, вул.Наді Волкової, вул.Некрасова, вул.Сонячна, вул.Сумська, вул.Чернишевського, пров.1 Заозерної, пров.1 Зарічної, пров.1 Пушкіна, пров.1 Сонячної, пров.2 Заозерної, пров.2 Зарічної, пров.2 Пушкіна, пров.2 Сонячної, пров.3 Заозерної, пров.3 Зарічної, пров.3 Інтернатної, пров.3 Сонячної, пров.4 Заозерної, пров.4 Інтернатної, пров.5 Генерала Тхора, пров.6 Генерала Тхора, пров.8 Пушкіна, пров.9 Пушк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ші Немолота, 12,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ші Немолота, 12,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длипне – вул.Будьонного, вул.Ворошилова, вул.Г.Тхора, вул.Короленка, вул.Майдан Революції, вул.Набережна, вул.Петровського, вул.Пролетарська, пров.1 Будьонного, пров.1 Г.Тхора, пров.1 Короленка, пров.1 Петровського, с.Комсомольська Комуна, с.Лобк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оленка, 18А, с.Підлипне, м.Конотоп, Сумська обл., 416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оленка, 18А, с.Підлипне, м.Конотоп, Сумська обл., 416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8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длипне – вул.Блюхера, вул.Комсомольська, вул.Комуністична, вул.Котовського, вул.Леніна, вул.Лисого, вул.Молодіжна, вул.Олега Кошового, вул.Островського, вул.Павлика Морозова, вул.Піонерська, вул.Республіканська, вул.Свердлова, вул.Тухачевського, вул.Фрунзе, вул.Червона, вул.Червоних партизанів, вул.Шевченка, вул.Щорса, вул.1 Травня, пров.1 Комсомольської, пров.1 Леніна, пров.1 Островського, пров.1 Республіканської, пров.1 Червоних партизанів, пров.1 Шевченка, пров.2 Остро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айдан Революції, 1, с.Підлипне, м.Конотоп, Сумська обл., 4162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айдан Революції, 1, с.Підлипне, м.Конотоп, Сумська обл., 416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4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Конотоп – вул.Гагаріна, вул.Клубна: 97–99 к.Б, 109; вул.Панфілова, вул.Успенсько-Троїцька: 67, 69, 71, 73, 75, 77, 79, 87–87 к.В, 89–89 к.А, 100–134; пров.4 Успенсько-Троїц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Успенсько-Троїцька, 120, м.Конотоп, Сумська обл., 416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Успенсько-Троїцька, 120, м.Конотоп, Сумська обл., 41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7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іністерство транспорту України Державна адміністрація залізничного транспорту України Укрзалізниця Відділкова лікарня ст.Конотоп П-З залізниці</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ориса Олійника, 88, м.Конотоп, Сумська обл., 416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нотоп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машка, 5, м.Конотоп, Сумська обл., 416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55</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нотопський виправний центр управління Державної пенітенціарної служби України в Сумській області (№130)</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туринська, 2, м.Конотоп, Сумська обл., 416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9</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Лебеди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Антонова, вул.Карпова, вул.Кобижча: 2–65; вул.Лермонтова, вул.Лесі Українки, вул.Ляшка, вул.Перекоп, вул.Першогвардійська: 6–16; вул.Першотравнева, вул.Пилипінська: 3–33, 35; вул.Піонерська, вул.Покрівська, вул.Труфанка, вул.Червоноармійська, пл.Інтернаціональна, пров.Глушків, пров.Димитрова, пров.Калініченків, пров.Капранів, пров.Клисів, пров.Мудрого, тупик Олешнянський, тупик Орл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Інтернаціональна, 32,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Інтернаціональна, 32,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0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Боднівка, вул.Будильська, вул.Гайдара, вул.Дачна, вул.Калініна, вул.Красовського, вул.Кутузова, вул.Маяковського, вул.Радянське лісництво, вул.Селищанська, вул.Чайковського, вул.Шевченківська, вул.Щербакова, пров.Демидів, пров.Кравченків, пров.Куйбишева, пров.Нафтовиків, пров.Парфилова, пров.Погонців, пров.Радянський, пров.Фабричний, пров.Франка, тупик Мордовц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ильська, 8,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удильська, 8,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1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Баумана, вул.Белінського, вул.Гоголя, вул.Добролюбова, вул.Куликівська, вул.Курганська, вул.Партизанська, вул.Першогвардійська: 27–154; вул.Підлісна, вул.Садова, вул.Спартака, вул.Труда, вул.Тургенєва, вул.Чехова, пров.Декабристів, пров.Зільберника, пров.Робоч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гвардійська, 35,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гвардійська, 35,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Волоха, вул.Зарудка, вул.Короленка, вул.Коцюбинського, вул.Панасівська, вул.Русіянова: 2–56, 58–60, 62, 64; вул.Серафимовича, вул.Соснова, вул.Фролова, вул.19 Серпня, пров.Герцена, пров.Денисенк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19 Серпня, 61,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19 Серпня, 61,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9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Будівельна, вул.Ватутіна, вул.Гагаріна, вул.Дзержинського, вул.Карла Маркса, вул.Кричевського, вул.Леніна: 13–24, 28–30, 32–34; вул.Ломоносова, вул.Тельмана, пл.Волі, пров.Гараган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рла Маркса, 17,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рла Маркса, 17,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4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Артема, вул.Берегова, вул.Воїнів Інтернаціоналістів, вул.Горького, вул.Грабовського, вул.Демченка, вул.Довгалівка, вул.Зарічна, вул.Комунальна, вул.Крупської, вул.Макаренка, вул.Маршала Рибалка, вул.Маршала Харченка, вул.Мічуріна, вул.Пушкіна, вул.Рєпіна, вул.Чапаєва, пров.Будьонного, пров.Волочаєвський, пров.Котляревського, тупик Ворожків, тупик Горошків, тупик Крупс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1,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6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Грушева, вул.Жовтнева, вул.Ковальська, вул.Козіївка, вул.Космонавтів, вул.Любарська, вул.Плеханова, вул.Сумська, пров.Космонавтів, пров.Студент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9,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9,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8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Вокзальна, вул.ж-д Вокзал, вул.Леніна: 25, 31, 36–187; вул.Миру, вул.Погранична, вул.Разіна, вул.Щорса, пров.Завод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3,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73,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6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7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Богуна, вул.Дрьоміна, вул.Матросова, вул.Морози, вул.Олега Кошевого, вул.Путьова, вул.Спортивна, вул.Центральна ферма, пров.Базавлука, пров.Верстатників, пров.Квартальний, с.Олекс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76,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76,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4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Кірова, вул.Кобижча: 66–348; вул.Ковпака, вул.Кочержівка, вул.Крилова, вул.Новопанасівська, вул.Пролетарська, вул.Рахманінова, вул.Русіянова: 57, 61, 63, 65–129; вул.Фурдилівська, вул.Чернишевського, вул.8 Березня, пров.Березневий, пров.Гарбарів, пров.Лісний, пров.Павлова, тупик Бєляєва, тупик Бровків, тупик Карабан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бижча, 139,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бижча, 139,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9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801</w:t>
            </w:r>
            <w:r>
              <w:rPr>
                <w:rFonts w:cs="Times New Roman CYR" w:ascii="Times New Roman CYR" w:hAnsi="Times New Roman CYR"/>
                <w:color w:val="000000"/>
                <w:lang w:val="uk-UA"/>
              </w:rPr>
              <w:t xml:space="preserve"> (зміни від 12.09.12 №8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Абаканська, вул.Безимівка, вул.Бережківська, вул.Боженка, вул.Вишнева, вул.Грушевського, вул.Дорошенка, вул.Колгоспна, вул.Корольова, вул.Луначарського, вул.Мисливська, вул.Новокузнечна, вул.Островського, вул.Перемоги, вул.Петренка, вул.Польова, вул.Руднєва, вул.Токарівська, вул.Чкалова, вул.Яблунева, пл.Зуєва, пров.Луговий, пров.Некрасова, пров.Шкільний</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л.Зуєва, 3,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л.Зуєва, 3,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17</w:t>
            </w:r>
            <w:r>
              <w:rPr>
                <w:rFonts w:cs="Times New Roman CYR" w:ascii="Times New Roman CYR" w:hAnsi="Times New Roman CYR"/>
                <w:color w:val="000000"/>
                <w:lang w:val="uk-UA"/>
              </w:rPr>
              <w:t>14</w:t>
            </w:r>
          </w:p>
        </w:tc>
        <w:tc>
          <w:tcPr>
            <w:tcW w:w="75" w:type="dxa"/>
            <w:tcBorders/>
          </w:tcPr>
          <w:p>
            <w:pPr>
              <w:pStyle w:val="Normal"/>
              <w:widowControl w:val="false"/>
              <w:autoSpaceDE w:val="false"/>
              <w:snapToGrid w:val="false"/>
              <w:rPr>
                <w:rFonts w:ascii="Times" w:hAnsi="Times" w:cs="Times"/>
                <w:sz w:val="20"/>
                <w:szCs w:val="20"/>
              </w:rPr>
            </w:pPr>
            <w:r>
              <w:rPr>
                <w:rFonts w:cs="Times" w:ascii="Times" w:hAnsi="Times"/>
                <w:sz w:val="20"/>
                <w:szCs w:val="2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Гастелло: 1–46; вул.Гмирі, вул.Горячова, вул.Гудимівська, вул.Залізнична, вул.Зої Космодем’янської, вул.Камая, вул.Комсомольська, вул.Новопостроєнна, вул.Огородна, вул.Озерна, вул.Пилипінська: 34, 36–127; вул.Прорізна, вул.Пугачова, вул.Степна, вул.Суворова, вул.Ціолковського, вул.Чернецька, вул.Ярмарочна, пров.Білозерцева, пров.Лебединський, пров.Тракторний, пров.Хімік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ячова, 2,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ячова, 2,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5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Лебедин – вул.Гастелло: 48–200; вул.Куличанська, вул.Молодіжна, вул.Фрунзе, вул.Хмельниц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стелло, 100,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стелло, 100,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4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окар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наторна, 96, с.Токарі, м.Лебедин, Сумська обл., 4221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наторна, 96, с.Токарі, м.Лебедин, Сумська обл., 422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2</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Куданів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ишкінська, 19, с.Куданівка, м.Лебедин, Сумська обл., 422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ишкінська, 19, с.Куданівка, м.Лебедин, Сумська обл., 42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Лебедин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гвардійська, 17, м.Лебедин, Сумська обл., 422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Охтирка</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Батюка: 6А–6Б, 16, 24–32; вул.Гончаренка, вул.Жовтнева: 2–18, 20, 28–30; вул.Червоноармійська: 2–5А; вул.Чкалова: 27, 29–29А; вул.Ярославського, пров.Друкар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 м.Охтирка, Сумська обл., 4270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Жовтнева, 1, м.Охтирка, Сумська обл., 427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2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Зіновія Гафановича: 1–25, 27; вул.Київська: 2–50; вул.Левченка, вул.Леніна: 8–8А, 10; вул.Романа Рапія, вул.Сковороди, вул.Фрунзе: 1–43; вул.Чапаєва: 1А–89, 91, 93, 95, 97, 99–101, 103, 105, 107–111, 113–115, 117–117А; вул.50 років СРСР: 1–35, 37, 39, 41, 43; пров.Дружби, пров.Ковальський, пров.Павлова, пров.Федіра Мурат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4,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4,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Дзержинського, вул.Калініна: 1–57, 59, 61, 63, 65, 67, 69; вул.Молодіжна, вул.Петровського: 1–119, 123, 125, 127, 129–131, 135, 137, 139, 141–143, 147, 149, 151, 155, 157–157А, 159, 161, 163; вул.Фебенка, вул.Фрунзе: 45–110, 112–112А, 114; вул.50 років СРСР: 36–36А, 38, 40, 42–42Б, 45–77; пров.Березовий, пров.Благоєва, пров.Бригадирський, пров.Дзержинського, пров.Кумачевий, пров.Лебединський, пров.Лікарняний, пров.Миру, пров.Народний, пров.Озерний, пров.Паризької Комуни, пров.Петровського, пров.Північний, пров.Пролетарський, пров.Ульян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46,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46,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0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Б.Д.Антоненка-Давидовича, вул.Індустріальна, вул.Калініна: 58, 60, 62, 64, 66, 68, 70–101; вул.Миргородська, вул.Некрасова, вул.Петровського: 120–122, 124–124А, 126, 128, 132–134, 136, 138, 140, 144–146, 148, 150, 152–152А, 156, 158, 160, 162, 164–227; вул.Разіна, вул.Соснова, вул.Фрунзе: 111, 113А, 115–227, 229–229Б, 233, 235, 237, 239; вул.Червонопрапорна, вул.Червонофлотська, вул.Щусєва, пл.Пугачова, пров.Артема, пров.Будьонного, пров.Комсомольський, пров.Миргородський, пров.Піонерський, пров.Примакова, пров.Стаханівський, пров.Ударний, пров.Червонофлотський, пров.Щорса, пров.Щусєва, с.Козятин</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223,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223,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8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Фрунзе: 228–228А, 230–232, 234, 236, 238, 240–425; вул.Червоний Орач, пров.Бакирівський, пров.Польовий, пров.Тракторний, пров.Тростянецький, пров.Червоний Орач, с.Залужан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260А,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260А,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Залізнична, вул.Карла Маркса, вул.Максима Горького, вул.Партизанська, вул.Пирогова, вул.Чайковського, вул.Чапаєва: 90, 92, 94, 96, 98, 102, 104, 106, 112, 116, 118–241; пров.Богдана Хмельницького, пров.Глінки, пров.Кобилянської, пров.Колгоспний, пров.Комунальний, пров.Максима Горького, пров.Остапа Вишні, пров.Положанський, пров.Рилєєва, пров.Спартака, пров.Тургенє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Глінки, 2, м.Охтирка, Сумська обл., 427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Глінки, 2, м.Охтирка, Сумська обл., 427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0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Батюка: 2–6, 7–14, 18–20, 39, 45; вул.Леніна: 4–6, 8Б, 11–11А, 16, 18, 22–24, 26, 28, 30–30А, 32–36, 38–40, 42, 44–44А, 48, 50, 52; вул.Чкалова: 1–26, 28, 30, 32–32А, 34; пл.Леніна, пров.Зарічний, пров.Квітковий, пров.Малиновий, пров.Раднаркомі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2,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0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Зіновія Гафановича: 26, 33–46; вул.Леніна: 13, 17, 19–21, 25, 27, 29, 31, 37, 41, 43, 45–47, 49, 51, 56–79, 85, 87, 89, 91, 93; вул.Чкалова: 31, 33, 35–70; вул.20-го Партз’їзду, пров.Бєлінського, пров.Донський, пров.Зв’язку, пров.Ломоносова, пров.Михайленка, пров.Суворова, пров.Сумський, пров.Фурманова, пров.Шкільний, пров.60 років СРСР</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Сумський, 35,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Сумський, 35,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0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Горбушка, вул.Дикалова, вул.Зарічна, вул.Леніна: 80–84, 86–86А, 88, 90, 92А, 94–195А; вул.Танкістів-Кантемирівців, вул.Шевченка: 48–116А; вул.Шмідта, пров.Глібова, пров.Добролюбова, пров.Достоєвського, пров.Кириківський, пров.Кіма, пров.Нахімова, пров.Потьомкіна, пров.Праці, пров.Робітничий, пров.Станційний, пров.Східний, пров.Трохименка, пров.Шевченка, пров.Шишкіна, пров.Шмідт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4,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04,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1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Батюка: 42–44, 49; вул.Жовтнева: 19, 21; вул.Левадна, вул.Менжинського: 9А–9Б; вул.Олександра Мішечкіна, вул.Шевченка: 2А; пров.Бородіна, пров.Інтернаціональний, пров.І.П. Багряного, пров.Каховський, пров.Кронштадський, пров.Лебєдєвої, пров.Матяша, пров.Південний, пров.Радянський, пров.Салтикова-Щедріна, пров.Тельмана, пров.Харківський, пров.Челюск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Тельмана, 1, м.Охтирка, Сумська обл., 427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Тельмана, 1, м.Охтирка, Сумська обл., 427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7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Менжинського: 1–9, 11–39, 41; вул.Московська: 1–80; вул.Пархоменка, вул.Шевченка: 2, 4–46; вул.Ювілейна, вул.8-е Березня, пров.Будівельний, пров.Гастелло, пров.Герцена, пров.Гончарова, пров.Дніпропетровський, пров.Дунайський, пров.Клари Цеткін, пров.Кооперативний, пров.Красіна, пров.Криничний, пров.Левадний, пров.Лермонтова, пров.Луначарського, пров.Матросова, пров.Набережний, пров.Нове Життя, пров.Орджонікідзе, пров.Островського, пров.Пархоменка, пров.Перекопський, пров.Правдинський, пров.Радіщева, пров.Рєпіна, пров.Семеренка, пров.Чернише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22, м.Охтирка, Сумська обл., 427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Шевченка, 22, м.Охтирка, Сумська обл., 427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9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Гоголя: 1–102, 104, 106, 108, 110; вул.Зоряна, вул.Менжинського: 40, 42–160; вул.Михайла Бездрабка, вул.Мічуріна, вул.Московська: 81–188; вул.Руднєва, вул.Садова, вул.Сонячна, вул.Халтуріна, пров.Амурський, пров.Вербовий, пров.Ворошилова, пров.Жовтневий, пров.Заводський, пров.Івана Огреба, пров.Маяковського, пров.Менжинського, пров.Мічуріна, пров.Радгоспний, пров.Урожайний, пров.Халтуріна, пров.Червоний, пров.Шолох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голя, 30А,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голя, 30А,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5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1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Береста, вул.Гоголя: 103, 105, 107–107А, 109, 111–217; вул.Енгельса, вул.Ковпака, вул.Чехова, пров.Вишневий, пров.Дальній, пров.Радсело, пров.Чехова, с.Велике Озер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Радсело, 4, м.Охтирка, Сумська обл., 427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в.Радсело, 4, м.Охтирка, Сумська обл., 427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1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Воровського, вул.Грабовського: 1–93, 97, 99; вул.Комінтерна, вул.Котовського, вул.Куйбишева, вул.Лесі Українки: 1–18, 22, 24; вул.Олімпійська, вул.Першотравнева, вул.Пушкіна: 1–63, 65, 67, 69, 71, 73, 75–77А, 81–83А, 85, 87, 89, 93, 95, 97; вул.29-го Повітряно-десантного полку, пров.Авіа, пров.Буймерівський, пров.Зелений, пров.Котовського, пров.Коцюбинського, пров.Крамського, пров.Першотравневий, пров.Свердлова, пров.Спортивний, пров.Тухачевського, пров.Ушакова, пров.Ярмарочний, пров.9-го січ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2, м.Охтирка, Сумська обл., 4270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2, м.Охтирка, Сумська обл., 427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2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821</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Охтирка – вул.Гагаріна, вул.Грабовського: 94, 98, 100–189; вул.Грибоєдова, вул.Далекосхідна, вул.Димитрова, вул.Івана Франка, вул.Короленка, вул.Крупської, вул.Лесі Українки: 19–21, 23, 25–155; вул.Малинова, вул.Пушкіна: 64, 66, 68, 70, 72, 74, 78–80, 84, 86, 88, 90–92, 94, 96, 98–165; вул.Революції, вул.Тімірязєва, вул.Червоного Козацтва, пл.Червоного Козацтва, пров.Братський, пров.Горний, пров.Димитрова, пров.Котляревського, пров.Кубанський, пров.Лесі Українки, пров.Лиманський, пров.Лозовий, пров.Малиновий І, пров.Малиновий ІІ, пров.Малиновий ІІІ</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ороленка, 2, м.Охтирка, Сумська обл., 42705</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ороленка, 2, м.Охтирка, Сумська обл., 42705</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75</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Кащєєва, вул.Лабаторіна, вул.Червоноармійська: 7–78, 81, 83–101, 105–105А; пров.Віктора Штагера: 1–2, 6–14; пров.Дачний: 1–5; пров.Луговий, пров.Менделєєва, пров.Полковника міліції Кобзаря В.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армійська, 107, м.Охтирка, Сумська обл., 427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армійська, 107, м.Охтирка, Сумська обл., 427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3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Київська: 107–126; вул.Червоноармійська: 80, 82, 104, 106–115; пров.Дачний: 6–9; пров.Кармелюка, пров.Кутузова, пров.Лісний, пров.Табір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армійська, 117, м.Охтирка, Сумська обл., 427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армійська, 117, м.Охтирка, Сумська обл., 427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2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Київська: 51–105; пров.Віктора Штагера: 3; пров.Ілліч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ївська, 94, м.Охтирка, Сумська обл., 427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иївська, 94, м.Охтирка, Сумська обл., 427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1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Охтирка – вул.Кірова, вул.Полтавська, вул.Снайпера, пров.Прилісний, пров.Снайпера, пров.Якіра, с.Пристань</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найпера, 13, м.Охтирка, Сумська обл., 427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найпера, 13, м.Охтирка, Сумська обл., 427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9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Охтир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Фрунзе, 57, м.Охтирка, Сумська обл., 42706</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5</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Ромни</w:t>
            </w:r>
          </w:p>
        </w:tc>
        <w:tc>
          <w:tcPr>
            <w:tcW w:w="75" w:type="dxa"/>
            <w:tcBorders/>
          </w:tcPr>
          <w:p>
            <w:pPr>
              <w:pStyle w:val="Normal"/>
              <w:widowControl w:val="false"/>
              <w:autoSpaceDE w:val="false"/>
              <w:snapToGrid w:val="false"/>
              <w:rPr>
                <w:rFonts w:ascii="Times" w:hAnsi="Times" w:cs="Times"/>
                <w:smallCaps/>
                <w:color w:val="000000"/>
                <w:sz w:val="26"/>
                <w:szCs w:val="26"/>
              </w:rPr>
            </w:pPr>
            <w:r>
              <w:rPr>
                <w:rFonts w:cs="Times" w:ascii="Times" w:hAnsi="Times"/>
                <w:smallCap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smallCaps/>
                <w:color w:val="000000"/>
                <w:sz w:val="18"/>
                <w:szCs w:val="18"/>
              </w:rPr>
            </w:pPr>
            <w:r>
              <w:rPr>
                <w:rFonts w:cs="Times" w:ascii="Times" w:hAnsi="Times"/>
                <w:b/>
                <w:bCs/>
                <w:smallCap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бульв.Московський: 33, 35, 37, 39, 41, 43, 45, 47, 49–70; бульв.Свободи: 5, 7, 30–54; вул.Гетьмана Мазепи: 1–21, 23, 25, 27, 29, 31, 33, 35, 37–37А, 39, 41, 43, 45, 49–49А, 51–51А, 53, 55Б; вул.Тельмана: 10–24; пров.1 Гетьмана Мазепи, пров.1 Тельмана, пров.2 Гетьмана Мазеп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етьмана Мазепи, 39, м.Ромни, Сумська обл., 42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етьмана Мазепи, 39, м.Ромни, Сумська обл., 42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8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бульв.Свободи: 2–4, 6, 8–26; бульв.Шевченко: 2–19, 21, 25–29; вул.Коржівська: 100, 102, 104–127; вул.Луценко, пров.1 Луценко, пров.1 Свободи, пров.2 Луценк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Шевченко, 6, м.Ромни, Сумська обл., 42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Шевченко, 6, м.Ромни, Сумська обл., 42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1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2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бульв.Шевченко: 20, 22–24, 49–69; вул.Дімітрова, вул.Пролетарської солідарності, вул.Тельмана: 1–8; вул.Щучки: 8–10, 12, 14, 18, 20, 22, 24, 26, 28, 30, 32–32А, 34, 36, 38, 40–84; пл.Гнідаша, пров.1 Щучки, пров.2 Щуч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Шевченко, 16, м.Ромни, Сумська обл., 42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Шевченко, 16, м.Ромни, Сумська обл., 42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5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Калнишевського Петра: 35–37, 39, 41, 43, 45–65; вул.Комарова: 33–62; вул.Радянська, вул.Савченко, вул.Щучки: 1–7, 11–11А, 13, 15–17, 19, 21, 23, 25, 27, 29, 31, 33–33А, 35, 37, 39; пл.Паризької комуни, пров.1 Паризької комуни, пров.1 Радянської, пров.2 Радянської, пров.3 Радянської, пров.4 Радянської, пров.5 Радянс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Щучки, 2, м.Ромни, Сумська обл., 42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Щучки, 2, м.Ромни, Сумська обл., 42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3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Базарний спуск, вул.Калнишевського Петра: 1–34, 38, 40, 42, 44; вул.Комарова: 4–32; вул.Пушкіна, вул.Руденко, вул.Червоний спуск, пл.Базарна, пров.1 Пушкіна, пров.3 Комсомольської, пров.4 Комсомольс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15, м.Ромни, Сумська обл., 42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15, м.Ромни, Сумська обл., 42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9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Кірова, вул.Комсомольська, вул.Крупської: 1–79, 81, 83, 85, 87, 92; вул.Лермонтова, вул.Рози Люксембург, вул.Сіленка, вул.Соборна: 14–50; пров.1 Кірова, пров.1 Комсомольської, пров.1 Соборної, пров.2 Комсомольської, пров.2 Крупської, пров.2 Соборної, пров.3 Крупс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борна, 33, м.Ромни, Сумська обл., 42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борна, 33, м.Ромни, Сумська обл., 42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6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Коржівська: 24, 26–99, 101, 103; вул.Соборна: 2–13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жівська, 44, м.Ромни, Сумська обл., 42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ржівська, 44, м.Ромни, Сумська обл., 42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7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Горького: 137, 139, 141, 143, 145, 147, 149, 151–153, 155–155А, 157, 159–159А, 161, 163, 165–165А, 167, 169–171, 173, 175–177, 179, 181, 238–262; вул.Маяковського: 41, 43, 45, 53, 55–59, 61, 63, 65, 67–75, 77, 81, 83; пров.4 Гор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ького, 250, м.Ромни, Сумська обл., 420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ького, 250, м.Ромни, Сумська обл., 420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6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Маяковського: 76, 78–80, 82, 84–174; вул.Чапаєва, вул.8 Березня, пров.1 Крупської, пров.1 Чапаєва, пров.1 8 Березня, пров.5 Маяковського, пров.6 Маяковського, пров.7 Маяковського, пров.8 Маяко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5, м.Ромни, Сумська обл., 420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апаєва, 5, м.Ромни, Сумська обл., 420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3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Березова: 2, 4, 6–8, 12–50А, 52–58; вул.Дудіна: 1; вул.Залізнична: 40, 44, 46, 48, 50, 52–52А, 54, 121–143Б; вул.Індустріальна, вул.Крупської: 80, 82–82А, 84, 86, 88–91, 93–283; вул.Макаренко, вул.Фрунзе, пров.1 Березової, пров.1 Макаренко, пров.1 Фрунзе, пров.2 Березової, пров.2 Макаренко, пров.2 Фрунзе, пров.3 Макаренко, пров.3 Фрунзе, пров.4 Крупської, пров.4 Маяковського, пров.4 Фрунзе, пров.5 Крупс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 пров.Маяковського, 3А, м.Ромни, Сумська обл., 420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 пров.Маяковського, 3А, м.Ромни, Сумська обл., 420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1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Адмірала Лозівського, вул.Березова: 1, 3, 5, 9, 51А, 62–92; вул.Дудіна: 2–97; вул.Електриків, вул.Лесі Українки, вул.Ляшенко, вул.Павла Ключини, вул.Парникова, вул.Петровського, вул.Філатова, вул.Чехова, вул.Чкалова, пл.Танкова, пров.1 Адмірала Лозівського, пров.1 Дудіна, пров.1 Електриків, пров.1 Лесі Українки, пров.1 Павла Ключини, пров.1 Чехова, пров.1 Чкалова, пров.2 Адмірала Лозівського, пров.2 Дудіна, пров.2 Електриків, пров.2 Лесі Українки, пров.2 Ляшенко, пров.3 Адмірала Лозівського, пров.3 Дудіна, пров.3 Електриків, пров.4 Адмірала Лозівського, пров.4 Дудіна, пров.5 Адмірала Лозі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удіна, 43, м.Ромни, Сумська обл., 42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удіна, 43, м.Ромни, Сумська обл., 42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8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Горького: 69, 75, 77, 79, 81, 83, 85, 87, 109–136, 138, 140, 142, 144, 146, 148, 150, 154, 156, 158, 160, 162, 164, 166, 168, 172, 174, 178, 180, 182–236; вул.Коржівська: 1–23, 25; вул.Маяковського: 1–40, 42, 44, 46–52, 54, 60, 62, 64, 66; пров.1 Коржівської, пров.1 Маяковського, пров.2 Маяковського, пров.3 Маяко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ького, 121, м.Ромни, Сумська обл., 420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орького, 121, м.Ромни, Сумська обл., 420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6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3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Академіка Іоффе, вул.Весняна, вул.Дзержинського, вул.Залізнична: 1–37А, 41–43, 45, 47, 49, 51, 53, 55–117; вул.Інтернаціональна, вул.Катерини Зеленко, вул.Короленко, вул.Мельникова, вул.Першотравнева, вул.Харченко, пров.1 Дзержинського, пров.1 Залізничної, пров.1 Харченко, пров.2 Залізничн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тернаціональна, 38, м.Ромни, Сумська обл., 420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тернаціональна, 38, м.Ромни, Сумська обл., 420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5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Коцюбинського, вул.Куйбишева, вул.Маршала Маліновського, вул.Партизанська, вул.Партизанський спуск, вул.Прокопенко: 2В–86, 91, 93, 95–95А, 97, 99, 101–101А; вул.Пролетарська, вул.Щорса, пров.1 Коцюбинського, пров.1 Маршала Маліновського, пров.1 Прокопенко, пров.1 Щорса, пров.2 Прокопенко, пров.2 Ремінц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пенко, 76, м.Ромни, Сумська обл., 420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пенко, 76, м.Ромни, Сумська обл., 420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3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Бажанова, вул.Братів Баклай, вул.Варчука, вул.Ватутіна, вул.Гагаріна, вул.Генерала Карлова, вул.Затеркевич-Карпинської, вул.Зелена, вул.Ліньова, вул.Миру, вул.Молодості, вул.Некрасова, вул.Овсяннікова, вул.Піонерська, вул.Прокопенко: 88–90, 92, 94, 96, 98, 100, 102–152; вул.Птіцина, вул.Садова, вул.Спортивна, вул.Степного фронту, пров.1 Братів Баклай, пров.1 Гагаріна, пров.1 Катерини Зеленко, пров.2 Гагаріна, пров.3 Прокопенко, пров.4 Прокопенко, пров.5 Прокопенко, пров.6 Прокопенк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пенко, 106А, м.Ромни, Сумська обл., 420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пенко, 106А, м.Ромни, Сумська обл., 420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2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842</w:t>
            </w:r>
            <w:r>
              <w:rPr>
                <w:rFonts w:cs="Times New Roman CYR" w:ascii="Times New Roman CYR" w:hAnsi="Times New Roman CYR"/>
                <w:color w:val="000000"/>
                <w:lang w:val="uk-UA"/>
              </w:rPr>
              <w:t xml:space="preserve"> </w:t>
            </w:r>
          </w:p>
          <w:p>
            <w:pPr>
              <w:pStyle w:val="Normal"/>
              <w:widowControl w:val="false"/>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із змінами 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Ромни – бульв.Московський: 2–32, 34, 36, 38, 40, 42, 44, 46, 48; вул.Гетьмана Мазепи: 22, 24, 26, 28, 30, 32, 34, 36, 38, 40, 42, 44, 46–48, 50, 52, 54, 57–89А; вул.Горького: 1А–66, 74, 76, 78, 80, 82, 84, 86, 88–108; пров.1 Горького, пров.2 Горького, пров.3 Горьк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Горького, 56, м.Ромни, Сумська обл., 42001</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Горького, 56, м.Ромни, Сумська обл., 42001</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488</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Конотопська, вул.Лугова, вул.Набережна, вул.Поповича, вул.Ремінця, вул.Роменсько-Київської дивізії: 1–92Б, 94–94А, 96, 98; вул.Федько, вул.Червонопрапорна: 1, 3, 5, 7, 9–9Б, 11–11А, 13, 15; пров.1 Ремінця, пров.1 Роменсько-Київської дивізії, пров.1 Червонопрапорн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50, м.Ромни, Сумська обл., 4200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50, м.Ромни, Сумська обл., 4200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4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Вовни Петра, вул.Волошенка, вул.Гаркуші, вул.Космонавтів, вул.Пирогова, вул.Роменсько-Київської дивізії: 93, 95, 97, 99–114; вул.Франко, вул.Червонопрапорна: 2, 4, 6, 8, 10–10А, 12, 14А, 16–115А; пров.1 Вовни Петра, пров.1 Гаркуші, пров.1 Конотопської, пров.1 Космонавтів, пров.1 Пирогова, пров.1 Поповича, пров.1 Франко, пров.2 Вовни Петра, пров.2 Пирогова, пров.2 Франко, пров.2 Червонопрапорної, пров.3 Вовни Петра, пров.3 Пирогова, пров.3 Франко, пров.3 Червонопрапорної, пров.4 Пирогова, пров.4 Франко, пров.5 Франко, с-ще Луч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46А, м.Ромни, Сумська обл., 42005</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нотопська, 46А, м.Ромни, Сумська обл., 4200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8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Артема, вул.Калініна, вул.Колгоспна, вул.Кооперативна, вул.Перемоги, вул.Прорізна, вул.Свердлова, вул.Червоноармійська, вул.Чернишевського, вул.Чубаря, пров.1 Артема, пров.1 Калініна, пров.1 Ковпака, пров.1 Перемоги, пров.1 Червоноармійської, пров.1 Чернишевського, пров.1 Чубаря, пров.2 Артема, пров.2 Калініна, пров.2 Ковпака, пров.2 Перемоги, пров.2 Чернишевського, пров.3 Артема, пров.3 Калініна, пров.3 Перемоги, пров.4 Артема, пров.5 Артема, пров.6 Артема, пров.7 Артем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Артема, 33, м.Ромни, Сумська обл., 420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Артема, 33, м.Ромни, Сумська обл., 420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5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Гоголя, вул.Декабристів: 1, 3–3А, 5, 7, 9, 11, 15, 17, 19, 21–21А, 23–23А, 25–25А, 27, 33–33А, 35, 37, 39, 41–41А, 43, 45, 47, 49, 51, 55, 57–59А, 61, 63, 65, 67, 69, 71; вул.Засульська, вул.Комуністична, вул.Лісна, вул.Механізаторів, вул.Нафтовиків, вул.Полтавська: 1–122, 129–129А, 131, 133, 135, 137, 139, 141; вул.Семирічки: 1–19, 21, 23, 25, 27, 29, 31, 33–33А, 35, 37, 39; вул.Учительська, пров.1 Декабристів, пров.1 Засульської, пров.1 Комуністичної, пров.1 Полтавської, пров.1 Семирічки, пров.1 Учительської, пров.1 Чекістів, пров.1 9 Травня, пров.2 Засульської, пров.2 Комуністичної, пров.2 Чекістів, пров.2 9 Травня, пров.3 Засульської, пров.3 Чекістів</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олтавська, 32, м.Ромни, Сумська обл., 420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олтавська, 32, м.Ромни, Сумська обл., 420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63</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Братів Потебні, вул.Ворошилова, вул.Ковпака, вул.Пархоменко, вул.Суворова, вул.Українська, вул.Чекістів, вул.Червона, пров.1 Братів Потебні, пров.1 Гвардійської, пров.1 Пархоменко, пров.1 Суворова, пров.1 Червоної, пров.2 Пархоменко, пров.2 Полтавської, пров.2 Червоної, пров.3 Полтавської, пров.3 Червоної, пров.4 Чекістів, пров.4 Червоної, пров.5 Чекістів, с.Колісни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9 Травня, 24Б, м.Ромни, Сумська обл., 420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9 Травня, 24Б, м.Ромни, Сумська обл., 420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3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Вашкевича, вул.Декабристів: 2, 4, 6, 8–8А, 10, 12, 16, 18, 20, 22, 24, 26–26А, 28–32, 34, 36, 38, 40, 42, 44, 46, 48, 50, 54–54А, 56–56А, 60, 62, 64, 66, 68, 70–70А, 72; вул.Дружби, вул.Котовського, вул.Мічуріна, вул.Островського, вул.Сумська, вул.9 Травня, пров.1 Вашкевича, пров.1 Котовського, пров.1 Островського, пров.1 Сумської, пров.2 Вашкевича, пров.2 Котовського, пров.2 Островського, пров.2 Сумської, пров.3 Вашкевича, пров.3 Котовського, пров.3 Островського, пров.3 Сумської, пров.4 Сумсько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9 Травня, 22, м.Ромни, Сумська обл., 420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9 Травня, 22, м.Ромни, Сумська обл., 420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Ромни – вул.Гвардійська, вул.Кавалерідзе, вул.Київська, вул.Котляревського, вул.Ломоносова, вул.Полтавська: 124–128, 130, 132–132А, 134–134А, 136–136А, 138, 140, 142–190А; вул.Постишева, вул.Семирічки: 20, 22, 24, 26, 28, 30, 32, 34, 36, 38, 40–125А; пров.1 Кавалерідзе, пров.1 Київської, пров.1 Котляревського, пров.2 Гвардійської, пров.2 Кавалерідзе, пров.2 Котляревського, пров.2 Семирічки, пров.3 Гвардійської, пров.4 Полтавської, пров.4 Семиріч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мирічки, 94, м.Ромни, Сумська обл., 420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емирічки, 94, м.Ромни, Сумська обл., 420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2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Ромен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Московський, 24, м.Ромни, Сумська обл., 42001</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0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ий заклад "Перша обласна спеціалізова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бульвар Московський, 29,м.Ромни, Сумська обл., 42001</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5</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Шостка</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Гагаріна, вул.Західна, вул.Кооперативна, вул.Перекопська, вул.Піщана, вул.Поліська, вул.Річна, вул.Фабрична, вул.Хуторська, вул.Ярославського, пров.Перекопський 1-й, пров.Перекопський 2-й, пров.Хуторський, пров.Яросла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1,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Гагаріна, 21,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8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Депутатська: 10–12, 15/1–17; вул.Луначарського: 8, 15–17; вул.Урицького, вул.Щедріна, пров.Депутатський, пров.Щедр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начарського, 8,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уначарського, 8,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0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К.Маркса: 1–19; вул.Прорізна, вул.Щербакова, пров.Проріз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0, м.Шостка, Сумська обл., 4110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0, м.Шостка, Сумська обл., 411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9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Дзержинського: 4А–5, 6–6А; вул.Шевченка, пров.Шевче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20, м.Шостка, Сумська обл., 4110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20, м.Шостка, Сумська обл., 411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5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856</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Шостка – вул.Героїв Хасана, вул.Горького: 4, 24; вул.Кірова: 7, 9–11, 13, 15–17; вул.Ціолковського: 4, 6, 8;</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ірова, 5, м.Шостка, Сумська обл., 41108</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ірова, 5, м.Шостка, Сумська обл., 41108</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08</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Дзержинського: 5А, 7–10; вул.Ціолковського: 12, 14, 16, 22, 24;</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іолковського, 10, м.Шостка, Сумська обл., 4110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Ціолковського, 10, м.Шостка, Сумська обл., 411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1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Дзержинського: 1–4; вул.Кірова: 12–12А, 14, 19–21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0, м.Шостка, Сумська обл., 4110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0, м.Шостка, Сумська обл., 411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9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Горького: 3, 5–9; вул.Депутатська: 2–9, 13; вул.К.Маркса: 21, 23, 25, 27; вул.Комуністична: 1–3, 5;</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18,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18,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7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Горького: 1, 3А; вул.Комуністична: 3А–4; вул.Леніна: 5–5А, 9;</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путатська, 1,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путатська, 1,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6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Белінського, вул.Герцена, вул.Горького: 20; вул.К.Маркса: 22, 24, 26, 29–31, 33/2–35; вул.Крилова, вул.Леніна: 15А; вул.Луначарського: 1–7, 9–13; вул.Матросова, вул.Набережна, вул.Пушкіна, вул.Радянська, вул.Фрунзе, пров.Набереж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тросова, 1,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тросова, 1,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2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Кірова: 2–4, 8; вул.К.Лібкнехта, вул.Комуністична: 6–12А; вул.Леніна: 8, 10–12, 16–20, 26–57, 79; вул.Ф.Енгельса, пров.Ф.Енгельс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3,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ніна, 13,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8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Марата: 19–24; вул.Миру: 13, 15, 49–5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11,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11,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0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Б.Хмельницького, вул.Володарського, вул.Воровського, вул.Галана, вул.Гречка, вул.Єсеніна, вул.Котовського, вул.Литвинова: 14–53; вул.Маяковського, вул.Моргуна: 82–106; вул.Олексієва, вул.Першотравнева, вул.П.Мирного, вул.С.Лазо, вул.Суворова, вул.Сумська, вул.Ушинського, вул.Фурманова, вул.Шолохова, вул.Щорса, вул.9-ї П’ятирічки, пров.Володарського, пров.Воронізький, пров.Котовського, пров.Олексієва, пров.Сумський, пров.Тельмана, пров.Ушинського 1-й, пров.Ушинського 2-й, пров.Чапаєва, пров.Щорса, пров.9-ї П’ятиріч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2, м.Шостка, Сумська обл., 4110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а, 2, м.Шостка, Сумська обл., 411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8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Авіації, вул.Бакинських Комісарів, вул.Воронізька, вул.Докучаєва, вул.Кармелюка, вул.Київська, вул.Моргуна: 3–80; вул.Нахімова, вул.Островського, вул.Південна, вул.Разіна, вул.Чкалова, вул.Шалімова, вул.40 років Жовтня, пров.Авіації, пров.Бакинських Комісарів, пров.Чкал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ронізька, 38, м.Шостка, Сумська обл., 4110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Воронізька, 38, м.Шостка, Сумська обл., 411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0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Ватутіна, вул.Гайдара, вул.Димитрова, вул.І.Франка, вул.Комарова, вул.Корнійчука, вул.Коротченка, вул.Лермонтова, вул.Лесі Українки, вул.О.Кобилянської, вул.Осипенка, вул.Паризької Комуни, вул.Пролетарська, вул.П.Тичини, вул.Садова, вул.Тельмана, вул.Ушакова, вул.Чапаєва, вул.9-го Травня, пров.Ватутіна 1-й, пров.Ватутіна 2-й, пров.Комарова, пров.Коротченка 1-й, пров.Коротченка 2-й, пров.О.Кобилянської, пров.Ушак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изької Комуни, 28, м.Шостка, Сумська обл., 41103</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изької Комуни, 28, м.Шостка, Сумська обл., 411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4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Артема, вул.Войкова, вул.Гончарова, вул.Грибоєдова, вул.Калініна, вул.Кожедуба, вул.Красна Поляна, вул.Кшенського, вул.Леніна: 6; вул.Литвинова: 1–13; вул.Миру: 14, 18; вул.Молодіжна, вул.Павлова, вул.Ціолковського: 1–3, 5, 7, 9А–11, 13–13А, 15, 17–21А, 23, 25–29А; вул.Челюскінців, вул.2-го Вересня, пров.Артема, пров.Войкова, пров.Маяковського, пров.Молодіжний, пров.Павлова, пров.2-го Верес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ститутська, 1,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ститутська, 1,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7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Марата: 25, 28–28А, 41–45; вул.Привокзаль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рата, 24А,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рата, 24А,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1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6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К.Маркса: 32, 43–43А, 45, 47, 49А; вул.Миру: 2–5, 8–1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38,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38,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3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К.Маркса: 28–28Б, 37–42, 44, 46, 54; вул.Леніна: 23; вул.Миру: 7, 12; вул.9-го Січня, пров.Короленка: 1–5, 7–9;</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38,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38,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9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К.Маркса: 49, 51; вул.Короленка, вул.Леніна: 73–73В/Ч; вул.Марата: 26, 3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38,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38,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5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Декабристів, вул.К.Маркса: 55–103; вул.Некрасова: 1–15А, 17–19, 21–38; вул.Онупрієнка: 5–9, 72; вул.Партизан, вул.Петровського, пров.Некрасова, пров.Онупріє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70,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Маркса, 70,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7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Баумана, вул.Марата: 32/1, 47; пров.Короленка: 6; пров.Марат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рата, 43,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рата, 43,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2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Марата: 30А; вул.Робоч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боча, 1, м.Шостка, Сумська обл., 411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боча, 1, м.Шостка, Сумська обл., 41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3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Ветеринарна, вул.Онупрієнка: 11, 17–17А; вул.6-ї Гвардійської Дивізі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нупрієнка, 12, м.Шостка, Сумська обл., 411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нупрієнка, 12, м.Шостка, Сумська обл., 411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2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Некрасова: 16–16А, 20–20А; вул.Онупрієнка: 15;</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нупрієнка, 13, м.Шостка, Сумська обл., 4110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нупрієнка, 13, м.Шостка, Сумська обл., 411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0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Жовтнева, вул.Колгоспна, вул.Колодка, вул.Механізаторів, вул.Піонерська, вул.Сакко і Ванцетті, вул.Червонофлотська, вул.Чехова, вул.3-ї П’ятирічки, пров.Колгоспний, пров.Піонерський, пров.Червонофлотський 1-й, пров.Червонофлотський 2-й, пров.Чехова, пров.3-ї П’ятирічк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онерська, 6, м.Шостка, Сумська обл., 4110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іонерська, 6, м.Шостка, Сумська обл., 411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41</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Бабушкіна: 2–25, 27, 31–39; вул.Комсомольська, вул.Красна: 3–39; вул.Кутузова, вул.Лісова, вул.Менделєєва, вул.Тимірязєва, вул.Ясна Поляна, пров.Бабушкіна, пров.Красний: 9; пров.Тимірязєва, пров.Ясна Поля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бушкіна, 29, м.Шостка, Сумська обл., 411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Бабушкіна, 29, м.Шостка, Сумська обл., 411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8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7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Березова Роща: 1–29, 33, 39, 41; вул.Джамбула, вул.Коцюбинського, вул.Менжинського, вул.О.Кошового, вул.Орджонікідзе: 5, 7, 9, 13–48; вул.Пархоменка, вул.Свердлова, вул.Східна, вул.Халтуріна: 1–34, 49–65А; вул.Чайковського: 1–41; вул.Червоноармійська, вул.Чернишевського, вул.Шаумяна, пров.Джамбула 1-й, пров.Джамбула 2-й, пров.Джамбула 3-й, пров.Джамбула 4-й, пров.Джамбула 5-й, пров.Джамбула 6-й, пров.Менжинського, пров.Свердлова, пров.Східний, пров.Чайковського, пров.Червоноармійський, пров.8-го Березн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рджонікідзе, 2, м.Шостка, Сумська обл., 411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рджонікідзе, 2, м.Шостка, Сумська обл., 411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1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8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Куйбишева, вул.Орджонікідзе: 1–4, 6, 11–12; вул.Халтуріна: 35–37; пров.Куйбишева, пров.Халтурі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йбишева, 30, м.Шостка, Сумська обл., 411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уйбишева, 30, м.Шостка, Сумська обл., 411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1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8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Шостка – вул.Березова Роща: 30–32, 34–38, 40, 42–111; вул.Будівельна, вул.Крупецька, вул.Лобачевського, вул.Ломоносова, вул.Нова, вул.Новаторів, вул.Орджонікідзе: 8, 10; вул.Перемоги, вул.Північна, вул.Польова, вул.Спортивна, вул.С.Стальського, вул.Степова, вул.Трудова, вул.Тургенєва, вул.Чайковського: 43–45; вул.40 років Компартії України, вул.8-го Березня, пров.Будівельний, пров.Ломоносова, пров.Спортивний, пров.С.Сталь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рджонікідзе, 8, м.Шостка, Сумська обл., 4110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рджонікідзе, 8, м.Шостка, Сумська обл., 411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7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rPr>
              <w:t>590882</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Шостка – вул.Бабушкіна: 26, 28, 39А–43; вул.Вінниця, вул.Красна: 1; пров.Вінниця 1-й, пров.Вінниця 2-й, пров.Вінниця 3-й, пров.Красний: 5–7;</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в.Красний, 2, м.Шостка, Сумська обл., 4110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в.Красний, 2, м.Шостка, Сумська обл., 4110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26</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8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Шосткин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Щедріна, 1, м.Шостка, Сумська обл., 4110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0</w:t>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Суми, Зарічний район</w:t>
            </w:r>
          </w:p>
        </w:tc>
        <w:tc>
          <w:tcPr>
            <w:tcW w:w="75" w:type="dxa"/>
            <w:tcBorders/>
          </w:tcPr>
          <w:p>
            <w:pPr>
              <w:pStyle w:val="Normal"/>
              <w:widowControl w:val="false"/>
              <w:autoSpaceDE w:val="false"/>
              <w:snapToGrid w:val="false"/>
              <w:rPr>
                <w:rFonts w:ascii="Times" w:hAnsi="Times" w:cs="Times"/>
                <w:color w:val="000000"/>
                <w:sz w:val="26"/>
                <w:szCs w:val="26"/>
              </w:rPr>
            </w:pPr>
            <w:r>
              <w:rPr>
                <w:rFonts w:cs="Times" w:ascii="Times" w:hAnsi="Times"/>
                <w:color w:val="000000"/>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color w:val="000000"/>
                <w:sz w:val="18"/>
                <w:szCs w:val="18"/>
              </w:rPr>
            </w:pPr>
            <w:r>
              <w:rPr>
                <w:rFonts w:cs="Times" w:ascii="Times" w:hAnsi="Times"/>
                <w:b/>
                <w:bC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8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Бєлінського, вул.Вільний Лужок, вул.Воскресенська, вул.Героїв Сталінграда, вул.Козацький вал, вул.Кооперативна, вул.Левітана, вул.Нижньособорна, вул.Рилєєва, вул.Соборна, пл.Покровська: 8, 10; пров.Пляжний, пров.Терезова, пров.1-й Продольний, пров.2-й Продольний, пров.9-го Травня, майдан Незалежності</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борна, 37, м.Суми, 40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оборна, 37, м.Суми, 4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9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885</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Академічна, вул.Гагаріна, вул.Кірова: 4–32 к.1; вул.Кузнечна: 1–54, 56, 58; вул.Перекопська, вул.Петро-Павлівська: 47–68; вул.Покровська, пл.Покровська: 9–9 к.А, 15; пров.Перекопський, пров.Садовий, пров.Стадіонний, пров.1-й Перекопський, пров.2-й Перекопський, проїзд Кузнечн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Петро-Павлівська, 57, м.Суми, 400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Петро-Павлівська, 57, м.Суми, 400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41</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886</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Антонова: 1–3 к.1; вул.Петро-Павлівська: 72–81 к.Б; вул.Шишкарівська: 1–15;</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Петро-Павлівська, 79, м.Суми, 4000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Петро-Павлівська, 79, м.Суми, 4000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578</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8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Айвазовського, вул.Антонова: 10–13 к.А; вул.Вавілова, вул.Кузнечна: 55, 57, 59–88; вул.Петро-Павлівська: 83–109, 111, 113; вул.Федька: 2–10, 12, 16, 18, 20, 24, 26–26 к.1, 28, 30; вул.Шишкарівська: 16–106; вул.2-га Набережна річки Стрілки: 1, 3, 7, 9, 11, 13, 15–15 к.3, 17 к.1, 19, 23–53; пров.Айвазовського, пров.Вавілова, пров.Книше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о-Павлівська, 108, м.Суми, 400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тро-Павлівська, 108, м.Суми, 400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0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888</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Берегова, вул.Кірова: 35–73 к.1, 75–77, 81, 83–83 к.2, 85, 99–109, 111, 115, 117, 119–121, 123–123 к.Б, 127–127 к.2, 129; вул.Набережна річки Псел, вул.Над’ярна, вул.Олексія Береста, вул.Радянська, пров.Над’ярний, пров.Огарьова, пров.Суріков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ірова, 76, м.Суми, 40021</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ірова, 76, м.Суми, 40021</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40</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889</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Богдана Хмельницького: 1–11; вул.Кірова: 80–80 к.1, 82, 84, 86, 88, 90–98 к.3, 110, 112–114, 116, 118, 122, 137, 141–143, 145; вул.Малиновського, вул.Маяковського, вул.Черняховськ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ірова, 76, м.Суми, 40021</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Кірова, 76, м.Суми, 40021</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06</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rPr>
              <w:t>590890</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Богдана Хмельницького: 12–23; вул.Ватутіна, вул.Гоголя, вул.Зої Космодем’янської, вул.Кірова: 74, 87–87 к.Б, 89 к.А–89 к.Б; вул.Петро-Павлівська: 110, 112, 114–129; вул.Федька: 11, 13–15, 17, 19, 21–23, 25, 27, 29, 31–72; вул.Шишкарівська: 108–112; вул.2-га Набережна річки Стрілки: 2, 4–6, 8, 10, 12–12 к.А, 14, 16, 18, 20–20 к.1, 57–71; вул.20 років Перемоги, пров.Ватутіна, пров.Громадянський, пров.Профспілковий, проїзд Богдана Хмельницьк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20 років Перемоги, 9, м.Суми, 40021</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20 років Перемоги, 9, м.Суми, 40021</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827</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ірова: 165–165 к.148;</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36, м.Суми, 400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36, м.Суми, 400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8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ірова: 148, 152–154 к.2, 167 к.1–168 к.8, 173–211 к.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36, м.Суми, 400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36, м.Суми, 400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1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ірова: 160 к.1–160 к.14;</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60, м.Суми, 400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60, м.Суми, 400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8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ірова: 126, 128, 130–136 к.2, 138–140, 144–144 к.3, 146 к.1, 150, 157–158 к.3, 171–171 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60, м.Суми, 4002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160, м.Суми, 400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9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5</w:t>
            </w:r>
          </w:p>
          <w:p>
            <w:pPr>
              <w:pStyle w:val="Normal"/>
              <w:widowControl w:val="false"/>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із змінами від 12.10.2012 № 1452)</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lang w:val="uk-UA"/>
              </w:rPr>
            </w:pPr>
            <w:r>
              <w:rPr>
                <w:rFonts w:cs="Times New Roman CYR" w:ascii="Times New Roman CYR" w:hAnsi="Times New Roman CYR"/>
                <w:lang w:val="uk-UA"/>
              </w:rPr>
              <w:t>м.Суми – вул.Аеродромна, вул.Аерофлотська, вул.Гамалія, вул.Гостинна, вул.Гризодубової, вул.Грушевського, вул.Задунайська, вул.Запорізька, вул.Заярного, вул.Івана Багряного, вул.Калнишевського, вул.Лебединська, вул.Нестерова, вул.Роменська: 105; вул.Січова, вул.Твардовського, пров.Аерофлотський, проїзд Андріївський, проїзд 1-й Лановий, проїзд 2-й Лановий, просп.Козацьк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вул.Кірова, 160, м.Суми, 40021</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вул.Кірова, 160, м.Суми, 40021</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rPr>
            </w:pPr>
            <w:r>
              <w:rPr>
                <w:rFonts w:cs="Times New Roman CYR" w:ascii="Times New Roman CYR" w:hAnsi="Times New Roman CYR"/>
              </w:rPr>
              <w:t>2163</w:t>
            </w:r>
          </w:p>
        </w:tc>
        <w:tc>
          <w:tcPr>
            <w:tcW w:w="75" w:type="dxa"/>
            <w:tcBorders/>
            <w:shd w:fill="FFFF00" w:val="clear"/>
          </w:tcPr>
          <w:p>
            <w:pPr>
              <w:pStyle w:val="Normal"/>
              <w:widowControl w:val="false"/>
              <w:autoSpaceDE w:val="false"/>
              <w:snapToGrid w:val="false"/>
              <w:rPr>
                <w:rFonts w:ascii="Times" w:hAnsi="Times" w:cs="Times"/>
                <w:smallCaps/>
              </w:rPr>
            </w:pPr>
            <w:r>
              <w:rPr>
                <w:rFonts w:cs="Times" w:ascii="Times" w:hAnsi="Times"/>
                <w:smallCaps/>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Харківська: 3–3 к.1, 5, 7, 9, 23–23 к.1, 25;</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арківська, 13,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арківська, 13,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6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Даргомижського, вул.Харківська: 16 к.1–22 к.1, 24, 26 к.1–28 к.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ргомижського, 3,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ргомижського, 3,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1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Харківська: 1–2 к.1, 4, 6 к.1–6 к.2, 8–8 к.2, 10–14; пров.2-й Воробйо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ргомижського, 3,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ргомижського, 3,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6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8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Загону генерала Чеснова, вул.Катерини Зеленко: 1–10, 23; вул.Прокоф’єва: 1–14 к.3; вул.Сумсько-Київських Дивізій: 1; вул.2-га Староріченська, вул.2-га Харківська, пров.Прокоф’єва, проїзд Даргомижського, проїзд Прокоф’є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ргомижського, 2,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аргомижського, 2,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0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Сумсько-Київських Дивізій: 19, 21, 23–25; вул.Харківська: 30–34, 39, 41, 43;</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о-Київських Дивізій, 17,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о-Київських Дивізій, 17,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1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Сумсько-Київських Дивізій: 20, 34–50; вул.Харківська: 38;</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о-Київських Дивізій, 17,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о-Київських Дивізій, 17,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1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атерини Зеленко: 12–14; вул.Сумсько-Київських Дивізій: 3 к.1, 5, 9, 12–18, 22;</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о-Київських Дивізій, 22,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умсько-Київських Дивізій, 22,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7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Прокоф’єва: 25–25 к.2, 27–29 к.1, 31–31 к.2; вул.Сумсько-Київських Дивізій: 3 к.3;</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терини Зеленко, 4,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атерини Зеленко, 4,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3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Прокоф’єва: 22–24 к.Б, 26–26 к.1, 30–30 к.1, 32–32 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ф’єва, 38,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ф’єва, 38,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1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ринична, вул.Прокоф’єва: 33–5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ф’єва, 38,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окоф’єва, 38,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9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Дунайська, вул.Сумсько-Київських Дивізій: 4, 6 к.1; вул.Тиха, вул.Тихоріцька, вул.Харківська: 40–40 к.2, 42; вул.Широка, пров.Дунай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изької Комуни, 20,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изької Комуни, 20,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1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Паризької Комуни: 30; вул.Плеханова, вул.Сумсько-Київських Дивізій: 6, 10; вул.Харківська: 44–46; пров.Тихоріц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изької Комуни, 20,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изької Комуни, 20,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2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Артема, вул.Басівська: 2–33, 35–35 к.1; вул.Водна: 2–44; вул.Глінки: 2–6, 8–10, 12–26; вул.Дубровського: 1–26; вул.Заслонова, вул.Краснопільська: 1–26; вул.Купріна: 1–29; вул.Марата, вул.Марко Вовчок: 10–10 к.2, 44; вул.Охтирська: 39–39 к.1; вул.Паркова: 6 к.1–10; вул.Польова: 1–41, 43; вул.Римського-Корсакова: 42–46; вул.Спортивна, вул.Травнева, вул.Урожайна: 1–31, 33–33 к.1, 35, 37, 39, 41, 43; вул.Чапаєва, пл.Пришибська, пров.Паризької Комуни, пров.Пришибський, проїзд Кільцев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товського, 32,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товського, 32,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79</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Войкова, вул.Некрасова, вул.Паризької Комуни: 5–27, 32–106; вул.Рєпіна, вул.Фурманова, пров.Войкова, пров.Некрасова, пров.Прорізний, пров.Слюсарі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кова, 2, м.Суми, 4001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кова, 2, м.Суми, 4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0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Марко Вовчок: 4, 6–9, 11–15; вул.Нижньосироватська: 4–21 к.1; вул.Паркова: 2; вул.Серпнева: 2–10; вул.Харківська: 54–54 к.1; проїзд 1-й Парковий, проїзд 2-й Парков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кова, 4, м.Суми, 40016</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аркова, 4, м.Суми, 4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9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Басівська: 34, 36–105; вул.Борова: 45–62; вул.Водна: 46–108; вул.Глінки: 28–70; вул.Дубровського: 45 к.1–62; вул.Молодіжна, вул.Охтирська: 31, 33, 35–35 к.1, 37, 48; вул.Польова: 60, 62–79; вул.Римського-Корсакова: 30–40, 65; вул.Урожайна: 32, 34, 36, 38, 40, 42, 44–11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хтирська, 33,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хтирська, 33,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5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Низівська, вул.Олеко Дундича, вул.Санаторна, вул.Ювілейна, вул.1-ша Червоносільська, вул.2-га Червоносільська, пров.Санаторний, пров.Ювілейн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наторна, 31, м.Суми, 4001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наторна, 31, м.Суми, 4001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47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арбишева, вул.Краснопільська: 27–130; вул.Купріна: 30–107; вул.Східна, вул.2-га Краснопільська, пров.Карбишева, пров.Луначарського, пров.Східний, проїзд Луначар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наторна, 31, м.Суми, 40018</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наторна, 31, м.Суми, 4001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87</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Охтирська: 23, 25, 27–29; вул.Римського-Корсакова: 3, 5–5 к.А, 22–28; вул.Серпнева: 12–14;</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мського-Корсакова, 5,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мського-Корсакова, 5,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44</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highlight w:val="yellow"/>
              </w:rPr>
              <w:t>590915</w:t>
            </w:r>
            <w:r>
              <w:rPr>
                <w:rFonts w:cs="Times New Roman CYR" w:ascii="Times New Roman CYR" w:hAnsi="Times New Roman CYR"/>
                <w:color w:val="000000"/>
                <w:sz w:val="20"/>
                <w:szCs w:val="20"/>
                <w:highlight w:val="yellow"/>
                <w:lang w:val="uk-UA"/>
              </w:rPr>
              <w:t>(із змінами від 29.11.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Суми – вул.Борова: 1–44; вул.Гайдара: 2–2 к.А, 4, 6–8 к.1, 10, 12, 14, 16, 18, 21–37; вул.Глінки: 1, 7, 11; вул.Дубровського: 27–44; вул.Марко Вовчок: 17–29; вул.Охтирська: 20, 22, 24–24 к.2, 26, 30, 32, 34, 36, 38, 40–44; вул.Польова: 42, 44–59, 61; проїзд 3-й Парковий, проїзд 4-й Парковий</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Охтирська, 28, м.Суми, 40007</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Охтирська, 28,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2397</w:t>
            </w:r>
          </w:p>
        </w:tc>
        <w:tc>
          <w:tcPr>
            <w:tcW w:w="75" w:type="dxa"/>
            <w:tcBorders/>
          </w:tcPr>
          <w:p>
            <w:pPr>
              <w:pStyle w:val="Normal"/>
              <w:widowControl w:val="false"/>
              <w:autoSpaceDE w:val="false"/>
              <w:snapToGrid w:val="false"/>
              <w:rPr>
                <w:rFonts w:ascii="Times" w:hAnsi="Times" w:cs="Times"/>
                <w:smallCaps/>
                <w:color w:val="000000"/>
                <w:highlight w:val="yellow"/>
              </w:rPr>
            </w:pPr>
            <w:r>
              <w:rPr>
                <w:rFonts w:cs="Times" w:ascii="Times" w:hAnsi="Times"/>
                <w:smallCap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1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Охтирська: 19–19 к.4, 21–21 к.1; вул.Римського-Корсакова: 12–20; вул.Серпнева: 1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хтирська, 21,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Охтирська, 21,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1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Боженка, вул.Воєводіна, вул.Менжинського, вул.Миру: 25, 32–38; вул.Нижньосироватська: 71; вул.Олдиш, вул.Прикордонна, вул.Радіщева, вул.Римського-Корсакова: 4, 8–10; вул.ст.Суми Товарна, вул.1-ша Замостянська: 5, 7–7 к.3; пров.Менжинського, Лижна база "Спартак", Лижна база ШВСМ</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мського-Корсакова, 2,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мського-Корсакова, 2,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0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1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Марко Вовчок: 3, 5; вул.Миру: 19, 21–23, 30; вул.Нижньосироватська: 65–69; вул.Охтирська: 2–17; вул.Харківська: 100–102, 104, 106–114;</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4,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4,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2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highlight w:val="yellow"/>
              </w:rPr>
              <w:t>590919</w:t>
            </w:r>
            <w:r>
              <w:rPr>
                <w:rFonts w:cs="Times New Roman CYR" w:ascii="Times New Roman CYR" w:hAnsi="Times New Roman CYR"/>
                <w:color w:val="000000"/>
                <w:lang w:val="uk-UA"/>
              </w:rPr>
              <w:t xml:space="preserve"> </w:t>
            </w:r>
            <w:r>
              <w:rPr>
                <w:rFonts w:cs="Times New Roman CYR" w:ascii="Times New Roman CYR" w:hAnsi="Times New Roman CYR"/>
                <w:color w:val="000000"/>
                <w:sz w:val="20"/>
                <w:szCs w:val="20"/>
                <w:highlight w:val="yellow"/>
                <w:lang w:val="uk-UA"/>
              </w:rPr>
              <w:t>(із змінами від 29.11.12 №1991)</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м.Суми – вул.Богуна: 1, 4, 6–6 к.2, 8, 10, 15–21; вул.Гайдара: 1–1 к.1, 3, 5, 9, 11, 13–13 к.А, 15, 17, 19–19 к.2; вул.Колгоспна, вул.Котовського, вул.Менделєєва, вул.Нижньосироватська: 24–63; вул.Паркова: 1; пров.Богуна, пров.Котовського</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Миру, 28, м.Суми, 40007</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rPr>
                <w:color w:val="000000"/>
                <w:highlight w:val="yellow"/>
              </w:rPr>
            </w:pPr>
            <w:r>
              <w:rPr>
                <w:color w:val="000000"/>
                <w:highlight w:val="yellow"/>
              </w:rPr>
              <w:t>вул.Миру, 28,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ind w:left="154" w:right="154" w:hanging="0"/>
              <w:jc w:val="center"/>
              <w:rPr>
                <w:color w:val="000000"/>
                <w:highlight w:val="yellow"/>
              </w:rPr>
            </w:pPr>
            <w:r>
              <w:rPr>
                <w:color w:val="000000"/>
                <w:highlight w:val="yellow"/>
              </w:rPr>
              <w:t>2328</w:t>
            </w:r>
          </w:p>
        </w:tc>
        <w:tc>
          <w:tcPr>
            <w:tcW w:w="75" w:type="dxa"/>
            <w:tcBorders/>
          </w:tcPr>
          <w:p>
            <w:pPr>
              <w:pStyle w:val="Normal"/>
              <w:widowControl w:val="false"/>
              <w:autoSpaceDE w:val="false"/>
              <w:snapToGrid w:val="false"/>
              <w:rPr>
                <w:rFonts w:ascii="Times" w:hAnsi="Times" w:cs="Times"/>
                <w:smallCaps/>
                <w:color w:val="000000"/>
                <w:highlight w:val="yellow"/>
              </w:rPr>
            </w:pPr>
            <w:r>
              <w:rPr>
                <w:rFonts w:cs="Times" w:ascii="Times" w:hAnsi="Times"/>
                <w:smallCaps/>
                <w:color w:val="000000"/>
                <w:highlight w:val="yellow"/>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2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Богуна: 2 к.1–3, 5, 7, 9, 11–13; вул.Миру: 4–18, 20, 26; вул.Харківська: 58 к.А–58 к.Г, 92–98;</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8, м.Суми, 4000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иру, 28, м.Суми, 40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6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21</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Василівська, вул.Вишнева, вул.Інтернаціоналістів: 51; вул.Лінійна, вул.Матроса Железняка, вул.Михайла Кощія, вул.Мірошниченка, вул.Павла Тичини, вул.Полтавська, вул.Черепіна: 84 к.А–84 к.Б; вул.1-ша Замостянська: 1–4, 5 к.Б–6, 8–123; вул.2-га Замостянська, пл.Михайла Кощія, пров.Василівський, пров.Матроса Железняка, пров.Токарівський, проїзд Замостянськ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1-ша Замостянська, 7, м.Суми, 40007</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1-ша Замостянська, 7, м.Суми, 40007</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2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22</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Замостянська, вул.Інтернаціоналістів: 55 к.А–65 к.Б; вул.Харківська: 69–77, 103 к.Б, 105;</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1-ша Замостянська, 5, м.Суми, 40007</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1-ша Замостянська, 5, м.Суми, 40007</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885</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23</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Інтернаціоналістів: 41–43 к.Б; вул.Токарівська, вул.Черепіна: 13, 76;</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Черепіна, 13, м.Суми, 40035</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Черепіна, 13, м.Суми, 40035</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77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24</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Інтернаціоналістів: 45 к.Б, 51 к.А; вул.Черепіна: 52–68 к.В, 72, 82 к.В;</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Черепіна, 60,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Черепіна, 60,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289</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25</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Черепіна: 50–50 к.Б, 70 к.А–70 к.Б, 74 к.А–74 к.В, 78–82 к.Б;</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Черепіна, 50 Б,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Черепіна, 50 Б,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26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rPr>
              <w:t>590926</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Дем’яна Коротченка: 43; вул.Інтернаціоналістів: 43 к.В, 51 к.Б; просп.Михайла Лушпи: 49, 54;</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54,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54,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613</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27</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Черепіна: 30–38 к.Б, 42–42 к.1, 46–46 к.В;</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36,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36,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24</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28</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Дем’яна Коротченка: 37–41, 45; вул.Інтернаціоналістів: 20; вул.Черепіна: 40; просп.Михайла Лушпи: 38, 40;</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36,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36,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33</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rPr>
                <w:rFonts w:ascii="Times New Roman CYR" w:hAnsi="Times New Roman CYR" w:cs="Times New Roman CYR"/>
                <w:color w:val="000000"/>
                <w:lang w:val="uk-UA"/>
              </w:rPr>
            </w:pPr>
            <w:r>
              <w:rPr>
                <w:rFonts w:cs="Times New Roman CYR" w:ascii="Times New Roman CYR" w:hAnsi="Times New Roman CYR"/>
                <w:color w:val="000000"/>
              </w:rPr>
              <w:t>590929</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Дем’яна Коротченка: 33–35; вул.Інтернаціоналістів: 23–25; вул.Черепіна: 44;</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36,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36,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00</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30</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Заливна: 19–33; вул.Черепіна: 4–8;</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ливна, 25, м.Суми, 40035</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ливна, 25, м.Суми, 40035</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71</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31</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Інтернаціоналістів: 4, 8; просп.Михайла Лушпи: 35, 39–39 к.2, 43 к.1–43 к.2, 47;</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ливна, 25, м.Суми, 40035</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ливна, 25, м.Суми, 40035</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34</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32</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Черепіна: 10–12, 14–26; просп.Михайла Лушпи: 51, 55–57;</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ливна, 25, м.Суми, 40035</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ливна, 25, м.Суми, 40035</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153</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3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Інтернаціоналістів: 10–15; просп.Михайла Лушпи: 19, 23–23 к.2, 3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тернаціоналістів, 18, м.Суми, 400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Інтернаціоналістів, 18, м.Суми, 400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6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3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Дем’яна Коротченка: 15; просп.Михайла Лушпи: 9–1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Михайла Лушпи, 18, м.Суми, 4003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Михайла Лушпи, 18, м.Суми, 400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4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35</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Інтернаціоналістів: 17; просп.Михайла Лушпи: 24–27, 30, 42, 44, 48, 50, 52;</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18,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18,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046</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36</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Дем’яна Коротченка: 16; вул.Інтернаціоналістів: 6; просп.Михайла Лушпи: 20–20 к.1, 29, 32;</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18,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сп.Михайла Лушпи, 18,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873</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37</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Дем’яна Коротченка: 25–31; вул.Інтернаціоналістів: 22;</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Дем’яна Коротченка, 19,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Дем’яна Коротченка, 19,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21</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38</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Дем’яна Коротченка: 17, 19–23; просп.Михайла Лушпи: 12–14, 22;</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Дем’яна Коротченка, 19, м.Суми, 4003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Дем’яна Коротченка, 19, м.Суми, 4003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11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39</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Дем’яна Коротченка: 2; вул.Заливна: 1–7; просп.Михайла Лушпи: 11, 15;</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Дем’яна Коротченка, 2А, м.Суми, 40035</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Дем’яна Коротченка, 2А, м.Суми, 40035</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044</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Дем’яна Коротченка: 4 к.А–14, 18; просп.Михайла Лушпи: 7;</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арківська, 35,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Харківська, 35,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8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ектор медичного забезпечення Головного управління УМВС України в Сумскій області</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ірова, 23, м.Суми, Сумська обл., 40030</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а установа "Сумська міська клінична лікарня № 1"</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20 років Перемоги, 13, м.Суми, Сумська обл.,40021</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85</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ий заклад "Сумська обласна інфекційна клінічна лікарня імені З.Й. Красовицького"</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20 років Перемоги, 15, м.Суми, Сумська обл., 40021</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а установа "Сумська міська клінічна лікарня № 5"</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рко Вовчок, 2, м.Суми, Сумська обл., 40016</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4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а установа "Сумська центральна район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арко Вовчок, 2, м.Суми, Сумська обл., 40016</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ий заклад "Обласний клінічний перинатальний центр"</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Санаторна, 3, м.Суми, Сумська обл., 40018</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0</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tc>
      </w:tr>
      <w:tr>
        <w:trPr/>
        <w:tc>
          <w:tcPr>
            <w:tcW w:w="74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8346" w:type="dxa"/>
            <w:tcBorders>
              <w:left w:val="single" w:sz="2" w:space="0" w:color="000000"/>
              <w:bottom w:val="single" w:sz="2" w:space="0" w:color="000000"/>
              <w:right w:val="single" w:sz="2" w:space="0" w:color="000000"/>
            </w:tcBorders>
          </w:tcPr>
          <w:p>
            <w:pPr>
              <w:pStyle w:val="Normal"/>
              <w:keepLines/>
              <w:widowControl w:val="false"/>
              <w:autoSpaceDE w:val="false"/>
              <w:ind w:left="566"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орити нову виборчу дільницю, доповнивши перелік виборчих дільниць позицією такого змісту:</w:t>
            </w:r>
          </w:p>
        </w:tc>
        <w:tc>
          <w:tcPr>
            <w:tcW w:w="3945" w:type="dxa"/>
            <w:gridSpan w:val="2"/>
            <w:tcBorders>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92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c>
          <w:tcPr>
            <w:tcW w:w="74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1015</w:t>
            </w:r>
            <w:r>
              <w:rPr>
                <w:rFonts w:cs="Times New Roman CYR" w:ascii="Times New Roman CYR" w:hAnsi="Times New Roman CYR"/>
                <w:color w:val="000000"/>
                <w:lang w:val="uk-UA"/>
              </w:rPr>
              <w:t xml:space="preserve"> зміни від 27.07.2012 №127</w:t>
            </w:r>
          </w:p>
        </w:tc>
        <w:tc>
          <w:tcPr>
            <w:tcW w:w="8346" w:type="dxa"/>
            <w:tcBorders>
              <w:left w:val="single" w:sz="2" w:space="0" w:color="000000"/>
              <w:bottom w:val="single" w:sz="2" w:space="0" w:color="000000"/>
              <w:right w:val="single" w:sz="2" w:space="0" w:color="000000"/>
            </w:tcBorders>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Заливна: 9–17, 34–62; просп.Михайла Лушпи: 33;</w:t>
            </w:r>
          </w:p>
        </w:tc>
        <w:tc>
          <w:tcPr>
            <w:tcW w:w="3945" w:type="dxa"/>
            <w:gridSpan w:val="2"/>
            <w:tcBorders>
              <w:left w:val="single" w:sz="2" w:space="0" w:color="000000"/>
              <w:bottom w:val="single" w:sz="2" w:space="0" w:color="000000"/>
              <w:right w:val="single" w:sz="2" w:space="0" w:color="000000"/>
            </w:tcBorders>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ливна, 25, м.Суми, 40035</w:t>
            </w:r>
          </w:p>
        </w:tc>
        <w:tc>
          <w:tcPr>
            <w:tcW w:w="92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Заливна, 25, м.Суми, 40035</w:t>
            </w:r>
          </w:p>
        </w:tc>
      </w:tr>
      <w:tr>
        <w:trPr>
          <w:trHeight w:val="457" w:hRule="atLeast"/>
        </w:trPr>
        <w:tc>
          <w:tcPr>
            <w:tcW w:w="13885" w:type="dxa"/>
            <w:gridSpan w:val="5"/>
            <w:tcBorders/>
            <w:vAlign w:val="bottom"/>
          </w:tcPr>
          <w:p>
            <w:pPr>
              <w:pStyle w:val="Normal"/>
              <w:widowControl w:val="false"/>
              <w:autoSpaceDE w:val="false"/>
              <w:snapToGrid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widowControl w:val="false"/>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м.Суми, Ковпаківський район</w:t>
            </w:r>
          </w:p>
        </w:tc>
        <w:tc>
          <w:tcPr>
            <w:tcW w:w="75" w:type="dxa"/>
            <w:tcBorders/>
          </w:tcPr>
          <w:p>
            <w:pPr>
              <w:pStyle w:val="Normal"/>
              <w:widowControl w:val="false"/>
              <w:autoSpaceDE w:val="false"/>
              <w:snapToGrid w:val="false"/>
              <w:rPr>
                <w:rFonts w:ascii="Times" w:hAnsi="Times" w:cs="Times"/>
                <w:smallCaps/>
                <w:sz w:val="26"/>
                <w:szCs w:val="26"/>
              </w:rPr>
            </w:pPr>
            <w:r>
              <w:rPr>
                <w:rFonts w:cs="Times" w:ascii="Times" w:hAnsi="Times"/>
                <w:smallCaps/>
                <w:sz w:val="26"/>
                <w:szCs w:val="26"/>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Звичайні виборчі дільниці</w:t>
            </w:r>
          </w:p>
        </w:tc>
        <w:tc>
          <w:tcPr>
            <w:tcW w:w="75" w:type="dxa"/>
            <w:tcBorders/>
          </w:tcPr>
          <w:p>
            <w:pPr>
              <w:pStyle w:val="Normal"/>
              <w:widowControl w:val="false"/>
              <w:autoSpaceDE w:val="false"/>
              <w:snapToGrid w:val="false"/>
              <w:rPr>
                <w:rFonts w:ascii="Times" w:hAnsi="Times" w:cs="Times"/>
                <w:i/>
                <w:i/>
                <w:iCs/>
                <w:smallCaps/>
                <w:color w:val="000000"/>
              </w:rPr>
            </w:pPr>
            <w:r>
              <w:rPr>
                <w:rFonts w:cs="Times" w:ascii="Times" w:hAnsi="Times"/>
                <w:i/>
                <w:iC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Межі виборчої дільниці</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дільничної виборчої комісії</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приміщення для голосуванн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Чисельність виборців на момент утворення виборчої дільниці (без урахування виборців з відміткою про вибуття з відповідної території)</w:t>
            </w:r>
          </w:p>
        </w:tc>
        <w:tc>
          <w:tcPr>
            <w:tcW w:w="75" w:type="dxa"/>
            <w:tcBorders/>
          </w:tcPr>
          <w:p>
            <w:pPr>
              <w:pStyle w:val="Normal"/>
              <w:widowControl w:val="false"/>
              <w:autoSpaceDE w:val="false"/>
              <w:snapToGrid w:val="false"/>
              <w:rPr>
                <w:rFonts w:ascii="Times" w:hAnsi="Times" w:cs="Times"/>
                <w:b/>
                <w:b/>
                <w:bCs/>
                <w:smallCaps/>
                <w:color w:val="000000"/>
                <w:sz w:val="18"/>
                <w:szCs w:val="18"/>
              </w:rPr>
            </w:pPr>
            <w:r>
              <w:rPr>
                <w:rFonts w:cs="Times" w:ascii="Times" w:hAnsi="Times"/>
                <w:b/>
                <w:bCs/>
                <w:smallCaps/>
                <w:color w:val="000000"/>
                <w:sz w:val="18"/>
                <w:szCs w:val="18"/>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Троїцька: 9, 13, 17–33; пров.Інститут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1, м.Суми, 400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1, м.Суми, 400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33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Лучанська: 2 к.1–36, 43–45; вул.Псільська, вул.Троїцька: 10–12 к.Б, 14–16 к.А; пл.Троїцька, пров.Газети ’Правда’, пров.Дачний, пров.Дзержинського, пров.Піонерський, пров.Псільський, пров.Свердлова, пров.Чугуїв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5, м.Суми, 400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5, м.Суми, 400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6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4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Леваневського: 22–28; вул.Лучанська: 38–40; вул.Сербська, вул.Супруна: 32–34; вул.Троїцька: 34–51; пров.лікаря Івана Дерев’ян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37, м.Суми, 400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37, м.Суми, 400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73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Матросова, вул.Привокзальна, вул.Рубіжна, вул.Територія водокачки ст.Суми, вул.Територія ЧРЗ, вул.Червонозоря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зоряна, 3, м.Суми, 40022</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Червонозоряна, 3, м.Суми, 400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7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51</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Братська, вул.Дружби, вул.Івана Франка, вул.Льва Толстого, вул.Мічуріна, вул.Мухіної, вул.Орджонікідзе, вул.Остапа Вишні, вул.Павлика Морозова, вул.Полярна, вул.Пугачова, вул.Філатова, вул.Червоних партизан, вул.Чехова, пров.Івана Франка, пров.Льва Толстого, пров.Орджонікідзе, пров.Павлика Морозова, пров.Плещеєва, пров.Червоних партизан, пров.Чехов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Орджонікідзе, 89, м.Суми, 4002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Орджонікідзе, 89, м.Суми, 4002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85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Бєлгородська, вул.Донська, вул.Заозерна, вул.Запотоцького, вул.Кримська, вул.Любові Шевцової, вул.Миропільська, вул.Нагірна, вул.Одеська, вул.Панаса Мирного, вул.Фізкультурна, вул.Червонопрапорна, вул.3-тя Червонопрапорна, пров.Бєлгородський, пров.Заозерний, пров.Запотоцького, пров.Оде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оватора, 32, м.Суми, 400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оватора, 32, м.Суми, 400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0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Битицька, вул.Доватора, вул.Зарічна, вул.Ключова, вул.Курортна, вул.Народна, вул.Передова, вул.Піщанська, вул.Сєдова, вул.Соснова, вул.Хвойна, вул.1-ша Севастопольська, вул.2-га Севастопольська, вул.2-га Червонопрапорна, пров.Баранівський, пров.Битицький, пров.Дем’яна Бєдного, пров.Доватора, пров.Лебедєва-Кумача, пров.Народний, пров.Піщанський, пров.Привольний, пров.Саксаганського, пров.Севастопольський, пров.Хвойний, проїзд Доватор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оватора, 32, м.Суми, 4001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оватора, 32, м.Суми, 400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9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Гончарна, вул.Леваневського: 14; вул.Новомістенська: 23, 25; вул.Рибалка: 2; вул.Супруна: 13, 18, 20; просп.Тараса Шевченка: 1, 3, 5, 7, 9, 11, 13, 15, 19, 21, 23, 25;</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Тараса Шевченка, 17, м.Суми, 400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Тараса Шевченка, 17, м.Суми, 400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3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Газети ’Правда’: 1–9 к.1; вул.Новомістенська: 1–12; вул.Рибалка: 4–1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балка, 7, м.Суми, 400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балка, 7, м.Суми, 400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6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Газети ’Правда’: 10–34; вул.Леваневського: 16; вул.Рибалка: 1; вул.Супруна: 17–17 к.А, 19, 21–28;</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балка, 5, м.Суми, 400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ибалка, 5, м.Суми, 400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6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Нижньохолодногірська: 8; вул.Новомістенська: 24, 26–29, 31; пров.Суджанський, просп.Тараса Шевченка: 2, 4, 6, 8, 10, 12, 14, 18, 20, 22, 24, 26–34;</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омістенська, 30, м.Суми, 400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омістенська, 30, м.Суми, 400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11</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Горького: 2, 6–10 к.А, 14, 16, 18, 20, 28 к.1–38 к.А, 40, 48, 50–52; вул.Новомістенська: 30–30 к.1, 33–37; пров.лікаря Зіновія Красовиц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омістенська, 30, м.Суми, 400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Новомістенська, 30, м.Суми, 400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5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5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Горького: 43; вул.Леваневського: 2–12; вул.Металургів: 2; вул.Супруна: 2–12/1, 14;</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ваневського, 8, м.Суми, 4001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ваневського, 8, м.Суми, 400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10</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rPr>
              <w:t>590960</w:t>
            </w:r>
            <w:r>
              <w:rPr>
                <w:rFonts w:cs="Times New Roman CYR" w:ascii="Times New Roman CYR" w:hAnsi="Times New Roman CYR"/>
                <w:color w:val="000000"/>
                <w:lang w:val="uk-UA"/>
              </w:rPr>
              <w:t xml:space="preserve"> </w:t>
            </w:r>
            <w:r>
              <w:rPr>
                <w:rFonts w:cs="Times New Roman CYR" w:ascii="Times New Roman CYR" w:hAnsi="Times New Roman CYR"/>
                <w:color w:val="000000"/>
                <w:sz w:val="16"/>
                <w:szCs w:val="16"/>
                <w:lang w:val="uk-UA"/>
              </w:rPr>
              <w:t>(із змінами від 27.07.2012 №127, 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Горького: 15, 17, 19; вул.Комунарів, вул.Нижньохолодногірська: 10; вул.Реміснича: 15, 21–25; вул.Рози Люксембург, вул.Холодногірська: 30 к.1, 33 к.1–39, 42–45; пров.Білоусівський, пров.Комунарів, проїзд Білоусівськ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Холодногірська, 35, м.Суми, 4000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Холодногірська, 35, м.Суми, 4000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52</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6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Герцена, вул.Горького: 1, 3–5 к.А, 11–13 к.А, 19 к.Б, 21–25, 39, 41; вул.Холодногірська: 31; пл.Горького, пров.Вільний, пров.Сумський</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Горького, 5, м.Суми, 4000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Горького, 5, м.Суми, 4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00</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62</w:t>
            </w:r>
          </w:p>
          <w:p>
            <w:pPr>
              <w:pStyle w:val="Normal"/>
              <w:widowControl w:val="false"/>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t>(із змінами від 28.09.12 №1140); (</w:t>
            </w:r>
            <w:r>
              <w:rPr>
                <w:rFonts w:cs="Times New Roman CYR" w:ascii="Times New Roman CYR" w:hAnsi="Times New Roman CYR"/>
                <w:color w:val="000000"/>
                <w:sz w:val="16"/>
                <w:szCs w:val="16"/>
                <w:highlight w:val="yellow"/>
                <w:lang w:val="uk-UA"/>
              </w:rPr>
              <w:t>від 29.11.12 №1991)</w:t>
            </w:r>
          </w:p>
        </w:tc>
        <w:tc>
          <w:tcPr>
            <w:tcW w:w="8346"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lang w:val="uk-UA"/>
              </w:rPr>
            </w:pPr>
            <w:r>
              <w:rPr>
                <w:color w:val="000000"/>
                <w:lang w:val="uk-UA"/>
              </w:rPr>
              <w:t>м.Суми – вул.Металургів: 7; вул.Праці: 1–28, 31, 37–39; вул.Реміснича: 19, 31–31 к.А; вул.Холодногірська: 41, 49–111, 141–153; пров.Подольний</w:t>
            </w:r>
          </w:p>
        </w:tc>
        <w:tc>
          <w:tcPr>
            <w:tcW w:w="201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rPr>
            </w:pPr>
            <w:r>
              <w:rPr>
                <w:color w:val="000000"/>
              </w:rPr>
              <w:t>вул.Рози Люксембург, 7, м.Суми, 40024</w:t>
            </w:r>
          </w:p>
        </w:tc>
        <w:tc>
          <w:tcPr>
            <w:tcW w:w="19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rPr>
            </w:pPr>
            <w:r>
              <w:rPr>
                <w:color w:val="000000"/>
              </w:rPr>
              <w:t>вул.Рози Люксембург, 7, м.Суми, 4002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jc w:val="center"/>
              <w:rPr>
                <w:color w:val="000000"/>
              </w:rPr>
            </w:pPr>
            <w:r>
              <w:rPr>
                <w:color w:val="000000"/>
              </w:rPr>
              <w:t>2460</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6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Горького: 45, 49; вул.Жукова: 1; вул.Металургів: 4, 14–16, 24, 30, 32 к.Б–32А; вул.Реміснича: 6 к.А, 10 к.А, 12/2; вул.1-ша Новопоселенсь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талургів, 17, м.Суми, 40024</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талургів, 17, м.Суми, 400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95</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64</w:t>
            </w:r>
            <w:r>
              <w:rPr>
                <w:rFonts w:cs="Times New Roman CYR" w:ascii="Times New Roman CYR" w:hAnsi="Times New Roman CYR"/>
                <w:color w:val="000000"/>
                <w:lang w:val="uk-UA"/>
              </w:rPr>
              <w:t xml:space="preserve"> </w:t>
            </w:r>
            <w:r>
              <w:rPr>
                <w:rFonts w:cs="Times New Roman CYR" w:ascii="Times New Roman CYR" w:hAnsi="Times New Roman CYR"/>
                <w:color w:val="000000"/>
                <w:sz w:val="16"/>
                <w:szCs w:val="16"/>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Металургів: 3, 5, 9–13 к.А; вул.Праці: 30, 32–34, 52; вул.Реміснича: 6, 10, 10 к.1;</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ози Люксембург, 7, м.Суми, 4000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ози Люксембург, 7, м.Суми, 4000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83</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65</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Жукова: 1 к.1–2/1, 6–6 к.1; вул.Лермонтова: 1–1 к.А; вул.Металургів: 17, 26; вул.Реміснича: 12/1, 27, 33–35;</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Металургів, 71, м.Суми, 4000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Металургів, 71, м.Суми, 4000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74</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66</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Білопільська, вул.Достоєвського, вул.Єсеніна, вул.Жукова: 3, 7–27; вул.Калінінградська, вул.Колесниківська, вул.Лермонтова: 3–17; вул.Металургів: 32, 42–101; вул.Салтикова-Щедріна, вул.Степаненківська, вул.Урицького: 1 к.1–12, 14–14 к.2; вул.Холодногірська: 122–134;</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Металургів, 71, м.Суми, 40004</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Металургів, 71, м.Суми, 40004</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5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67</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Бориса Гмирі, вул.Добровільна: 80, 82–111 к.2; вул.Добролюбова, вул.Куйбишева: 62, 64, 66–85 к.2; вул.Перова, вул.Раскової: 85, 87–87 к.1, 89–89 к.1, 91–120; вул.Руднєва, вул.Сєченова, вул.Слобідська, вул.Станіславського, вул.Стаханова, вул.Тимірязєва, вул.Ударників, вул.Ціолковського, вул.2-га Північна: 1–37; пров.Веретенівський, проїзд Веретенівський, проїзд Добролюбова, проїзд Перов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Шишкіна, 12, м.Суми, 4002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Шишкіна, 12, м.Суми, 4002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911</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68</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Аксакова, вул.Докучаєва, вул.Крупської, вул.Осипенко, вул.Попова, вул.Раскової: 122–128; вул.Семашка, вул.Слов’янська, вул.Степова, вул.Тельмана, вул.Ушакова, вул.Шишкіна, вул.Шота Руставелі, вул.Щербакова, вул.1-ша Північна, вул.2-га Північна: 39–43; вул.26 Бакинських комісарів, пров.Семаш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Шишкіна, 12, м.Суми, 4002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Шишкіна, 12, м.Суми, 4002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54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color w:val="000000"/>
              </w:rPr>
              <w:t>590969</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sz w:val="18"/>
                <w:szCs w:val="18"/>
                <w:lang w:val="uk-UA"/>
              </w:rPr>
              <w:t>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Верещагіна, вул.Вигонопоселенська, вул.Депутатська, вул.Дмитра Косаренка, вул.Добровільна: 1–79, 81; вул.Єрмака, вул.Клари Цеткін, вул.Конотопська, вул.Куйбишева: 1–61, 63, 65; вул.Лісна, вул.Металургів: 103–121; вул.Олександра Невського, вул.Панфілова, вул.Раскової: 1–84, 86, 88, 90; вул.Робітниче Селище: 14; вул.Урицького: 13 к.1–13 к.2, 15 к.1–28; вул.Холодногірська: 171–183; вул.8 Березня, пров.Лізи Чайкіної, пров.Урицького, пров.8 Березня, проїзд Урицьк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скової, 72, м.Суми, 4000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аскової, 72, м.Суми, 4000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60</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70</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Димитрова, вул.Засумська: 1–33 к.2; вул.Лугова, вул.Степана Разіна, вул.Шевченка, вул.1-ша Набережна р. Стрілка: 4–32, 42–50; проїзд Димитров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сумська, 3, м.Суми, 4000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Засумська, 3, м.Суми, 4000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96</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71</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В’ячеслава Чорновола: 1–54, 56–58 к.3, 60–66; вул.Засумська: 68–153; вул.Іллінська: 52 к.1–52 к.2; вул.Комсомольська: 1–26, 28; вул.Коцюбинського, вул.Куликівська: 1–74; вул.Лєскова, вул.Макаренка, вул.Максима Рильського, вул.Пирогова, вул.Смирнова, вул.Тургенєва: 25, 27–52; вул.Фучика, вул.Якіра: 20–86; пров.Гудимівський, пров.Коцюбинського, пров.Лазарцівський, пров.Лєскова, пров.Макаренка, пров.Самсонівський, пров.Червоногвардійськ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Якіра, 10, м.Суми, 4000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Якіра, 10, м.Суми, 4000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27</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72</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Засумська: 34 к.1–67; вул.Іллінська: 26, 30–30 к.3, 32 к.1, 34–34 к.1, 38, 40, 42–44 к.1; вул.Комсомольська: 27, 34–49; вул.Пролетарська: 2 к.1–4, 6–12 к.2, 16 к.Б–22; вул.Робітнича: 1–30 к.3, 32–32 к.2, 34–34 к.1, 36–36 к.Б, 38, 40–40 к.1, 42, 51–54, 70–74; вул.Садова: 1–29; вул.Тургенєва: 1–24 к.А, 26–26 к.А; вул.Якіра: 1–10 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дова, 31, м.Суми, 4000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Садова, 31, м.Суми, 4000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29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73</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Енгельса, вул.Іллінська: 1–12 к.2; вул.Пролетарська: 5, 15, 25–40 к.Б, 50; вул.Робітнича: 31, 33–33 к.2, 35, 37, 39–39 к.1, 41, 43–50 к.2, 58–67;</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Іллінська, 9, м.Суми, 4000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Іллінська, 9, м.Суми, 4000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86</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74</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Іллінська: 14–25, 27–29, 31, 33, 35–37, 39, 41, 46–52, 54–55 к.3; вул.Комсомольська: 50–57; вул.Садова: 32–33, 47, 53;</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Іллінська, 13, м.Суми, 4000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Іллінська, 13, м.Суми, 4000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78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7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Першотравнева: 20–26, 31, 33, 35–37; вул.Пролетарська: 47–49 к.2, 51 к.1–64; вул.Пушкіна: 1–23; вул.Робітнича: 77–110; вул.Садова: 36–42, 55–69; вул.1-ша Набережна р. Стрілка: 34–38;</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1, м.Суми, 400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1, м.Суми, 400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5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7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Борців Революції, вул.Каховська, вул.Комсомольська: 65–103, 109, 111–111 к.1, 113, 115; вул.Кругова, вул.Павлова: 1–28, 31–31 к.2, 33–33 к.А, 35, 37; вул.Першотравнева: 28–30, 32, 34–34 к.2, 39–41, 43, 45, 47; вул.Пролетарська: 68–106; вул.Садова: 34–34 к.2, 44–46, 48–48 к.2, 71–83 к.2; вул.Суворова: 1–12; вул.Успенського, вул.Цимлянська, вул.1-ша Набережна р. Стрілка: 54; пров.Ковалевський, пров.Майданівський, пров.Маковського, пров.Низовий, пров.Новоселицький, пров.Павлова, пров.Суворова, проїзд Павлов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29, м.Суми, 400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ершотравнева, 29, м.Суми, 400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68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7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Баумана, вул.Бородіна, вул.В’ячеслава Чорновола: 55, 59 к.1–59 к.2, 75–151; вул.Іллінська: 58–110; вул.Комсомольська: 104–108, 110, 112, 114, 116–211; вул.Куликівська: 75–140 к.2; вул.Лобачевського, вул.Ломоносова, вул.Луганська, вул.Олега Кошового, вул.Павлова: 30, 32, 34 к.1, 36, 38–56 к.2; вул.Першотравнева: 38, 42, 44, 46, 48–77; вул.Пушкіна: 48–86 к.2; вул.Суворова: 13–65; вул.Шкільна, вул.2-га Червоногвардійська, пров.Комсомольський, пров.Стрільчанський, проїзд Молодої Гвардії</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56, м.Суми, 40009</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ушкіна, 56, м.Суми, 400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5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78</w:t>
            </w:r>
          </w:p>
          <w:p>
            <w:pPr>
              <w:pStyle w:val="Normal"/>
              <w:widowControl w:val="false"/>
              <w:autoSpaceDE w:val="false"/>
              <w:rPr>
                <w:rFonts w:ascii="Times New Roman CYR" w:hAnsi="Times New Roman CYR" w:cs="Times New Roman CYR"/>
                <w:lang w:val="uk-UA"/>
              </w:rPr>
            </w:pPr>
            <w:r>
              <w:rPr>
                <w:rFonts w:cs="Times New Roman CYR" w:ascii="Times New Roman CYR" w:hAnsi="Times New Roman CYR"/>
                <w:sz w:val="20"/>
                <w:szCs w:val="20"/>
                <w:lang w:val="uk-UA"/>
              </w:rPr>
              <w:t xml:space="preserve">(із змінами </w:t>
            </w:r>
            <w:r>
              <w:rPr>
                <w:rFonts w:cs="Times New Roman CYR" w:ascii="Times New Roman CYR" w:hAnsi="Times New Roman CYR"/>
                <w:sz w:val="18"/>
                <w:szCs w:val="18"/>
                <w:lang w:val="uk-UA"/>
              </w:rPr>
              <w:t xml:space="preserve">28.09.12 №1140; </w:t>
            </w:r>
            <w:r>
              <w:rPr>
                <w:rFonts w:cs="Times New Roman CYR" w:ascii="Times New Roman CYR" w:hAnsi="Times New Roman CYR"/>
                <w:color w:val="000000"/>
                <w:sz w:val="18"/>
                <w:szCs w:val="18"/>
                <w:highlight w:val="yellow"/>
                <w:lang w:val="uk-UA"/>
              </w:rPr>
              <w:t>від 29.11.12 №1991)</w:t>
            </w:r>
          </w:p>
        </w:tc>
        <w:tc>
          <w:tcPr>
            <w:tcW w:w="8346"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rPr>
            </w:pPr>
            <w:r>
              <w:rPr>
                <w:color w:val="000000"/>
              </w:rPr>
              <w:t>м.Суми – вул.Декабристів: 1–69, 71–71А, 73, 75, 77, 79–83, 87; вул.Лядова, вул.Нахімова: 15, 21, 61; вул.Островського: 1–99; вул.1-ша Поперечна, вул.1-ша Продольна, вул.2-га Поперечна, вул.2-га Продольна: 1–92 к.1; вул.3-тя Продольна: 1–92, 94; вул.4-та Продольна: 1–67, 69, 71, 73–75, 77–93; вул.5-та Продольна: 1–63, 65–65 к.1, 67; вул.6-та Продольна: 1–65 к.1, 72; пров.Баумана, пров.Електронний</w:t>
            </w:r>
          </w:p>
        </w:tc>
        <w:tc>
          <w:tcPr>
            <w:tcW w:w="201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rPr>
            </w:pPr>
            <w:r>
              <w:rPr>
                <w:color w:val="000000"/>
              </w:rPr>
              <w:t>пров.Баумана, 12, м.Суми, 40013</w:t>
            </w:r>
          </w:p>
        </w:tc>
        <w:tc>
          <w:tcPr>
            <w:tcW w:w="19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rPr>
                <w:color w:val="000000"/>
              </w:rPr>
            </w:pPr>
            <w:r>
              <w:rPr>
                <w:color w:val="000000"/>
              </w:rPr>
              <w:t>пров.Баумана, 12, м.Суми, 40013</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154" w:right="154" w:hanging="0"/>
              <w:jc w:val="center"/>
              <w:rPr>
                <w:color w:val="000000"/>
              </w:rPr>
            </w:pPr>
            <w:r>
              <w:rPr>
                <w:color w:val="000000"/>
              </w:rPr>
              <w:t>2465</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79</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Берестова, вул.Білопільський шлях, вул.Дарвіна: 1–16; вул.Кленова, вул.Комінтерну, вул.Лепехівська, вул.Нахімова: 1–10, 12, 14, 16–18, 20–20 к.А, 22; вул.Новолепехівська, вул.Щорса, пров.Запрудний, пров.Калиновий, пров.Квітковий, пров.Косівщинський: 1–1/1, 4; пров.Ромашковий, пров.Фіалковий, пров.2-й Кленовий, проїзд Дарвін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ілопільський шлях, 7, м.Суми, 4000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Білопільський шлях, 7, м.Суми, 4000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70</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80</w:t>
            </w:r>
          </w:p>
          <w:p>
            <w:pPr>
              <w:pStyle w:val="Normal"/>
              <w:widowControl w:val="false"/>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t>(із змінами 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Дарвіна: 17–40; вул.Джамбула, вул.Жуковського, вул.Косівщинська, вул.Кутузова, вул.Нахімова: 11, 13, 19, 26–40 к.1; вул.9 Січня, пров.Косівщинський: 3, 6–19;</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в.Баумана, 12, м.Суми, 40013</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в.Баумана, 12, м.Суми, 40013</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81</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color w:val="000000"/>
              </w:rPr>
              <w:t>590981</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12 №127,</w:t>
            </w:r>
          </w:p>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sz w:val="18"/>
                <w:szCs w:val="18"/>
                <w:lang w:val="uk-UA"/>
              </w:rPr>
              <w:t>від 28.09.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Вільшанська, вул.Володарського: 1–38, 40, 42, 44, 46; вул.Декабристів: 70–70 к.А, 72, 74, 76, 78, 89–89 к.1, 91, 93, 95, 97, 101, 103, 105, 109–123, 129–139 к.2; вул.Лисенка, вул.Можайського, вул.Островського: 100–145 к.А; вул.Роменська: 1, 2 к.2, 3, 4, 4 к.1, 4 к.4, 4 к.5, 5, 6, 6 к.А, 7, 7 к.А, 8, 9, 10, 10 к.А, 10 к.Б, 11, 12, 13, 14, 15, 16, 17, 17А, 18, 19, 20, 21, 22, 23, 25, 26, 27, 28, 29, 30, 30/2, 31, 32, 33, 34, 34 к.1, 35, 35 к.А, 36, 37, 39, 40, 41, 41 к.1, 42, 44, 46, 47, 48, 49, 50, 51, 54, 56, 58, 60; вул.Спартака, вул.Штепівська, вул.Янки Купала, пров.Авіаційний, пров.Володарського, пров.Грибоєдова, пров.Декабристів, пров.Костюківський, пров.Оборонний, пров.Сєрова, пров.Спарта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Декабристів, 80, м.Суми, 4000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Декабристів, 80, м.Суми, 4000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778</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8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отляревського: 1/1, 2 к.2А, 2/2–2/9, 3/1; вул.Соколина, вул.2-га Продольна: 94–104; вул.3-тя Продольна: 93, 96–108; вул.4-та Продольна: 68, 70, 72, 76, 95–107; вул.5-та Продольна: 64–64 к.3, 66, 68–78; вул.6-та Продольна: 67–71, 73–94; вул.7-ма Продольна, пров.Островського</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кабристів, 80, м.Суми, 40027</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Декабристів, 80, м.Суми, 400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284</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color w:val="000000"/>
              </w:rPr>
              <w:t>590983</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Володарського: 39, 41, 43, 45, 47–58; вул.Гайова, вул.Грабовського, вул.Декабристів: 86, 88–88 к.2, 90, 92, 94–94 к.2, 96, 98–100, 102, 104, 106, 125, 143–143 к.1; вул.Зв’язківців, вул.Кармелюка, вул.Котляревського: 1, 2, 2/1, 3, 4–20 к.2; вул.Лохвицька, вул.Перемоги, вул.Роменська: 100, 100А, 104, 110; вул.Чекаліна, вул.Щепкіна, проїзд Гайовий: 1–19, 19 к.1;</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оменська, 96, м.Суми, 4000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оменська, 96, м.Суми, 4000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323</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rPr>
              <w:t>590984</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sz w:val="18"/>
                <w:szCs w:val="18"/>
                <w:lang w:val="uk-UA"/>
              </w:rPr>
              <w:t>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Ботанічна, вул.Західна, вул.Крилова, вул.Плодова: 1–43, 45; вул.Роменська: 55, 62, 63, 64, 65, 66, 67, 67 к.А, 67 к.1, 68, 70, 71, 72, 73, 74, 75, 76, 78, 80, 81, 82, 86 к.2, 88, 90, 90 к.2, 92, 92 к.1, 92 к.2, 96, 96 к.А; вул.Сергія Лазо, вул.Чайковського, пров.Високий, пров.Чайковського</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оменська, 96, м.Суми, 4000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оменська, 96, м.Суми, 4000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630</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rPr>
              <w:t>590985</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sz w:val="18"/>
                <w:szCs w:val="18"/>
                <w:lang w:val="uk-UA"/>
              </w:rPr>
              <w:t>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Короленка, вул.Оболонська, вул.Пархоменка, вул.Південна, вул.Плодова: 44, 46–55; вул.Роменська: 87 к.2, 89, 89 к.2, 91 к.3, 93 к.4; вул.Чернишевського, проїзд Королен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оменська, 87, м.Суми, 4000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Роменська, 87, м.Суми, 4000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864</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rPr>
              <w:t>590986</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sz w:val="18"/>
                <w:szCs w:val="18"/>
                <w:lang w:val="uk-UA"/>
              </w:rPr>
              <w:t>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Будівельників, вул.Весняна, вул.Воровського, вул.Героїчна, вул.Горова, вул.Довженка, вул.Космічна, вул.Мусоргського, вул.Новоселівська, вул.Патона, вул.Підгірна, вул.Ползунова, вул.Робітниче Селище: 1, 17–20 к.1; вул.Скрябіна, вул.Тополянська, вул.Шахтарська, вул.Ярова, вул.1-ша Залізнична, вул.2-га Заводська, вул.2-га Залізнична, вул.3-тя Заводська, пров.Будівельників, пров.Воровського, пров.Героїчний, пров.Тополянський, пров.1-й Заводський, пров.2-й Заводський, пров.3-й Заводський, проїзд Горовий, проїзд Довженка, тупик Лісопильний</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Тополянська, 30, м.Суми, 40022</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Тополянська, 30, м.Суми, 40022</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204</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color w:val="000000"/>
              </w:rPr>
              <w:t>590987</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Багацького, вул.Гастелло, вул.Зелена, вул.Писарівська, пров.Чкалова, просп.Курський: 1–29, 31–33, 35–39, 41;</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Лесі Українки, 4, м.Суми, 40020</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Лесі Українки, 4, м.Суми, 40020</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2480</w:t>
            </w:r>
          </w:p>
        </w:tc>
        <w:tc>
          <w:tcPr>
            <w:tcW w:w="75" w:type="dxa"/>
            <w:tcBorders/>
            <w:shd w:fill="FFFF00" w:val="clear"/>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8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Юнаківська: 2–20 к.1; просп.Курський: 43, 45, 47–77, 103–103/1;</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сі Українки, 23, м.Суми, 400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сі Українки, 23, м.Суми, 400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7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8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Генерала Чибісова, вул.Лесі Українки: 1–12, 15, 17–31 к.1; вул.Новорічна, вул.Юнаківська: 26–35; вул.40 років Жовтня: 1–1 к.А, 3, 5, 7;</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сі Українки, 23, м.Суми, 400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сі Українки, 23, м.Суми, 400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83</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иївська, вул.Лесі Українки: 14, 16; вул.Матюшенка, вул.Хотінська, вул.40 років Жовтня: 2, 4, 6, 8–26, 28, 33, 41; пров.Лесі Українки, просп.Курський: 87–97 к.А, 109;</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сі Українки, 23, м.Суми, 4002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Лесі Українки, 23, м.Суми, 400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88</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овпака: 75–75 к.А; вул.40 років Жовтня: 27, 29–31, 35, 45, 51–55, 59–69;</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57, м.Суми, 400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57, м.Суми, 400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06</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овпака: 59–73; вул.40 років Жовтня: 49, 57–57 к.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57, м.Суми, 400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57, м.Суми, 400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8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овпака: 77–91; вул.40 років Жовтня: 43 к.А–43 к.Б;</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57, м.Суми, 400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57, м.Суми, 400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422</w:t>
            </w:r>
          </w:p>
        </w:tc>
        <w:tc>
          <w:tcPr>
            <w:tcW w:w="75" w:type="dxa"/>
            <w:tcBorders/>
          </w:tcPr>
          <w:p>
            <w:pPr>
              <w:pStyle w:val="Normal"/>
              <w:widowControl w:val="false"/>
              <w:autoSpaceDE w:val="false"/>
              <w:snapToGrid w:val="false"/>
              <w:rPr>
                <w:rFonts w:ascii="Times" w:hAnsi="Times" w:cs="Times"/>
                <w:smallCaps/>
                <w:color w:val="000000"/>
              </w:rPr>
            </w:pPr>
            <w:r>
              <w:rPr>
                <w:rFonts w:cs="Times" w:ascii="Times" w:hAnsi="Times"/>
                <w:smallCap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color w:val="000000"/>
              </w:rPr>
              <w:t>590994</w:t>
            </w:r>
            <w:r>
              <w:rPr>
                <w:rFonts w:cs="Times New Roman CYR" w:ascii="Times New Roman CYR" w:hAnsi="Times New Roman CYR"/>
                <w:color w:val="000000"/>
                <w:lang w:val="uk-UA"/>
              </w:rPr>
              <w:t xml:space="preserve"> </w:t>
            </w:r>
            <w:r>
              <w:rPr>
                <w:rFonts w:cs="Times New Roman CYR" w:ascii="Times New Roman CYR" w:hAnsi="Times New Roman CYR"/>
                <w:color w:val="000000"/>
                <w:sz w:val="18"/>
                <w:szCs w:val="18"/>
                <w:lang w:val="uk-UA"/>
              </w:rPr>
              <w:t>(із змінами від 27.07.2012 №127)</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м.Суми – вул.40 років Жовтня: 37–39, 43;</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40 років Жовтня, 49А, м.Суми, 40031</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вул.40 років Жовтня, 49А, м.Суми, 40031</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487</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5</w:t>
            </w:r>
          </w:p>
          <w:p>
            <w:pPr>
              <w:pStyle w:val="Normal"/>
              <w:widowControl w:val="false"/>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t>(із змінами від 28.09.2012 № 1140)</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lang w:val="uk-UA"/>
              </w:rPr>
            </w:pPr>
            <w:r>
              <w:rPr>
                <w:rFonts w:cs="Times New Roman CYR" w:ascii="Times New Roman CYR" w:hAnsi="Times New Roman CYR"/>
                <w:color w:val="000000"/>
                <w:lang w:val="uk-UA"/>
              </w:rPr>
              <w:t>м.Суми – вул.Березова, вул.Бузкова, вул.Веретенівська, вул.Виноградна, вул.Ганнівська, вул.Горобинова, вул.Залізнична будка 49км 8-ої дистанції колії, вул.Іподромна, вул.Каштанова, вул.Квіткова, вул.Кожедуба, вул.Компресорна, вул.Малинова, вул.Михайлівська, вул.Наукова, вул.Нова, вул.Осіння, вул.Покришкіна, вул.Поліська, вул.Радгоспна, вул.Сонячна, вул.територія сільськогосподарського технікуму, пров.Абрикосовий, пров.Барвінковий, пров.Березовий, пров.Весняний, пров.Виноградний, пров.Горобиновий, пров.Іподромний, пров.Кленовий, пров.Липовий, пров.Спортивний, пров.2-й Весінній, пров.2-й Осінній, проїзд Новий, проїзд Спортивний, селище Веретенівка</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в.Березовий, 28, м.Суми, 40019</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color w:val="000000"/>
              </w:rPr>
            </w:pPr>
            <w:r>
              <w:rPr>
                <w:rFonts w:cs="Times New Roman CYR" w:ascii="Times New Roman CYR" w:hAnsi="Times New Roman CYR"/>
                <w:color w:val="000000"/>
              </w:rPr>
              <w:t>пров.Березовий, 28, м.Суми, 40019</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color w:val="000000"/>
              </w:rPr>
            </w:pPr>
            <w:r>
              <w:rPr>
                <w:rFonts w:cs="Times New Roman CYR" w:ascii="Times New Roman CYR" w:hAnsi="Times New Roman CYR"/>
                <w:color w:val="000000"/>
              </w:rPr>
              <w:t>1879</w:t>
            </w:r>
          </w:p>
        </w:tc>
        <w:tc>
          <w:tcPr>
            <w:tcW w:w="75" w:type="dxa"/>
            <w:tcBorders/>
            <w:shd w:fill="FFFF00" w:val="clear"/>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овпака: 20;</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20, м.Суми, 400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20, м.Суми, 400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16</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7</w:t>
            </w:r>
          </w:p>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sz w:val="16"/>
                <w:szCs w:val="16"/>
                <w:lang w:val="uk-UA"/>
              </w:rPr>
              <w:t>(із змінами від 12.10.2012 № 1452)</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lang w:val="uk-UA"/>
              </w:rPr>
            </w:pPr>
            <w:r>
              <w:rPr>
                <w:rFonts w:cs="Times New Roman CYR" w:ascii="Times New Roman CYR" w:hAnsi="Times New Roman CYR"/>
                <w:lang w:val="uk-UA"/>
              </w:rPr>
              <w:t>м.Суми – вул.Ковпака: 1 к.Б–13, 15–19, 23–29; просп.Курський: 105–107, 121–123, 129–129 к.Б;</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просп.Курський, 141, м.Суми, 40031</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просп.Курський, 141, м.Суми, 40031</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rPr>
            </w:pPr>
            <w:r>
              <w:rPr>
                <w:rFonts w:cs="Times New Roman CYR" w:ascii="Times New Roman CYR" w:hAnsi="Times New Roman CYR"/>
              </w:rPr>
              <w:t>2464</w:t>
            </w:r>
          </w:p>
        </w:tc>
        <w:tc>
          <w:tcPr>
            <w:tcW w:w="75" w:type="dxa"/>
            <w:tcBorders/>
            <w:shd w:fill="FFFF00" w:val="clear"/>
          </w:tcPr>
          <w:p>
            <w:pPr>
              <w:pStyle w:val="Normal"/>
              <w:widowControl w:val="false"/>
              <w:autoSpaceDE w:val="false"/>
              <w:snapToGrid w:val="false"/>
              <w:rPr>
                <w:rFonts w:ascii="Times" w:hAnsi="Times" w:cs="Times"/>
              </w:rPr>
            </w:pPr>
            <w:r>
              <w:rPr>
                <w:rFonts w:cs="Times" w:ascii="Times" w:hAnsi="Times"/>
              </w:rPr>
            </w:r>
          </w:p>
        </w:tc>
      </w:tr>
      <w:tr>
        <w:trPr/>
        <w:tc>
          <w:tcPr>
            <w:tcW w:w="74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8</w:t>
            </w:r>
          </w:p>
          <w:p>
            <w:pPr>
              <w:pStyle w:val="Normal"/>
              <w:widowControl w:val="false"/>
              <w:autoSpaceDE w:val="false"/>
              <w:jc w:val="center"/>
              <w:rPr>
                <w:rFonts w:ascii="Times New Roman CYR" w:hAnsi="Times New Roman CYR" w:cs="Times New Roman CYR"/>
                <w:color w:val="000000"/>
                <w:lang w:val="uk-UA"/>
              </w:rPr>
            </w:pPr>
            <w:r>
              <w:rPr>
                <w:rFonts w:cs="Times New Roman CYR" w:ascii="Times New Roman CYR" w:hAnsi="Times New Roman CYR"/>
                <w:sz w:val="16"/>
                <w:szCs w:val="16"/>
                <w:lang w:val="uk-UA"/>
              </w:rPr>
              <w:t>(із змінами від 12.10.2012 № 1452)</w:t>
            </w:r>
          </w:p>
        </w:tc>
        <w:tc>
          <w:tcPr>
            <w:tcW w:w="8346"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м.Суми – вул.Ковпака: 14–14 к.2; просп.Курський: 30, 34, 40, 42, 44, 46, 125–127, 131–135, 139 к.Б–147 к.Б;</w:t>
            </w:r>
          </w:p>
        </w:tc>
        <w:tc>
          <w:tcPr>
            <w:tcW w:w="2010"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просп.Курський, 141, м.Суми, 40031</w:t>
            </w:r>
          </w:p>
        </w:tc>
        <w:tc>
          <w:tcPr>
            <w:tcW w:w="193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ind w:left="154" w:right="154" w:hanging="0"/>
              <w:rPr>
                <w:rFonts w:ascii="Times New Roman CYR" w:hAnsi="Times New Roman CYR" w:cs="Times New Roman CYR"/>
              </w:rPr>
            </w:pPr>
            <w:r>
              <w:rPr>
                <w:rFonts w:cs="Times New Roman CYR" w:ascii="Times New Roman CYR" w:hAnsi="Times New Roman CYR"/>
              </w:rPr>
              <w:t>просп.Курський, 141, м.Суми, 40031</w:t>
            </w:r>
          </w:p>
        </w:tc>
        <w:tc>
          <w:tcPr>
            <w:tcW w:w="85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54" w:right="154" w:hanging="0"/>
              <w:jc w:val="center"/>
              <w:rPr>
                <w:rFonts w:ascii="Times New Roman CYR" w:hAnsi="Times New Roman CYR" w:cs="Times New Roman CYR"/>
              </w:rPr>
            </w:pPr>
            <w:r>
              <w:rPr>
                <w:rFonts w:cs="Times New Roman CYR" w:ascii="Times New Roman CYR" w:hAnsi="Times New Roman CYR"/>
              </w:rPr>
              <w:t>2477</w:t>
            </w:r>
          </w:p>
        </w:tc>
        <w:tc>
          <w:tcPr>
            <w:tcW w:w="75" w:type="dxa"/>
            <w:tcBorders/>
            <w:shd w:fill="FFFF00" w:val="clear"/>
          </w:tcPr>
          <w:p>
            <w:pPr>
              <w:pStyle w:val="Normal"/>
              <w:widowControl w:val="false"/>
              <w:autoSpaceDE w:val="false"/>
              <w:snapToGrid w:val="false"/>
              <w:rPr>
                <w:rFonts w:ascii="Times" w:hAnsi="Times" w:cs="Times"/>
              </w:rPr>
            </w:pPr>
            <w:r>
              <w:rPr>
                <w:rFonts w:cs="Times" w:ascii="Times" w:hAnsi="Times"/>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099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овпака: 31–43; просп.Курський: 115–119;</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Курський, 139, м.Суми, 400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Курський, 139, м.Суми, 400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907</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Суми – вул.Ковпака: 45–55; просп.Курський: 139;</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Курський, 139, м.Суми, 4003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осп.Курський, 139, м.Суми, 400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09</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щане, с.Житейське, с.Кирияківщина</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щане, м.Суми, 40491</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Піщане, м.Суми, 4049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95</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хнє Піщане, с.Загірське, с.Трохименкове</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хнє Піщане, м.Суми, 40490</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Верхнє Піщане, м.Суми, 4049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878</w:t>
            </w:r>
          </w:p>
        </w:tc>
        <w:tc>
          <w:tcPr>
            <w:tcW w:w="75" w:type="dxa"/>
            <w:tcBorders/>
          </w:tcPr>
          <w:p>
            <w:pPr>
              <w:pStyle w:val="Normal"/>
              <w:widowControl w:val="false"/>
              <w:autoSpaceDE w:val="false"/>
              <w:snapToGrid w:val="false"/>
              <w:rPr>
                <w:rFonts w:ascii="Times" w:hAnsi="Times" w:cs="Times"/>
                <w:color w:val="000000"/>
              </w:rPr>
            </w:pPr>
            <w:r>
              <w:rPr>
                <w:rFonts w:cs="Times" w:ascii="Times" w:hAnsi="Times"/>
                <w:color w:val="000000"/>
              </w:rPr>
            </w:r>
          </w:p>
        </w:tc>
      </w:tr>
      <w:tr>
        <w:trPr>
          <w:trHeight w:val="457" w:hRule="atLeast"/>
        </w:trPr>
        <w:tc>
          <w:tcPr>
            <w:tcW w:w="13885" w:type="dxa"/>
            <w:gridSpan w:val="5"/>
            <w:tcBorders/>
            <w:vAlign w:val="bottom"/>
          </w:tcPr>
          <w:p>
            <w:pPr>
              <w:pStyle w:val="Normal"/>
              <w:widowControl w:val="false"/>
              <w:autoSpaceDE w:val="false"/>
              <w:jc w:val="center"/>
              <w:rPr>
                <w:rFonts w:ascii="Times New Roman CYR" w:hAnsi="Times New Roman CYR" w:cs="Times New Roman CYR"/>
                <w:i/>
                <w:i/>
                <w:iCs/>
                <w:color w:val="000000"/>
              </w:rPr>
            </w:pPr>
            <w:r>
              <w:rPr>
                <w:rFonts w:cs="Times New Roman CYR" w:ascii="Times New Roman CYR" w:hAnsi="Times New Roman CYR"/>
                <w:i/>
                <w:iCs/>
                <w:color w:val="000000"/>
              </w:rPr>
              <w:t>Спеціальні виборчі дільниці</w:t>
            </w:r>
          </w:p>
        </w:tc>
        <w:tc>
          <w:tcPr>
            <w:tcW w:w="75" w:type="dxa"/>
            <w:tcBorders/>
          </w:tcPr>
          <w:p>
            <w:pPr>
              <w:pStyle w:val="Normal"/>
              <w:widowControl w:val="false"/>
              <w:autoSpaceDE w:val="false"/>
              <w:snapToGrid w:val="false"/>
              <w:rPr>
                <w:rFonts w:ascii="Times" w:hAnsi="Times" w:cs="Times"/>
                <w:i/>
                <w:i/>
                <w:iCs/>
                <w:color w:val="000000"/>
              </w:rPr>
            </w:pPr>
            <w:r>
              <w:rPr>
                <w:rFonts w:cs="Times" w:ascii="Times" w:hAnsi="Times"/>
                <w:i/>
                <w:iCs/>
                <w:color w:val="000000"/>
              </w:rPr>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w:t>
            </w:r>
            <w:r>
              <w:rPr>
                <w:rFonts w:eastAsia="Times New Roman CYR" w:cs="Times New Roman CYR" w:ascii="Times New Roman CYR" w:hAnsi="Times New Roman CYR"/>
                <w:b/>
                <w:bCs/>
                <w:color w:val="000000"/>
                <w:sz w:val="18"/>
                <w:szCs w:val="18"/>
              </w:rPr>
              <w:t xml:space="preserve"> </w:t>
            </w:r>
            <w:r>
              <w:rPr>
                <w:rFonts w:cs="Times New Roman CYR" w:ascii="Times New Roman CYR" w:hAnsi="Times New Roman CYR"/>
                <w:b/>
                <w:bCs/>
                <w:color w:val="000000"/>
                <w:sz w:val="18"/>
                <w:szCs w:val="18"/>
              </w:rPr>
              <w:t>виборчої дільниці</w:t>
            </w:r>
          </w:p>
        </w:tc>
        <w:tc>
          <w:tcPr>
            <w:tcW w:w="8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зва установи чи закладу</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Адреса (місцезнаходження) закладу чи установи</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рієнтовна кількість виборців на момент утворення виборчої дільниці</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ий пологовий будинок №1</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20, м.Суми, Сумська обл., 4002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85</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мунальна установа "Сумська міська дитяча клінічна лікарня ім. Святої Зінаїди"</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28, м.Суми, Сумська обл., 4002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5</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а обласна клінічн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Троїцька, 48, м.Суми, Сумська обл., 4002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45</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6</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ий обласний онкологічний диспансер</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ивокзальна, 31, м.Суми, Сумська обл., 4002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3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7</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ий обласний шкірно-венерологічний диспансер</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Привокзальна, 31, м.Суми, Сумська обл., 4002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8</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ий обласний диспансер радіаційного захисту населен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Троїцька,14, м.Суми, Сумська обл., 4002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5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09</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ий обласний клінічний психоневрологічний диспансер</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18, м.Суми, Сумська обл., 40031</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6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10</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а міська клінічна лікарня №4</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Металургів, 38, м.Суми, Сумська обл., 40004</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11</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ий обласний кардіологічний диспансер</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30, м.Суми, Сумська обл., 40031</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7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12</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Госпіталь для інвалідів Великої Вітчизняної війни</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24, м.Суми, Сумська обл., 40031</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3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13</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а обласна клінічна дитяча лікарня</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Ковпака, 22, м.Суми, Сумська обл., 4002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20</w:t>
            </w:r>
          </w:p>
        </w:tc>
      </w:tr>
      <w:tr>
        <w:trPr/>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591014</w:t>
            </w:r>
          </w:p>
        </w:tc>
        <w:tc>
          <w:tcPr>
            <w:tcW w:w="83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умська виправна колонія управління Державної пенітенціарної служби України в Сумській області (№116)</w:t>
            </w:r>
          </w:p>
        </w:tc>
        <w:tc>
          <w:tcPr>
            <w:tcW w:w="39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Роменська, 110, м.Суми, Сумська обл., 40002</w:t>
            </w:r>
          </w:p>
        </w:tc>
        <w:tc>
          <w:tcPr>
            <w:tcW w:w="9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138</w:t>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w:t>
      </w:r>
    </w:p>
    <w:p>
      <w:pPr>
        <w:pStyle w:val="Normal"/>
        <w:widowControl w:val="false"/>
        <w:autoSpaceDE w:val="false"/>
        <w:rPr>
          <w:rFonts w:ascii="Times New Roman CYR" w:hAnsi="Times New Roman CYR" w:cs="Times New Roman CYR"/>
        </w:rPr>
      </w:pPr>
      <w:r>
        <w:rPr>
          <w:rFonts w:cs="Times New Roman CYR" w:ascii="Times New Roman CYR" w:hAnsi="Times New Roman CYR"/>
          <w:sz w:val="22"/>
          <w:szCs w:val="22"/>
        </w:rPr>
        <w:t>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4863" w:type="dxa"/>
        <w:jc w:val="left"/>
        <w:tblInd w:w="-20" w:type="dxa"/>
        <w:tblLayout w:type="fixed"/>
        <w:tblCellMar>
          <w:top w:w="0" w:type="dxa"/>
          <w:left w:w="10" w:type="dxa"/>
          <w:bottom w:w="0" w:type="dxa"/>
          <w:right w:w="10" w:type="dxa"/>
        </w:tblCellMar>
      </w:tblPr>
      <w:tblGrid>
        <w:gridCol w:w="5944"/>
        <w:gridCol w:w="8919"/>
      </w:tblGrid>
      <w:tr>
        <w:trPr/>
        <w:tc>
          <w:tcPr>
            <w:tcW w:w="5944" w:type="dxa"/>
            <w:tcBorders/>
            <w:vAlign w:val="cente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b/>
                <w:bCs/>
                <w:i/>
                <w:iCs/>
                <w:color w:val="000000"/>
                <w:sz w:val="28"/>
                <w:szCs w:val="28"/>
              </w:rPr>
              <w:t>Секретар</w:t>
            </w:r>
          </w:p>
          <w:p>
            <w:pPr>
              <w:pStyle w:val="Normal"/>
              <w:widowControl w:val="false"/>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нтральної виборчої комісії</w:t>
            </w:r>
          </w:p>
        </w:tc>
        <w:tc>
          <w:tcPr>
            <w:tcW w:w="8919" w:type="dxa"/>
            <w:tcBorders/>
            <w:vAlign w:val="center"/>
          </w:tcPr>
          <w:p>
            <w:pPr>
              <w:pStyle w:val="Normal"/>
              <w:widowControl w:val="false"/>
              <w:autoSpaceDE w:val="false"/>
              <w:jc w:val="right"/>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Т.ЛУКАШ</w:t>
            </w:r>
          </w:p>
        </w:tc>
      </w:tr>
    </w:tbl>
    <w:p>
      <w:pPr>
        <w:pStyle w:val="Normal"/>
        <w:widowControl w:val="false"/>
        <w:autoSpaceDE w:val="false"/>
        <w:rPr>
          <w:rFonts w:ascii="Times" w:hAnsi="Times" w:cs="Times"/>
          <w:sz w:val="28"/>
          <w:szCs w:val="28"/>
        </w:rPr>
      </w:pPr>
      <w:r>
        <w:rPr>
          <w:rFonts w:cs="Times" w:ascii="Times" w:hAnsi="Times"/>
          <w:sz w:val="28"/>
          <w:szCs w:val="28"/>
        </w:rPr>
      </w:r>
    </w:p>
    <w:sectPr>
      <w:type w:val="nextPage"/>
      <w:pgSz w:orient="landscape" w:w="15840" w:h="12240"/>
      <w:pgMar w:left="1134" w:right="1134" w:gutter="0" w:header="0" w:top="1701"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0:00Z</dcterms:created>
  <dc:creator>BILAN</dc:creator>
  <dc:description/>
  <cp:keywords/>
  <dc:language>en-US</dc:language>
  <cp:lastModifiedBy>User</cp:lastModifiedBy>
  <dcterms:modified xsi:type="dcterms:W3CDTF">2013-03-27T09:04:00Z</dcterms:modified>
  <cp:revision>3</cp:revision>
  <dc:subject/>
  <dc:title> </dc:title>
</cp:coreProperties>
</file>