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center"/>
        <w:rPr/>
      </w:pPr>
      <w:r>
        <w:rPr>
          <w:color w:val="000000"/>
          <w:sz w:val="23"/>
          <w:szCs w:val="23"/>
        </w:rPr>
        <w:t>           </w:t>
      </w:r>
      <w:r>
        <w:rPr>
          <w:color w:val="000000"/>
          <w:sz w:val="23"/>
          <w:szCs w:val="23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>                  </w:t>
      </w:r>
      <w:r>
        <w:rPr>
          <w:color w:val="000000"/>
          <w:sz w:val="23"/>
          <w:szCs w:val="23"/>
        </w:rPr>
        <w:br/>
      </w:r>
    </w:p>
    <w:p>
      <w:pPr>
        <w:pStyle w:val="HTML"/>
        <w:shd w:fill="FFFFFF" w:val="clear"/>
        <w:jc w:val="center"/>
        <w:rPr>
          <w:color w:val="000000"/>
          <w:sz w:val="23"/>
          <w:szCs w:val="23"/>
        </w:rPr>
      </w:pPr>
      <w:bookmarkStart w:id="0" w:name="o1"/>
      <w:bookmarkEnd w:id="0"/>
      <w:r>
        <w:rPr>
          <w:b/>
          <w:bCs/>
          <w:color w:val="000000"/>
          <w:sz w:val="23"/>
          <w:szCs w:val="23"/>
        </w:rPr>
        <w:t xml:space="preserve">З А К О Н    У К Р А Ї Н И </w:t>
        <w:br/>
      </w:r>
    </w:p>
    <w:p>
      <w:pPr>
        <w:pStyle w:val="HTML"/>
        <w:shd w:fill="FFFFFF" w:val="clear"/>
        <w:jc w:val="center"/>
        <w:rPr>
          <w:color w:val="000000"/>
          <w:sz w:val="23"/>
          <w:szCs w:val="23"/>
        </w:rPr>
      </w:pPr>
      <w:bookmarkStart w:id="1" w:name="o2"/>
      <w:bookmarkEnd w:id="1"/>
      <w:r>
        <w:rPr>
          <w:color w:val="000000"/>
          <w:sz w:val="23"/>
          <w:szCs w:val="23"/>
        </w:rPr>
        <w:t xml:space="preserve">Про захист прав споживачів </w:t>
        <w:br/>
        <w:t xml:space="preserve">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" w:name="o3"/>
      <w:bookmarkEnd w:id="2"/>
      <w:r>
        <w:rPr>
          <w:rFonts w:eastAsia="Courier New"/>
          <w:i/>
          <w:iCs/>
          <w:color w:val="000000"/>
          <w:sz w:val="23"/>
          <w:szCs w:val="23"/>
        </w:rPr>
        <w:t xml:space="preserve">   </w:t>
      </w:r>
      <w:r>
        <w:rPr>
          <w:i/>
          <w:iCs/>
          <w:color w:val="000000"/>
          <w:sz w:val="23"/>
          <w:szCs w:val="23"/>
        </w:rPr>
        <w:t xml:space="preserve">( Відомості Верховної Ради УРСР (ВВР), 1991, N 30, ст.379 )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" w:name="o4"/>
      <w:bookmarkEnd w:id="3"/>
      <w:r>
        <w:rPr>
          <w:rFonts w:eastAsia="Courier New"/>
          <w:i/>
          <w:iCs/>
          <w:color w:val="000000"/>
          <w:sz w:val="23"/>
          <w:szCs w:val="23"/>
        </w:rPr>
        <w:t xml:space="preserve">  </w:t>
      </w:r>
      <w:r>
        <w:rPr>
          <w:i/>
          <w:iCs/>
          <w:color w:val="000000"/>
          <w:sz w:val="23"/>
          <w:szCs w:val="23"/>
        </w:rPr>
        <w:t xml:space="preserve">{ Вводиться в дію Постановою ВР </w:t>
        <w:br/>
        <w:t xml:space="preserve">    N 1024-XII ( </w:t>
      </w:r>
      <w:hyperlink r:id="rId3" w:tgtFrame="_blank">
        <w:r>
          <w:rPr>
            <w:rStyle w:val="InternetLink"/>
            <w:i/>
            <w:iCs/>
            <w:color w:val="5674B9"/>
            <w:sz w:val="23"/>
            <w:szCs w:val="23"/>
          </w:rPr>
          <w:t>1024-12</w:t>
        </w:r>
      </w:hyperlink>
      <w:r>
        <w:rPr>
          <w:i/>
          <w:iCs/>
          <w:color w:val="000000"/>
          <w:sz w:val="23"/>
          <w:szCs w:val="23"/>
        </w:rPr>
        <w:t xml:space="preserve"> ) від 12.05.91, ВВР, 1991, N 30, ст.380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" w:name="o5"/>
      <w:bookmarkEnd w:id="4"/>
      <w:r>
        <w:rPr>
          <w:rFonts w:eastAsia="Courier New"/>
          <w:i/>
          <w:iCs/>
          <w:color w:val="000000"/>
          <w:sz w:val="23"/>
          <w:szCs w:val="23"/>
        </w:rPr>
        <w:t xml:space="preserve">  </w:t>
      </w:r>
      <w:r>
        <w:rPr>
          <w:i/>
          <w:iCs/>
          <w:color w:val="000000"/>
          <w:sz w:val="23"/>
          <w:szCs w:val="23"/>
        </w:rPr>
        <w:t xml:space="preserve">{ В редакції Закону </w:t>
        <w:br/>
        <w:t xml:space="preserve">    N 3682-XII ( </w:t>
      </w:r>
      <w:hyperlink r:id="rId4" w:tgtFrame="_blank">
        <w:r>
          <w:rPr>
            <w:rStyle w:val="InternetLink"/>
            <w:i/>
            <w:iCs/>
            <w:color w:val="5674B9"/>
            <w:sz w:val="23"/>
            <w:szCs w:val="23"/>
          </w:rPr>
          <w:t>3682-12</w:t>
        </w:r>
      </w:hyperlink>
      <w:r>
        <w:rPr>
          <w:i/>
          <w:iCs/>
          <w:color w:val="000000"/>
          <w:sz w:val="23"/>
          <w:szCs w:val="23"/>
        </w:rPr>
        <w:t xml:space="preserve"> ) від 15.12.93, ВВР, 1994, N 1, ст. 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" w:name="o6"/>
      <w:bookmarkEnd w:id="5"/>
      <w:r>
        <w:rPr>
          <w:rFonts w:eastAsia="Courier New"/>
          <w:i/>
          <w:iCs/>
          <w:color w:val="000000"/>
          <w:sz w:val="23"/>
          <w:szCs w:val="23"/>
        </w:rPr>
        <w:t xml:space="preserve">  </w:t>
      </w:r>
      <w:r>
        <w:rPr>
          <w:i/>
          <w:iCs/>
          <w:color w:val="000000"/>
          <w:sz w:val="23"/>
          <w:szCs w:val="23"/>
        </w:rPr>
        <w:t xml:space="preserve">{ Із змінами, внесеними згідно із Законами </w:t>
        <w:br/>
        <w:t xml:space="preserve">    N </w:t>
      </w:r>
      <w:hyperlink r:id="rId5" w:tgtFrame="_blank">
        <w:r>
          <w:rPr>
            <w:rStyle w:val="InternetLink"/>
            <w:i/>
            <w:iCs/>
            <w:color w:val="5674B9"/>
            <w:sz w:val="23"/>
            <w:szCs w:val="23"/>
          </w:rPr>
          <w:t>82/95-ВР</w:t>
        </w:r>
      </w:hyperlink>
      <w:r>
        <w:rPr>
          <w:i/>
          <w:iCs/>
          <w:color w:val="000000"/>
          <w:sz w:val="23"/>
          <w:szCs w:val="23"/>
        </w:rPr>
        <w:t xml:space="preserve">  від 02.03.95, ВВР, 1995, N 14, ст. 90 </w:t>
        <w:br/>
        <w:t xml:space="preserve">    N </w:t>
      </w:r>
      <w:hyperlink r:id="rId6" w:tgtFrame="_blank">
        <w:r>
          <w:rPr>
            <w:rStyle w:val="InternetLink"/>
            <w:i/>
            <w:iCs/>
            <w:color w:val="5674B9"/>
            <w:sz w:val="23"/>
            <w:szCs w:val="23"/>
          </w:rPr>
          <w:t>230/95-ВР</w:t>
        </w:r>
      </w:hyperlink>
      <w:r>
        <w:rPr>
          <w:i/>
          <w:iCs/>
          <w:color w:val="000000"/>
          <w:sz w:val="23"/>
          <w:szCs w:val="23"/>
        </w:rPr>
        <w:t xml:space="preserve"> від 20.06.95, ВВР, 1995, N 23, ст.182 </w:t>
        <w:br/>
        <w:t xml:space="preserve">    N </w:t>
      </w:r>
      <w:hyperlink r:id="rId7" w:tgtFrame="_blank">
        <w:r>
          <w:rPr>
            <w:rStyle w:val="InternetLink"/>
            <w:i/>
            <w:iCs/>
            <w:color w:val="5674B9"/>
            <w:sz w:val="23"/>
            <w:szCs w:val="23"/>
          </w:rPr>
          <w:t>365/97-ВР</w:t>
        </w:r>
      </w:hyperlink>
      <w:r>
        <w:rPr>
          <w:i/>
          <w:iCs/>
          <w:color w:val="000000"/>
          <w:sz w:val="23"/>
          <w:szCs w:val="23"/>
        </w:rPr>
        <w:t xml:space="preserve"> від 18.06.97, ВВР, 1997, N 35, ст.219 </w:t>
        <w:br/>
        <w:t xml:space="preserve">    N 783-XIV ( </w:t>
      </w:r>
      <w:hyperlink r:id="rId8" w:tgtFrame="_blank">
        <w:r>
          <w:rPr>
            <w:rStyle w:val="InternetLink"/>
            <w:i/>
            <w:iCs/>
            <w:color w:val="5674B9"/>
            <w:sz w:val="23"/>
            <w:szCs w:val="23"/>
          </w:rPr>
          <w:t>783-14</w:t>
        </w:r>
      </w:hyperlink>
      <w:r>
        <w:rPr>
          <w:i/>
          <w:iCs/>
          <w:color w:val="000000"/>
          <w:sz w:val="23"/>
          <w:szCs w:val="23"/>
        </w:rPr>
        <w:t xml:space="preserve"> ) від 30.06.99, ВВР, 1999, N 34, ст.274 - </w:t>
        <w:br/>
        <w:t xml:space="preserve">    редакція набирає чинності одночасно з набранням чинності </w:t>
        <w:br/>
        <w:t xml:space="preserve">    Законом про Державний бюджет України на 2000 рік </w:t>
        <w:br/>
        <w:t xml:space="preserve">    N 2438-III ( </w:t>
      </w:r>
      <w:hyperlink r:id="rId9" w:tgtFrame="_blank">
        <w:r>
          <w:rPr>
            <w:rStyle w:val="InternetLink"/>
            <w:i/>
            <w:iCs/>
            <w:color w:val="5674B9"/>
            <w:sz w:val="23"/>
            <w:szCs w:val="23"/>
          </w:rPr>
          <w:t>2438-14</w:t>
        </w:r>
      </w:hyperlink>
      <w:r>
        <w:rPr>
          <w:i/>
          <w:iCs/>
          <w:color w:val="000000"/>
          <w:sz w:val="23"/>
          <w:szCs w:val="23"/>
        </w:rPr>
        <w:t xml:space="preserve"> ) від 24.05.2001, ВВР, 2001, N 31, ст.150</w:t>
      </w:r>
    </w:p>
    <w:p>
      <w:pPr>
        <w:pStyle w:val="HTML"/>
        <w:shd w:fill="FFFFFF" w:val="clear"/>
        <w:rPr/>
      </w:pPr>
      <w:bookmarkStart w:id="6" w:name="o7"/>
      <w:bookmarkEnd w:id="6"/>
      <w:r>
        <w:rPr>
          <w:rFonts w:eastAsia="Courier New"/>
          <w:color w:val="000000"/>
          <w:sz w:val="23"/>
          <w:szCs w:val="23"/>
        </w:rPr>
        <w:t xml:space="preserve">    </w:t>
      </w:r>
      <w:r>
        <w:rPr>
          <w:color w:val="000000"/>
          <w:sz w:val="23"/>
          <w:szCs w:val="23"/>
        </w:rPr>
        <w:t xml:space="preserve">N 2779-III ( </w:t>
      </w:r>
      <w:hyperlink r:id="rId10" w:tgtFrame="_blank">
        <w:r>
          <w:rPr>
            <w:rStyle w:val="InternetLink"/>
            <w:color w:val="5674B9"/>
            <w:sz w:val="23"/>
            <w:szCs w:val="23"/>
          </w:rPr>
          <w:t>2779-14</w:t>
        </w:r>
      </w:hyperlink>
      <w:r>
        <w:rPr>
          <w:color w:val="000000"/>
          <w:sz w:val="23"/>
          <w:szCs w:val="23"/>
        </w:rPr>
        <w:t xml:space="preserve"> ) від 15.11.2001, ВВР, 2002, N 9, ст.68</w:t>
      </w:r>
    </w:p>
    <w:p>
      <w:pPr>
        <w:pStyle w:val="HTML"/>
        <w:shd w:fill="FFFFFF" w:val="clear"/>
        <w:rPr/>
      </w:pPr>
      <w:bookmarkStart w:id="7" w:name="o8"/>
      <w:bookmarkEnd w:id="7"/>
      <w:r>
        <w:rPr>
          <w:rFonts w:eastAsia="Courier New"/>
          <w:color w:val="000000"/>
          <w:sz w:val="23"/>
          <w:szCs w:val="23"/>
        </w:rPr>
        <w:t xml:space="preserve">    </w:t>
      </w:r>
      <w:r>
        <w:rPr>
          <w:color w:val="000000"/>
          <w:sz w:val="23"/>
          <w:szCs w:val="23"/>
        </w:rPr>
        <w:t xml:space="preserve">N 2949-III ( </w:t>
      </w:r>
      <w:hyperlink r:id="rId11" w:tgtFrame="_blank">
        <w:r>
          <w:rPr>
            <w:rStyle w:val="InternetLink"/>
            <w:color w:val="5674B9"/>
            <w:sz w:val="23"/>
            <w:szCs w:val="23"/>
          </w:rPr>
          <w:t>2949-14</w:t>
        </w:r>
      </w:hyperlink>
      <w:r>
        <w:rPr>
          <w:color w:val="000000"/>
          <w:sz w:val="23"/>
          <w:szCs w:val="23"/>
        </w:rPr>
        <w:t xml:space="preserve"> ) від 10.01.2002, ВВР, 2002, N 17, ст.120</w:t>
      </w:r>
    </w:p>
    <w:p>
      <w:pPr>
        <w:pStyle w:val="HTML"/>
        <w:shd w:fill="FFFFFF" w:val="clear"/>
        <w:rPr/>
      </w:pPr>
      <w:bookmarkStart w:id="8" w:name="o9"/>
      <w:bookmarkEnd w:id="8"/>
      <w:r>
        <w:rPr>
          <w:rFonts w:eastAsia="Courier New"/>
          <w:color w:val="000000"/>
          <w:sz w:val="23"/>
          <w:szCs w:val="23"/>
        </w:rPr>
        <w:t xml:space="preserve">    </w:t>
      </w:r>
      <w:r>
        <w:rPr>
          <w:color w:val="000000"/>
          <w:sz w:val="23"/>
          <w:szCs w:val="23"/>
        </w:rPr>
        <w:t xml:space="preserve">N 1252-IV  ( </w:t>
      </w:r>
      <w:hyperlink r:id="rId12" w:tgtFrame="_blank">
        <w:r>
          <w:rPr>
            <w:rStyle w:val="InternetLink"/>
            <w:color w:val="5674B9"/>
            <w:sz w:val="23"/>
            <w:szCs w:val="23"/>
          </w:rPr>
          <w:t>1252-15</w:t>
        </w:r>
      </w:hyperlink>
      <w:r>
        <w:rPr>
          <w:color w:val="000000"/>
          <w:sz w:val="23"/>
          <w:szCs w:val="23"/>
        </w:rPr>
        <w:t xml:space="preserve"> ) від 18.11.2003, ВВР, 2004, N 11, ст.137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9" w:name="o10"/>
      <w:bookmarkEnd w:id="9"/>
      <w:r>
        <w:rPr>
          <w:rFonts w:eastAsia="Courier New"/>
          <w:i/>
          <w:iCs/>
          <w:color w:val="000000"/>
          <w:sz w:val="23"/>
          <w:szCs w:val="23"/>
        </w:rPr>
        <w:t xml:space="preserve">  </w:t>
      </w:r>
      <w:r>
        <w:rPr>
          <w:i/>
          <w:iCs/>
          <w:color w:val="000000"/>
          <w:sz w:val="23"/>
          <w:szCs w:val="23"/>
        </w:rPr>
        <w:t xml:space="preserve">{ В редакції Закону </w:t>
        <w:br/>
        <w:t xml:space="preserve">    N 3161-IV ( </w:t>
      </w:r>
      <w:hyperlink r:id="rId13" w:tgtFrame="_blank">
        <w:r>
          <w:rPr>
            <w:rStyle w:val="InternetLink"/>
            <w:i/>
            <w:iCs/>
            <w:color w:val="5674B9"/>
            <w:sz w:val="23"/>
            <w:szCs w:val="23"/>
          </w:rPr>
          <w:t>3161-15</w:t>
        </w:r>
      </w:hyperlink>
      <w:r>
        <w:rPr>
          <w:i/>
          <w:iCs/>
          <w:color w:val="000000"/>
          <w:sz w:val="23"/>
          <w:szCs w:val="23"/>
        </w:rPr>
        <w:t xml:space="preserve"> ) від 01.12.2005, ВВР, 2006, N 7, ст.84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0" w:name="o11"/>
      <w:bookmarkEnd w:id="10"/>
      <w:r>
        <w:rPr>
          <w:rFonts w:eastAsia="Courier New"/>
          <w:i/>
          <w:iCs/>
          <w:color w:val="000000"/>
          <w:sz w:val="23"/>
          <w:szCs w:val="23"/>
        </w:rPr>
        <w:t xml:space="preserve">  </w:t>
      </w:r>
      <w:r>
        <w:rPr>
          <w:i/>
          <w:iCs/>
          <w:color w:val="000000"/>
          <w:sz w:val="23"/>
          <w:szCs w:val="23"/>
        </w:rPr>
        <w:t xml:space="preserve">{ Із змінами, внесеними згідно із Законами </w:t>
        <w:br/>
        <w:t xml:space="preserve">    N 1779-VI ( </w:t>
      </w:r>
      <w:hyperlink r:id="rId14" w:tgtFrame="_blank">
        <w:r>
          <w:rPr>
            <w:rStyle w:val="InternetLink"/>
            <w:i/>
            <w:iCs/>
            <w:color w:val="5674B9"/>
            <w:sz w:val="23"/>
            <w:szCs w:val="23"/>
          </w:rPr>
          <w:t>1779-17</w:t>
        </w:r>
      </w:hyperlink>
      <w:r>
        <w:rPr>
          <w:i/>
          <w:iCs/>
          <w:color w:val="000000"/>
          <w:sz w:val="23"/>
          <w:szCs w:val="23"/>
        </w:rPr>
        <w:t xml:space="preserve"> ) від 17.12.2009, ВВР, 2010, N  9, ст.84 </w:t>
        <w:br/>
        <w:t xml:space="preserve">    N 2741-VI ( </w:t>
      </w:r>
      <w:hyperlink r:id="rId15" w:tgtFrame="_blank">
        <w:r>
          <w:rPr>
            <w:rStyle w:val="InternetLink"/>
            <w:i/>
            <w:iCs/>
            <w:color w:val="5674B9"/>
            <w:sz w:val="23"/>
            <w:szCs w:val="23"/>
          </w:rPr>
          <w:t>2741-17</w:t>
        </w:r>
      </w:hyperlink>
      <w:r>
        <w:rPr>
          <w:i/>
          <w:iCs/>
          <w:color w:val="000000"/>
          <w:sz w:val="23"/>
          <w:szCs w:val="23"/>
        </w:rPr>
        <w:t xml:space="preserve"> ) від 02.12.2010, ВВР, 2011, N 18, ст.123 </w:t>
        <w:br/>
        <w:t xml:space="preserve">    N 3390-VI ( </w:t>
      </w:r>
      <w:hyperlink r:id="rId16" w:tgtFrame="_blank">
        <w:r>
          <w:rPr>
            <w:rStyle w:val="InternetLink"/>
            <w:i/>
            <w:iCs/>
            <w:color w:val="5674B9"/>
            <w:sz w:val="23"/>
            <w:szCs w:val="23"/>
          </w:rPr>
          <w:t>3390-17</w:t>
        </w:r>
      </w:hyperlink>
      <w:r>
        <w:rPr>
          <w:i/>
          <w:iCs/>
          <w:color w:val="000000"/>
          <w:sz w:val="23"/>
          <w:szCs w:val="23"/>
        </w:rPr>
        <w:t xml:space="preserve"> ) від 19.05.2011, ВВР, 2011, N 47, ст.531 </w:t>
        <w:br/>
        <w:t xml:space="preserve">    N 3530-VI ( </w:t>
      </w:r>
      <w:hyperlink r:id="rId17" w:tgtFrame="_blank">
        <w:r>
          <w:rPr>
            <w:rStyle w:val="InternetLink"/>
            <w:i/>
            <w:iCs/>
            <w:color w:val="5674B9"/>
            <w:sz w:val="23"/>
            <w:szCs w:val="23"/>
          </w:rPr>
          <w:t>3530-17</w:t>
        </w:r>
      </w:hyperlink>
      <w:r>
        <w:rPr>
          <w:i/>
          <w:iCs/>
          <w:color w:val="000000"/>
          <w:sz w:val="23"/>
          <w:szCs w:val="23"/>
        </w:rPr>
        <w:t xml:space="preserve"> ) від 16.06.2011, ВВР, 2012, N 2-3, ст.3 </w:t>
        <w:br/>
        <w:t xml:space="preserve">    N 3610-VI ( </w:t>
      </w:r>
      <w:hyperlink r:id="rId18" w:tgtFrame="_blank">
        <w:r>
          <w:rPr>
            <w:rStyle w:val="InternetLink"/>
            <w:i/>
            <w:iCs/>
            <w:color w:val="5674B9"/>
            <w:sz w:val="23"/>
            <w:szCs w:val="23"/>
          </w:rPr>
          <w:t>3610-17</w:t>
        </w:r>
      </w:hyperlink>
      <w:r>
        <w:rPr>
          <w:i/>
          <w:iCs/>
          <w:color w:val="000000"/>
          <w:sz w:val="23"/>
          <w:szCs w:val="23"/>
        </w:rPr>
        <w:t xml:space="preserve"> ) від 07.07.2011, ВВР, 2012, N  7, ст.53 </w:t>
        <w:br/>
        <w:t xml:space="preserve">    N 3674-VI ( </w:t>
      </w:r>
      <w:hyperlink r:id="rId19" w:tgtFrame="_blank">
        <w:r>
          <w:rPr>
            <w:rStyle w:val="InternetLink"/>
            <w:i/>
            <w:iCs/>
            <w:color w:val="5674B9"/>
            <w:sz w:val="23"/>
            <w:szCs w:val="23"/>
          </w:rPr>
          <w:t>3674-17</w:t>
        </w:r>
      </w:hyperlink>
      <w:r>
        <w:rPr>
          <w:i/>
          <w:iCs/>
          <w:color w:val="000000"/>
          <w:sz w:val="23"/>
          <w:szCs w:val="23"/>
        </w:rPr>
        <w:t xml:space="preserve"> ) від 08.07.2011, ВВР, 2012, N 14, ст.87 </w:t>
        <w:br/>
        <w:t xml:space="preserve">    N 3795-VI ( </w:t>
      </w:r>
      <w:hyperlink r:id="rId20" w:tgtFrame="_blank">
        <w:r>
          <w:rPr>
            <w:rStyle w:val="InternetLink"/>
            <w:i/>
            <w:iCs/>
            <w:color w:val="5674B9"/>
            <w:sz w:val="23"/>
            <w:szCs w:val="23"/>
          </w:rPr>
          <w:t>3795-17</w:t>
        </w:r>
      </w:hyperlink>
      <w:r>
        <w:rPr>
          <w:i/>
          <w:iCs/>
          <w:color w:val="000000"/>
          <w:sz w:val="23"/>
          <w:szCs w:val="23"/>
        </w:rPr>
        <w:t xml:space="preserve"> ) від 22.09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1" w:name="o12"/>
      <w:bookmarkEnd w:id="11"/>
      <w:r>
        <w:rPr>
          <w:rFonts w:eastAsia="Courier New"/>
          <w:i/>
          <w:iCs/>
          <w:color w:val="000000"/>
          <w:sz w:val="23"/>
          <w:szCs w:val="23"/>
        </w:rPr>
        <w:t xml:space="preserve">          </w:t>
      </w:r>
      <w:r>
        <w:rPr>
          <w:i/>
          <w:iCs/>
          <w:color w:val="000000"/>
          <w:sz w:val="23"/>
          <w:szCs w:val="23"/>
        </w:rPr>
        <w:t xml:space="preserve">{ Офіційне тлумачення до Закону див. в Рішенні </w:t>
        <w:br/>
        <w:t xml:space="preserve">                                    Конституційного Суду </w:t>
        <w:br/>
        <w:t xml:space="preserve">            N 15-рп/2011 ( </w:t>
      </w:r>
      <w:hyperlink r:id="rId21" w:tgtFrame="_blank">
        <w:r>
          <w:rPr>
            <w:rStyle w:val="InternetLink"/>
            <w:i/>
            <w:iCs/>
            <w:color w:val="5674B9"/>
            <w:sz w:val="23"/>
            <w:szCs w:val="23"/>
          </w:rPr>
          <w:t>v015p710-11</w:t>
        </w:r>
      </w:hyperlink>
      <w:r>
        <w:rPr>
          <w:i/>
          <w:iCs/>
          <w:color w:val="000000"/>
          <w:sz w:val="23"/>
          <w:szCs w:val="23"/>
        </w:rPr>
        <w:t xml:space="preserve"> ) від 10.11.2011 } </w:t>
        <w:br/>
        <w:t xml:space="preserve">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2" w:name="o13"/>
      <w:bookmarkEnd w:id="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Цей Закон регулює відносини між споживачами товарів,  робіт і </w:t>
        <w:br/>
        <w:t xml:space="preserve">послуг  та  виробниками і продавцями товарів,  виконавцями робіт і </w:t>
        <w:br/>
        <w:t xml:space="preserve">надавачами  послуг  різних  форм   власності,   встановлює   права </w:t>
        <w:br/>
        <w:t xml:space="preserve">споживачів,  а  також  визначає  механізм  їх  захисту  та  основи </w:t>
        <w:br/>
        <w:t xml:space="preserve">реалізації державної політики у сфері захисту прав споживачів. </w:t>
        <w:br/>
      </w:r>
    </w:p>
    <w:p>
      <w:pPr>
        <w:pStyle w:val="HTML"/>
        <w:shd w:fill="FFFFFF" w:val="clear"/>
        <w:rPr/>
      </w:pPr>
      <w:bookmarkStart w:id="13" w:name="o14"/>
      <w:bookmarkEnd w:id="13"/>
      <w:r>
        <w:rPr>
          <w:rFonts w:eastAsia="Courier New"/>
          <w:color w:val="000000"/>
          <w:sz w:val="23"/>
          <w:szCs w:val="23"/>
        </w:rPr>
        <w:t xml:space="preserve">                             </w:t>
      </w:r>
      <w:r>
        <w:rPr>
          <w:b/>
          <w:bCs/>
          <w:color w:val="000000"/>
          <w:sz w:val="23"/>
          <w:szCs w:val="23"/>
        </w:rPr>
        <w:t xml:space="preserve">Розділ I </w:t>
      </w:r>
      <w:r>
        <w:rPr>
          <w:color w:val="000000"/>
          <w:sz w:val="23"/>
          <w:szCs w:val="23"/>
        </w:rPr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4" w:name="o15"/>
      <w:bookmarkEnd w:id="14"/>
      <w:r>
        <w:rPr>
          <w:rFonts w:eastAsia="Courier New"/>
          <w:color w:val="000000"/>
          <w:sz w:val="23"/>
          <w:szCs w:val="23"/>
        </w:rPr>
        <w:t xml:space="preserve">                        </w:t>
      </w:r>
      <w:r>
        <w:rPr>
          <w:color w:val="000000"/>
          <w:sz w:val="23"/>
          <w:szCs w:val="23"/>
        </w:rPr>
        <w:t xml:space="preserve">ЗАГАЛЬНІ ПОЛОЖЕННЯ </w:t>
        <w:br/>
      </w:r>
    </w:p>
    <w:p>
      <w:pPr>
        <w:pStyle w:val="HTML"/>
        <w:shd w:fill="FFFFFF" w:val="clear"/>
        <w:rPr/>
      </w:pPr>
      <w:bookmarkStart w:id="15" w:name="o16"/>
      <w:bookmarkEnd w:id="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</w:t>
      </w:r>
      <w:r>
        <w:rPr>
          <w:color w:val="000000"/>
          <w:sz w:val="23"/>
          <w:szCs w:val="23"/>
        </w:rPr>
        <w:t xml:space="preserve">. Визначення термінів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6" w:name="o17"/>
      <w:bookmarkEnd w:id="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цьому Законі терміни вживаються в такому значенні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7" w:name="o18"/>
      <w:bookmarkEnd w:id="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безпека  продукції  -  відсутність  будь-якого  ризику для </w:t>
        <w:br/>
        <w:t xml:space="preserve">життя, здоров'я,   майна   споживача  і  навколишнього  природного </w:t>
        <w:br/>
        <w:t xml:space="preserve">середовища  при   звичайних   умовах   використання,   зберігання, </w:t>
        <w:br/>
        <w:t xml:space="preserve">транспортування, виготовлення і утилізації 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8" w:name="o19"/>
      <w:bookmarkEnd w:id="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введення  продукції  в обіг - дії суб'єкта господарювання, </w:t>
        <w:br/>
        <w:t xml:space="preserve">спрямовані на виготовлення або ввезення на митну територію України </w:t>
        <w:br/>
        <w:t xml:space="preserve">продукції  з подальшою самостійною або опосередкованою реалізацією </w:t>
        <w:br/>
        <w:t xml:space="preserve">на території Україн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9" w:name="o20"/>
      <w:bookmarkEnd w:id="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виконавець - суб'єкт господарювання,  який виконує  роботи </w:t>
        <w:br/>
        <w:t xml:space="preserve">або надає послуг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0" w:name="o21"/>
      <w:bookmarkEnd w:id="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виробник  - суб'єкт господарювання,  який:  виробляє товар </w:t>
        <w:br/>
        <w:t xml:space="preserve">або заявляє про себе як про виробника товару чи  про  виготовлення </w:t>
        <w:br/>
        <w:t xml:space="preserve">такого  товару  на  замовлення,  розміщуючи  на  товарі  та/або на </w:t>
        <w:br/>
        <w:t xml:space="preserve">упаковці чи супровідних документах, що разом з товаром передаються </w:t>
        <w:br/>
        <w:t xml:space="preserve">споживачеві, своє найменування (ім'я), торговельну марку або інший </w:t>
        <w:br/>
        <w:t xml:space="preserve">елемент,  який ідентифікує  такого  суб'єкта  господарювання;  або </w:t>
        <w:br/>
        <w:t xml:space="preserve">імпортує товар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1" w:name="o22"/>
      <w:bookmarkEnd w:id="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гарантійний   строк   -  строк,  протягом  якого  виробник </w:t>
        <w:br/>
        <w:t xml:space="preserve">(продавець,  виконавець або будь-яка третя  особа)  бере  на  себе </w:t>
        <w:br/>
        <w:t xml:space="preserve">зобов'язання   про  здійснення  безоплатного  ремонту  або  заміни </w:t>
        <w:br/>
        <w:t xml:space="preserve">відповідної продукції у зв'язку з введенням її в обіг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2" w:name="o23"/>
      <w:bookmarkEnd w:id="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офісне приміщення - будь-яке приміщення (будівля тощо),  в </w:t>
        <w:br/>
        <w:t xml:space="preserve">якому знаходиться суб'єкт господарювання або його філія,  або його </w:t>
        <w:br/>
        <w:t xml:space="preserve">структурний підрозділ, або представництво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3" w:name="o24"/>
      <w:bookmarkEnd w:id="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договір - усний чи письмовий  правочин  між  споживачем  і </w:t>
        <w:br/>
        <w:t xml:space="preserve">продавцем (виконавцем) про якість, терміни, ціну та інші умови, за </w:t>
        <w:br/>
        <w:t xml:space="preserve">яких  реалізується  продукція.   Підтвердження   вчинення   усного </w:t>
        <w:br/>
        <w:t xml:space="preserve">правочину  оформляється  квитанцією,  товарним  чи  касовим чеком, </w:t>
        <w:br/>
        <w:t xml:space="preserve">квитком,  талоном або іншими  документами  (далі  -  розрахунковий </w:t>
        <w:br/>
        <w:t xml:space="preserve">документ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4" w:name="o25"/>
      <w:bookmarkEnd w:id="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) договір,  укладений  на  відстані,  -  договір,  укладений </w:t>
        <w:br/>
        <w:t xml:space="preserve">продавцем  (виконавцем)  із  споживачем   за   допомогою   засобів </w:t>
        <w:br/>
        <w:t xml:space="preserve">дистанційного зв'язк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5" w:name="o26"/>
      <w:bookmarkEnd w:id="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) договір,   укладений   поза   торговельними  або  офісними </w:t>
        <w:br/>
        <w:t xml:space="preserve">приміщеннями, - договір, укладений із споживачем особисто в місці, </w:t>
        <w:br/>
        <w:t xml:space="preserve">іншому ніж торговельні або офісні приміщення продавц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6" w:name="o27"/>
      <w:bookmarkEnd w:id="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) електронне  повідомлення  - інформація,  надана споживачу </w:t>
        <w:br/>
        <w:t xml:space="preserve">через телекомунікаційні мережі,  яка може бути у будь-який  спосіб </w:t>
        <w:br/>
        <w:t xml:space="preserve">відтворена або збережена споживачем в електронному вигляді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7" w:name="o28"/>
      <w:bookmarkEnd w:id="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) засоби  дистанційного зв'язку - телекомунікаційні мережі, </w:t>
        <w:br/>
        <w:t xml:space="preserve">поштовий  зв'язок,  телебачення,  інформаційні   мережі,   зокрема </w:t>
        <w:br/>
        <w:t xml:space="preserve">Інтернет,  які можуть використовуватися для укладення договорів на </w:t>
        <w:br/>
        <w:t xml:space="preserve">відстані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8" w:name="o29"/>
      <w:bookmarkEnd w:id="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) істотний недолік - недолік,  який  робить  неможливим  чи </w:t>
        <w:br/>
        <w:t xml:space="preserve">недопустимим  використання  товару  відповідно  до  його цільового </w:t>
        <w:br/>
        <w:t xml:space="preserve">призначення,  виник з вини виробника (продавця,  виконавця), після </w:t>
        <w:br/>
        <w:t xml:space="preserve">його усунення проявляється знову з незалежних від споживача причин </w:t>
        <w:br/>
        <w:t xml:space="preserve">і при цьому наділений хоча б однією з нижченаведених ознак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9" w:name="o30"/>
      <w:bookmarkEnd w:id="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а) він взагалі не може бути усунутий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0" w:name="o31"/>
      <w:bookmarkEnd w:id="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) його  усунення  потребує  понад  чотирнадцять  календарних </w:t>
        <w:br/>
        <w:t xml:space="preserve">дн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1" w:name="o32"/>
      <w:bookmarkEnd w:id="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) він робить товар суттєво іншим, ніж передбачено договоро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2" w:name="o33"/>
      <w:bookmarkEnd w:id="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3) належна  якість товару,  роботи або послуги - властивість </w:t>
        <w:br/>
        <w:t xml:space="preserve">продукції, яка відповідає вимогам, встановленим для цієї категорії </w:t>
        <w:br/>
        <w:t xml:space="preserve">продукції у нормативно-правових актах і нормативних документах, та </w:t>
        <w:br/>
        <w:t xml:space="preserve">умовам договору із споживаче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3" w:name="o34"/>
      <w:bookmarkEnd w:id="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4) нечесна підприємницька практика - будь-яка підприємницька </w:t>
        <w:br/>
        <w:t xml:space="preserve">діяльність або бездіяльність,  що суперечить правилам, торговим та </w:t>
        <w:br/>
        <w:t xml:space="preserve">іншим чесним звичаям та впливає або може  вплинути  на  економічну </w:t>
        <w:br/>
        <w:t xml:space="preserve">поведінку споживача щодо 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4" w:name="o35"/>
      <w:bookmarkEnd w:id="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5) недолік  -  будь-яка  невідповідність  продукції  вимогам </w:t>
        <w:br/>
        <w:t xml:space="preserve">нормативно-правових  актів  і   нормативних   документів,   умовам </w:t>
        <w:br/>
        <w:t xml:space="preserve">договорів   або   вимогам,  що  пред'являються  до  неї,  а  також </w:t>
        <w:br/>
        <w:t xml:space="preserve">інформації  про   продукцію,   наданій   виробником   (виконавцем, </w:t>
        <w:br/>
        <w:t xml:space="preserve">продавцем); </w:t>
        <w:br/>
      </w:r>
    </w:p>
    <w:p>
      <w:pPr>
        <w:pStyle w:val="HTML"/>
        <w:shd w:fill="FFFFFF" w:val="clear"/>
        <w:rPr/>
      </w:pPr>
      <w:bookmarkStart w:id="35" w:name="o36"/>
      <w:bookmarkEnd w:id="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6) нормативний   документ  -  цей  термін  застосовується  у </w:t>
        <w:br/>
        <w:t xml:space="preserve">значенні, визначеному   Законом   України   "Про   стандартизацію" </w:t>
        <w:br/>
        <w:t xml:space="preserve">( </w:t>
      </w:r>
      <w:hyperlink r:id="rId22" w:tgtFrame="_blank">
        <w:r>
          <w:rPr>
            <w:rStyle w:val="InternetLink"/>
            <w:color w:val="5674B9"/>
            <w:sz w:val="23"/>
            <w:szCs w:val="23"/>
          </w:rPr>
          <w:t>2408-14</w:t>
        </w:r>
      </w:hyperlink>
      <w:r>
        <w:rPr>
          <w:color w:val="000000"/>
          <w:sz w:val="23"/>
          <w:szCs w:val="23"/>
        </w:rPr>
        <w:t xml:space="preserve"> 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6" w:name="o37"/>
      <w:bookmarkEnd w:id="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7) послуга  -  діяльність  виконавця  з  надання  (передачі) </w:t>
        <w:br/>
        <w:t xml:space="preserve">споживачеві  певного  визначеного   договором   матеріального   чи </w:t>
        <w:br/>
        <w:t xml:space="preserve">нематеріального   блага,   що   здійснюється   за   індивідуальним </w:t>
        <w:br/>
        <w:t xml:space="preserve">замовленням споживача для задоволення його особистих потреб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7" w:name="o38"/>
      <w:bookmarkEnd w:id="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8) продавець  -  суб'єкт  господарювання,  який   згідно   з </w:t>
        <w:br/>
        <w:t xml:space="preserve">договором   реалізує   споживачеві   товари  або  пропонує  їх  до </w:t>
        <w:br/>
        <w:t xml:space="preserve">реаліза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8" w:name="o39"/>
      <w:bookmarkEnd w:id="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9) продукція - будь-які виріб (товар), робота чи послуга, що </w:t>
        <w:br/>
        <w:t xml:space="preserve">виготовляються,   виконуються   чи   надаються   для   задоволення </w:t>
        <w:br/>
        <w:t xml:space="preserve">суспільних потреб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9" w:name="o40"/>
      <w:bookmarkEnd w:id="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0) реалізація  -  діяльність  суб'єктів   господарювання   з </w:t>
        <w:br/>
        <w:t xml:space="preserve">продажу товарів (робіт, послуг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0" w:name="o41"/>
      <w:bookmarkEnd w:id="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1) робота   -   діяльність  виконавця,  результатом  якої  є </w:t>
        <w:br/>
        <w:t xml:space="preserve">виготовлення товару або зміна його властивостей за  індивідуальним </w:t>
        <w:br/>
        <w:t xml:space="preserve">замовленням споживача для задоволення його особистих потреб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1" w:name="o42"/>
      <w:bookmarkEnd w:id="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2) споживач   -  фізична  особа,  яка  придбаває,  замовляє, </w:t>
        <w:br/>
        <w:t xml:space="preserve">використовує або має намір  придбати  чи  замовити  продукцію  для </w:t>
        <w:br/>
        <w:t xml:space="preserve">особистих  потреб,  безпосередньо  не пов'язаних з підприємницькою </w:t>
        <w:br/>
        <w:t>діяльністю або виконанням обов'язків найманого працівника;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2" w:name="o43"/>
      <w:bookmarkEnd w:id="42"/>
      <w:r>
        <w:rPr>
          <w:i/>
          <w:iCs/>
          <w:color w:val="000000"/>
          <w:sz w:val="23"/>
          <w:szCs w:val="23"/>
        </w:rPr>
        <w:t xml:space="preserve">{  Офіційне  тлумачення положень пункту 22 статті 1 див. в Рішенні </w:t>
        <w:br/>
        <w:t xml:space="preserve">Конституційного Суду N 15-рп/2011 ( </w:t>
      </w:r>
      <w:hyperlink r:id="rId23" w:tgtFrame="_blank">
        <w:r>
          <w:rPr>
            <w:rStyle w:val="InternetLink"/>
            <w:i/>
            <w:iCs/>
            <w:color w:val="5674B9"/>
            <w:sz w:val="23"/>
            <w:szCs w:val="23"/>
          </w:rPr>
          <w:t>v015p710-11</w:t>
        </w:r>
      </w:hyperlink>
      <w:r>
        <w:rPr>
          <w:i/>
          <w:iCs/>
          <w:color w:val="000000"/>
          <w:sz w:val="23"/>
          <w:szCs w:val="23"/>
        </w:rPr>
        <w:t xml:space="preserve"> ) від 10.11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3" w:name="o44"/>
      <w:bookmarkEnd w:id="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3) споживчий кредит  -  кошти,  що  надаються  кредитодавцем </w:t>
        <w:br/>
        <w:t xml:space="preserve">(банком  або  іншою фінансовою установою) споживачеві на придбання </w:t>
        <w:br/>
        <w:t>продукції;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4" w:name="o45"/>
      <w:bookmarkEnd w:id="44"/>
      <w:r>
        <w:rPr>
          <w:i/>
          <w:iCs/>
          <w:color w:val="000000"/>
          <w:sz w:val="23"/>
          <w:szCs w:val="23"/>
        </w:rPr>
        <w:t xml:space="preserve">{  Офіційне  тлумачення положень пункту 23 статті 1 див. в Рішенні </w:t>
        <w:br/>
        <w:t xml:space="preserve">Конституційного Суду N 15-рп/2011 ( </w:t>
      </w:r>
      <w:hyperlink r:id="rId24" w:tgtFrame="_blank">
        <w:r>
          <w:rPr>
            <w:rStyle w:val="InternetLink"/>
            <w:i/>
            <w:iCs/>
            <w:color w:val="5674B9"/>
            <w:sz w:val="23"/>
            <w:szCs w:val="23"/>
          </w:rPr>
          <w:t>v015p710-11</w:t>
        </w:r>
      </w:hyperlink>
      <w:r>
        <w:rPr>
          <w:i/>
          <w:iCs/>
          <w:color w:val="000000"/>
          <w:sz w:val="23"/>
          <w:szCs w:val="23"/>
        </w:rPr>
        <w:t xml:space="preserve"> ) від 10.11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5" w:name="o46"/>
      <w:bookmarkEnd w:id="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4) строк (термін) придатності - строк  (термін),  визначений </w:t>
        <w:br/>
        <w:t xml:space="preserve">нормативно-правовими  актами,  нормативними  документами,  умовами </w:t>
        <w:br/>
        <w:t xml:space="preserve">договору,  протягом  якого  у  разі  додержання  відповідних  умов </w:t>
        <w:br/>
        <w:t xml:space="preserve">зберігання  та/або  експлуатації чи споживання продукції її якісні </w:t>
        <w:br/>
        <w:t xml:space="preserve">показники  і  показники  безпеки   повинні   відповідати   вимогам </w:t>
        <w:br/>
        <w:t xml:space="preserve">нормативно-правових   актів,   нормативних  документів  та  умовам </w:t>
        <w:br/>
        <w:t xml:space="preserve">догово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6" w:name="o47"/>
      <w:bookmarkEnd w:id="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5) строк служби - календарний строк  використання  продукції </w:t>
        <w:br/>
        <w:t xml:space="preserve">за  призначенням,  починаючи від введення в обіг чи після ремонту, </w:t>
        <w:br/>
        <w:t xml:space="preserve">протягом якого виробник (виконавець) гарантує її безпеку  та  несе </w:t>
        <w:br/>
        <w:t xml:space="preserve">відповідальність за істотні недоліки, що виникли з його вин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7" w:name="o48"/>
      <w:bookmarkEnd w:id="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6) торговельне  приміщення - майновий комплекс,  який займає </w:t>
        <w:br/>
        <w:t xml:space="preserve">окрему споруду (офісне приміщення) або який розміщено у спеціально </w:t>
        <w:br/>
        <w:t xml:space="preserve">призначеній   та  обладнаній  для  торгівлі  споруді,  де  суб'єкт </w:t>
        <w:br/>
        <w:t xml:space="preserve">господарювання здійснює діяльність з реалізації това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8" w:name="o49"/>
      <w:bookmarkEnd w:id="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7) фальсифікована  продукція  -  продукція,  виготовлена   з </w:t>
        <w:br/>
        <w:t xml:space="preserve">порушенням  технології  або  неправомірним використанням знака для </w:t>
        <w:br/>
        <w:t xml:space="preserve">товарів та послуг,  чи копіюванням  форми,  упаковки,  зовнішнього </w:t>
        <w:br/>
        <w:t xml:space="preserve">оформлення,  а  так  само  неправомірним відтворенням товару іншої </w:t>
        <w:br/>
        <w:t xml:space="preserve">особи. </w:t>
        <w:br/>
      </w:r>
    </w:p>
    <w:p>
      <w:pPr>
        <w:pStyle w:val="HTML"/>
        <w:shd w:fill="FFFFFF" w:val="clear"/>
        <w:rPr/>
      </w:pPr>
      <w:bookmarkStart w:id="49" w:name="o50"/>
      <w:bookmarkEnd w:id="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</w:t>
      </w:r>
      <w:r>
        <w:rPr>
          <w:color w:val="000000"/>
          <w:sz w:val="23"/>
          <w:szCs w:val="23"/>
        </w:rPr>
        <w:t xml:space="preserve">. Законодавство про захист прав споживачів </w:t>
        <w:br/>
      </w:r>
    </w:p>
    <w:p>
      <w:pPr>
        <w:pStyle w:val="HTML"/>
        <w:shd w:fill="FFFFFF" w:val="clear"/>
        <w:rPr/>
      </w:pPr>
      <w:bookmarkStart w:id="50" w:name="o51"/>
      <w:bookmarkEnd w:id="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Законодавство про захист  прав  споживачів  складається  з </w:t>
        <w:br/>
        <w:t xml:space="preserve">цього Закону,    Цивільного    кодексу   України       ( </w:t>
      </w:r>
      <w:hyperlink r:id="rId25" w:tgtFrame="_blank">
        <w:r>
          <w:rPr>
            <w:rStyle w:val="InternetLink"/>
            <w:color w:val="5674B9"/>
            <w:sz w:val="23"/>
            <w:szCs w:val="23"/>
          </w:rPr>
          <w:t>435-15</w:t>
        </w:r>
      </w:hyperlink>
      <w:r>
        <w:rPr>
          <w:color w:val="000000"/>
          <w:sz w:val="23"/>
          <w:szCs w:val="23"/>
        </w:rPr>
        <w:t xml:space="preserve"> ), </w:t>
        <w:br/>
        <w:t xml:space="preserve">Господарського       кодексу   України   ( </w:t>
      </w:r>
      <w:hyperlink r:id="rId26" w:tgtFrame="_blank">
        <w:r>
          <w:rPr>
            <w:rStyle w:val="InternetLink"/>
            <w:color w:val="5674B9"/>
            <w:sz w:val="23"/>
            <w:szCs w:val="23"/>
          </w:rPr>
          <w:t>436-15</w:t>
        </w:r>
      </w:hyperlink>
      <w:r>
        <w:rPr>
          <w:color w:val="000000"/>
          <w:sz w:val="23"/>
          <w:szCs w:val="23"/>
        </w:rPr>
        <w:t xml:space="preserve"> )    та    інших </w:t>
        <w:br/>
        <w:t xml:space="preserve">нормативно-правових  актів,  що  містять положення про захист прав </w:t>
        <w:br/>
        <w:t xml:space="preserve">споживачів. </w:t>
        <w:br/>
      </w:r>
    </w:p>
    <w:p>
      <w:pPr>
        <w:pStyle w:val="HTML"/>
        <w:shd w:fill="FFFFFF" w:val="clear"/>
        <w:rPr/>
      </w:pPr>
      <w:bookmarkStart w:id="51" w:name="o52"/>
      <w:bookmarkEnd w:id="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</w:t>
      </w:r>
      <w:r>
        <w:rPr>
          <w:color w:val="000000"/>
          <w:sz w:val="23"/>
          <w:szCs w:val="23"/>
        </w:rPr>
        <w:t xml:space="preserve">. Міжнародні договори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2" w:name="o53"/>
      <w:bookmarkEnd w:id="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Якщо міжнародним договором,  згода на обов'язковість якого </w:t>
        <w:br/>
        <w:t xml:space="preserve">надана  Верховною  Радою  України,  встановлено інші правила,  ніж </w:t>
        <w:br/>
        <w:t xml:space="preserve">передбачені законодавством України  про  захист  прав  споживачів, </w:t>
        <w:br/>
        <w:t xml:space="preserve">застосовуються правила міжнародного договору. </w:t>
        <w:br/>
      </w:r>
    </w:p>
    <w:p>
      <w:pPr>
        <w:pStyle w:val="HTML"/>
        <w:shd w:fill="FFFFFF" w:val="clear"/>
        <w:rPr/>
      </w:pPr>
      <w:bookmarkStart w:id="53" w:name="o54"/>
      <w:bookmarkEnd w:id="53"/>
      <w:r>
        <w:rPr>
          <w:rFonts w:eastAsia="Courier New"/>
          <w:color w:val="000000"/>
          <w:sz w:val="23"/>
          <w:szCs w:val="23"/>
        </w:rPr>
        <w:t xml:space="preserve">                            </w:t>
      </w:r>
      <w:r>
        <w:rPr>
          <w:b/>
          <w:bCs/>
          <w:color w:val="000000"/>
          <w:sz w:val="23"/>
          <w:szCs w:val="23"/>
        </w:rPr>
        <w:t xml:space="preserve">Розділ II </w:t>
      </w:r>
      <w:r>
        <w:rPr>
          <w:color w:val="000000"/>
          <w:sz w:val="23"/>
          <w:szCs w:val="23"/>
        </w:rPr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4" w:name="o55"/>
      <w:bookmarkEnd w:id="54"/>
      <w:r>
        <w:rPr>
          <w:rFonts w:eastAsia="Courier New"/>
          <w:color w:val="000000"/>
          <w:sz w:val="23"/>
          <w:szCs w:val="23"/>
        </w:rPr>
        <w:t xml:space="preserve">                  </w:t>
      </w:r>
      <w:r>
        <w:rPr>
          <w:color w:val="000000"/>
          <w:sz w:val="23"/>
          <w:szCs w:val="23"/>
        </w:rPr>
        <w:t xml:space="preserve">ПРАВА СПОЖИВАЧІВ ТА ЇХ ЗАХИСТ </w:t>
        <w:br/>
      </w:r>
    </w:p>
    <w:p>
      <w:pPr>
        <w:pStyle w:val="HTML"/>
        <w:shd w:fill="FFFFFF" w:val="clear"/>
        <w:rPr/>
      </w:pPr>
      <w:bookmarkStart w:id="55" w:name="o56"/>
      <w:bookmarkEnd w:id="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</w:t>
      </w:r>
      <w:r>
        <w:rPr>
          <w:color w:val="000000"/>
          <w:sz w:val="23"/>
          <w:szCs w:val="23"/>
        </w:rPr>
        <w:t xml:space="preserve">. Права та обов'язки споживачів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6" w:name="o57"/>
      <w:bookmarkEnd w:id="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Споживачі  під час придбання,  замовлення або використання </w:t>
        <w:br/>
        <w:t xml:space="preserve">продукції,  яка реалізується на території України, для задоволення </w:t>
        <w:br/>
        <w:t xml:space="preserve">своїх особистих потреб мають право на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7" w:name="o58"/>
      <w:bookmarkEnd w:id="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захист своїх прав державою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8" w:name="o59"/>
      <w:bookmarkEnd w:id="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належну якість продукції та обслуговуванн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9" w:name="o60"/>
      <w:bookmarkEnd w:id="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безпеку 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60" w:name="o61"/>
      <w:bookmarkEnd w:id="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необхідну,  доступну,  достовірну  та своєчасну інформацію </w:t>
        <w:br/>
        <w:t xml:space="preserve">про продукцію,  її кількість,  якість,  асортимент, а також про її </w:t>
        <w:br/>
        <w:t xml:space="preserve">виробника (виконавця, продавця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61" w:name="o62"/>
      <w:bookmarkEnd w:id="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  відшкодування  майнової  та  моральної  шкоди,  завданої </w:t>
        <w:br/>
        <w:t xml:space="preserve">внаслідок недоліків продукції (дефекту в продукції), відповідно до </w:t>
        <w:br/>
        <w:t>закону;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62" w:name="o63"/>
      <w:bookmarkEnd w:id="62"/>
      <w:r>
        <w:rPr>
          <w:i/>
          <w:iCs/>
          <w:color w:val="000000"/>
          <w:sz w:val="23"/>
          <w:szCs w:val="23"/>
        </w:rPr>
        <w:t xml:space="preserve">{  Пункт  5  частини  першої  статті 4 в редакції Закону N 3390-VI </w:t>
        <w:br/>
        <w:t xml:space="preserve">( </w:t>
      </w:r>
      <w:hyperlink r:id="rId27" w:tgtFrame="_blank">
        <w:r>
          <w:rPr>
            <w:rStyle w:val="InternetLink"/>
            <w:i/>
            <w:iCs/>
            <w:color w:val="5674B9"/>
            <w:sz w:val="23"/>
            <w:szCs w:val="23"/>
          </w:rPr>
          <w:t>3390-17</w:t>
        </w:r>
      </w:hyperlink>
      <w:r>
        <w:rPr>
          <w:i/>
          <w:iCs/>
          <w:color w:val="000000"/>
          <w:sz w:val="23"/>
          <w:szCs w:val="23"/>
        </w:rPr>
        <w:t xml:space="preserve"> ) від 19.05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63" w:name="o64"/>
      <w:bookmarkEnd w:id="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звернення до суду та інших уповноважених органів державної </w:t>
        <w:br/>
        <w:t xml:space="preserve">влади за захистом порушених пра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64" w:name="o65"/>
      <w:bookmarkEnd w:id="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об'єднання в громадські організації споживачів (об'єднання </w:t>
        <w:br/>
        <w:t xml:space="preserve">споживачів)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65" w:name="o66"/>
      <w:bookmarkEnd w:id="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Споживачі    також    мають    інші   права,   встановлені </w:t>
        <w:br/>
        <w:t xml:space="preserve">законодавством про захист прав споживачі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66" w:name="o67"/>
      <w:bookmarkEnd w:id="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Споживачі зобов'язані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67" w:name="o68"/>
      <w:bookmarkEnd w:id="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перед початком експлуатації товару уважно  ознайомитися  з </w:t>
        <w:br/>
        <w:t xml:space="preserve">правилами   експлуатації,   викладеними   в   наданій   виробником </w:t>
        <w:br/>
        <w:t xml:space="preserve">(продавцем, виконавцем) документації на товар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68" w:name="o69"/>
      <w:bookmarkEnd w:id="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в   разі   необхідності   роз'яснення   умов   та   правил </w:t>
        <w:br/>
        <w:t xml:space="preserve">використання товару - до початку використання товару звернутися за </w:t>
        <w:br/>
        <w:t xml:space="preserve">роз'ясненнями до продавця  (виробника,  виконавця)  або  до  іншої </w:t>
        <w:br/>
        <w:t xml:space="preserve">вказаної  в  експлуатаційній  документації  особи,  що  виконує їх </w:t>
        <w:br/>
        <w:t xml:space="preserve">фун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69" w:name="o70"/>
      <w:bookmarkEnd w:id="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користуватися товаром згідно з його цільовим  призначенням </w:t>
        <w:br/>
        <w:t xml:space="preserve">та   дотримуватися   умов   (вимог,  норм,  правил),  встановлених </w:t>
        <w:br/>
        <w:t xml:space="preserve">виробником товару (виконавцем) в експлуатаційній документа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70" w:name="o71"/>
      <w:bookmarkEnd w:id="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з метою запобігання  негативним  для  споживача  наслідкам </w:t>
        <w:br/>
        <w:t xml:space="preserve">використання  товару  -  застосовувати  передбачені  виробником  в </w:t>
        <w:br/>
        <w:t xml:space="preserve">товарі засоби безпеки з дотриманням  передбачених  експлуатаційною </w:t>
        <w:br/>
        <w:t xml:space="preserve">документацією  спеціальних  правил,  а  в  разі  відсутності таких </w:t>
        <w:br/>
        <w:t xml:space="preserve">правил в документації - дотримуватися звичайних  розумних  заходів </w:t>
        <w:br/>
        <w:t xml:space="preserve">безпеки, встановлених для товарів такого роду. </w:t>
        <w:br/>
      </w:r>
    </w:p>
    <w:p>
      <w:pPr>
        <w:pStyle w:val="HTML"/>
        <w:shd w:fill="FFFFFF" w:val="clear"/>
        <w:rPr/>
      </w:pPr>
      <w:bookmarkStart w:id="71" w:name="o72"/>
      <w:bookmarkEnd w:id="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</w:t>
      </w:r>
      <w:r>
        <w:rPr>
          <w:color w:val="000000"/>
          <w:sz w:val="23"/>
          <w:szCs w:val="23"/>
        </w:rPr>
        <w:t xml:space="preserve">. Захист прав споживачів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72" w:name="o73"/>
      <w:bookmarkEnd w:id="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Держава   забезпечує  споживачам  захист  їх  прав,  надає </w:t>
        <w:br/>
        <w:t xml:space="preserve">можливість   вільного   вибору   продукції,   здобуття   знань   і </w:t>
        <w:br/>
        <w:t xml:space="preserve">кваліфікації,  необхідних для прийняття самостійних рішень під час </w:t>
        <w:br/>
        <w:t xml:space="preserve">придбання та використання продукції відповідно  до  їх  потреб,  і </w:t>
        <w:br/>
        <w:t xml:space="preserve">гарантує   придбання  або  одержання  продукції  іншими  законними </w:t>
        <w:br/>
        <w:t xml:space="preserve">способами в обсязі, що забезпечує рівень споживання, достатній для </w:t>
        <w:br/>
        <w:t xml:space="preserve">підтримання здоров'я і життєдіяльност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73" w:name="o74"/>
      <w:bookmarkEnd w:id="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Держава  створює  умови для здобуття споживачами потрібних </w:t>
        <w:br/>
        <w:t xml:space="preserve">знань з питань реалізації їх пра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74" w:name="o75"/>
      <w:bookmarkEnd w:id="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Захист прав споживачів здійснюють спеціально уповноважений </w:t>
        <w:br/>
        <w:t xml:space="preserve">центральний орган виконавчої влади у сфері захисту прав споживачів </w:t>
        <w:br/>
        <w:t xml:space="preserve">та його територіальні органи, Рада міністрів Автономної Республіки </w:t>
        <w:br/>
        <w:t xml:space="preserve">Крим,  місцеві  державні  адміністрації,  органи  і  установи,  що </w:t>
        <w:br/>
        <w:t xml:space="preserve">здійснюють  державний  санітарно-епідеміологічний   нагляд,   інші </w:t>
        <w:br/>
        <w:t xml:space="preserve">державні   органи,   органи  місцевого  самоврядування  згідно  із </w:t>
        <w:br/>
        <w:t>законодавством, а також суди.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75" w:name="o76"/>
      <w:bookmarkEnd w:id="75"/>
      <w:r>
        <w:rPr>
          <w:i/>
          <w:iCs/>
          <w:color w:val="000000"/>
          <w:sz w:val="23"/>
          <w:szCs w:val="23"/>
        </w:rPr>
        <w:t xml:space="preserve">{  Частина  третя статті 5 із змінами, внесеними згідно із Законом </w:t>
        <w:br/>
        <w:t xml:space="preserve">N 3610-VI ( </w:t>
      </w:r>
      <w:hyperlink r:id="rId28" w:tgtFrame="_blank">
        <w:r>
          <w:rPr>
            <w:rStyle w:val="InternetLink"/>
            <w:i/>
            <w:iCs/>
            <w:color w:val="5674B9"/>
            <w:sz w:val="23"/>
            <w:szCs w:val="23"/>
          </w:rPr>
          <w:t>3610-17</w:t>
        </w:r>
      </w:hyperlink>
      <w:r>
        <w:rPr>
          <w:i/>
          <w:iCs/>
          <w:color w:val="000000"/>
          <w:sz w:val="23"/>
          <w:szCs w:val="23"/>
        </w:rPr>
        <w:t xml:space="preserve"> ) від 07.07.2011 } </w:t>
        <w:br/>
      </w:r>
    </w:p>
    <w:p>
      <w:pPr>
        <w:pStyle w:val="HTML"/>
        <w:shd w:fill="FFFFFF" w:val="clear"/>
        <w:rPr/>
      </w:pPr>
      <w:bookmarkStart w:id="76" w:name="o77"/>
      <w:bookmarkEnd w:id="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6</w:t>
      </w:r>
      <w:r>
        <w:rPr>
          <w:color w:val="000000"/>
          <w:sz w:val="23"/>
          <w:szCs w:val="23"/>
        </w:rPr>
        <w:t xml:space="preserve">. Право споживача на належну якість продукції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77" w:name="o78"/>
      <w:bookmarkEnd w:id="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Продавець  (виробник,  виконавець)  зобов'язаний  передати </w:t>
        <w:br/>
        <w:t xml:space="preserve">споживачеві  продукцію належної якості,  а також надати інформацію </w:t>
        <w:br/>
        <w:t xml:space="preserve">про цю продукцію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78" w:name="o79"/>
      <w:bookmarkEnd w:id="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Продавець  (виробник,  виконавець)  на  вимогу   споживача </w:t>
        <w:br/>
        <w:t xml:space="preserve">зобов'язаний  надати  йому  документи,  які  підтверджують належну </w:t>
        <w:br/>
        <w:t xml:space="preserve">якість 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79" w:name="o80"/>
      <w:bookmarkEnd w:id="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Вимоги до продукції щодо її безпеки для життя,  здоров'я і </w:t>
        <w:br/>
        <w:t xml:space="preserve">майна  споживачів,  а  також  навколишнього  природного середовища </w:t>
        <w:br/>
        <w:t xml:space="preserve">встановлюються нормативними документам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80" w:name="o81"/>
      <w:bookmarkEnd w:id="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Щодо окремих груп продукції зазначені  вимоги  встановлюються </w:t>
        <w:br/>
        <w:t xml:space="preserve">законами та іншими нормативно-правовими актам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81" w:name="o82"/>
      <w:bookmarkEnd w:id="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 товари,  що  ввозяться на територію України,  повинен бути </w:t>
        <w:br/>
        <w:t xml:space="preserve">передбачений законодавством документ,  який підтверджує їх належну </w:t>
        <w:br/>
        <w:t xml:space="preserve">якість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82" w:name="o83"/>
      <w:bookmarkEnd w:id="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Забороняється введення в обіг фальсифікованої 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83" w:name="o84"/>
      <w:bookmarkEnd w:id="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Виробник     (виконавець)     зобов'язаний     забезпечити </w:t>
        <w:br/>
        <w:t xml:space="preserve">використання продукції за призначенням протягом строку її  служби, </w:t>
        <w:br/>
        <w:t xml:space="preserve">передбаченого  нормативним  документом  або  встановленого  ним за </w:t>
        <w:br/>
        <w:t xml:space="preserve">домовленістю із споживачем,  а в разі відсутності такого строку  - </w:t>
        <w:br/>
        <w:t xml:space="preserve">протягом десяти рокі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84" w:name="o85"/>
      <w:bookmarkEnd w:id="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робник (виконавець)   зобов'язаний   забезпечити   технічне </w:t>
        <w:br/>
        <w:t xml:space="preserve">обслуговування та гарантійний ремонт продукції,  а також її випуск </w:t>
        <w:br/>
        <w:t xml:space="preserve">і поставку для підприємств,  що здійснюють технічне обслуговування </w:t>
        <w:br/>
        <w:t xml:space="preserve">та ремонт,  у необхідному обсязі та  асортименті  запасних  частин </w:t>
        <w:br/>
        <w:t xml:space="preserve">протягом   усього   строку   її  виробництва,  а  після  зняття  з </w:t>
        <w:br/>
        <w:t xml:space="preserve">виробництва - протягом строку служби,  в разі  відсутності  такого </w:t>
        <w:br/>
        <w:t xml:space="preserve">строку - протягом десяти рокі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85" w:name="o86"/>
      <w:bookmarkEnd w:id="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Реалізація  інтересів  споживачів  у встановленні вимог до </w:t>
        <w:br/>
        <w:t xml:space="preserve">належної якості продукції забезпечується правом участі  споживачів </w:t>
        <w:br/>
        <w:t xml:space="preserve">та  їх  об'єднань  у  розробленні нормативних документів згідно із </w:t>
        <w:br/>
        <w:t xml:space="preserve">законодавством. </w:t>
        <w:br/>
      </w:r>
    </w:p>
    <w:p>
      <w:pPr>
        <w:pStyle w:val="HTML"/>
        <w:shd w:fill="FFFFFF" w:val="clear"/>
        <w:rPr/>
      </w:pPr>
      <w:bookmarkStart w:id="86" w:name="o87"/>
      <w:bookmarkEnd w:id="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7</w:t>
      </w:r>
      <w:r>
        <w:rPr>
          <w:color w:val="000000"/>
          <w:sz w:val="23"/>
          <w:szCs w:val="23"/>
        </w:rPr>
        <w:t xml:space="preserve">. Гарантійні зобов'язання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87" w:name="o88"/>
      <w:bookmarkEnd w:id="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Виробник   (виконавець)    забезпечує    належну    роботу </w:t>
        <w:br/>
        <w:t xml:space="preserve">(застосування, використання) продукції, в тому числі комплектуючих </w:t>
        <w:br/>
        <w:t xml:space="preserve">виробів,    протягом    гарантійного     строку,     встановленого </w:t>
        <w:br/>
        <w:t xml:space="preserve">нормативно-правовими    актами,    нормативними   документами   чи </w:t>
        <w:br/>
        <w:t xml:space="preserve">договор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88" w:name="o89"/>
      <w:bookmarkEnd w:id="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Гарантійний строк на  комплектуючі  вироби  повинен  бути  не </w:t>
        <w:br/>
        <w:t xml:space="preserve">менший,  ніж  гарантійний  строк  на основний виріб,  якщо інше не </w:t>
        <w:br/>
        <w:t xml:space="preserve">передбачено нормативно-правовими актами,  нормативними документами </w:t>
        <w:br/>
        <w:t xml:space="preserve">чи договор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89" w:name="o90"/>
      <w:bookmarkEnd w:id="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Гарантійний строк зазначається в паспорті на продукцію або </w:t>
        <w:br/>
        <w:t xml:space="preserve">на етикетці чи в будь-якому  іншому  документі,  що  додається  до </w:t>
        <w:br/>
        <w:t xml:space="preserve">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90" w:name="o91"/>
      <w:bookmarkEnd w:id="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Гарантійні зобов'язання  у будь-якому випадку включають також </w:t>
        <w:br/>
        <w:t xml:space="preserve">будь-які  зобов'язання   виробника   (виконавця)   або   продавця, </w:t>
        <w:br/>
        <w:t xml:space="preserve">передбачені рекламою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91" w:name="o92"/>
      <w:bookmarkEnd w:id="9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Для  продукції,  споживчі  властивості якої можуть з часом </w:t>
        <w:br/>
        <w:t xml:space="preserve">погіршуватися і становити небезпеку  для  життя,  здоров'я,  майна </w:t>
        <w:br/>
        <w:t xml:space="preserve">споживачів  і навколишнього природного середовища,  встановлюється </w:t>
        <w:br/>
        <w:t xml:space="preserve">строк придатності,  який зазначається на етикетках, упаковці або в </w:t>
        <w:br/>
        <w:t xml:space="preserve">інших  документах,  що  додаються  до  неї  при  продажу,  і  який </w:t>
        <w:br/>
        <w:t xml:space="preserve">вважається гарантійним строк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92" w:name="o93"/>
      <w:bookmarkEnd w:id="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ок придатності    обчислюється    починаючи    від    дати </w:t>
        <w:br/>
        <w:t xml:space="preserve">виготовлення, яка  також  зазначається  на  етикетці  або  в інших </w:t>
        <w:br/>
        <w:t xml:space="preserve">документах,  і визначається або  часом,  протягом  якого  товар  є </w:t>
        <w:br/>
        <w:t xml:space="preserve">придатним  для використання,  або датою,  до настання якої товар є </w:t>
        <w:br/>
        <w:t xml:space="preserve">придатним для використа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93" w:name="o94"/>
      <w:bookmarkEnd w:id="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даж товарів,  на яких строк придатності не  зазначено  або </w:t>
        <w:br/>
        <w:t xml:space="preserve">зазначено  з  порушенням  вимог  нормативних  документів,  а також </w:t>
        <w:br/>
        <w:t xml:space="preserve">товарів, строк придатності яких минув, забороняється. </w:t>
        <w:br/>
      </w:r>
    </w:p>
    <w:p>
      <w:pPr>
        <w:pStyle w:val="HTML"/>
        <w:shd w:fill="FFFFFF" w:val="clear"/>
        <w:rPr/>
      </w:pPr>
      <w:bookmarkStart w:id="94" w:name="o95"/>
      <w:bookmarkEnd w:id="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 сезонні товари (одяг,  хутряні та інші вироби) гарантійний </w:t>
        <w:br/>
        <w:t xml:space="preserve">строк  обчислюється з початку відповідного сезону ( </w:t>
      </w:r>
      <w:hyperlink r:id="rId29" w:tgtFrame="_blank">
        <w:r>
          <w:rPr>
            <w:rStyle w:val="InternetLink"/>
            <w:color w:val="5674B9"/>
            <w:sz w:val="23"/>
            <w:szCs w:val="23"/>
          </w:rPr>
          <w:t>172-94-п</w:t>
        </w:r>
      </w:hyperlink>
      <w:r>
        <w:rPr>
          <w:color w:val="000000"/>
          <w:sz w:val="23"/>
          <w:szCs w:val="23"/>
        </w:rPr>
        <w:t xml:space="preserve"> ), що </w:t>
        <w:br/>
        <w:t xml:space="preserve">встановлюється Кабінетом Міністрів Україн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95" w:name="o96"/>
      <w:bookmarkEnd w:id="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У разі продажу товарів за  зразками,  поштою,  а  також  у </w:t>
        <w:br/>
        <w:t xml:space="preserve">випадках,  коли  час  укладення  договору  купівлі-продажу  і  час </w:t>
        <w:br/>
        <w:t xml:space="preserve">передачі  товару  споживачеві  не  збігаються,  гарантійний  строк </w:t>
        <w:br/>
        <w:t xml:space="preserve">обчислюється починаючи від дня передачі товару споживачеві, а якщо </w:t>
        <w:br/>
        <w:t xml:space="preserve">товар потребує спеціальної установки (підключення) чи складення  - </w:t>
        <w:br/>
        <w:t xml:space="preserve">від   дня   їх   здійснення,   а  якщо  день  передачі,  установки </w:t>
        <w:br/>
        <w:t xml:space="preserve">(підключення) чи складення товару,  а  також  передачі  нерухомого </w:t>
        <w:br/>
        <w:t xml:space="preserve">майна  встановити  неможливо або якщо майно перебувало у споживача </w:t>
        <w:br/>
        <w:t xml:space="preserve">до  укладення  договору  купівлі-продажу,  -  від  дня   укладення </w:t>
        <w:br/>
        <w:t xml:space="preserve">договору купівлі-продаж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96" w:name="o97"/>
      <w:bookmarkEnd w:id="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Стосовно  продукції,  на  яку  гарантійні строки або строк </w:t>
        <w:br/>
        <w:t xml:space="preserve">придатності не встановлено, споживач має право пред'явити продавцю </w:t>
        <w:br/>
        <w:t xml:space="preserve">(виробнику,  виконавцю)  відповідні  вимоги,  якщо  недоліки  було </w:t>
        <w:br/>
        <w:t xml:space="preserve">виявлено протягом двох років,  а стосовно об'єкта будівництва - не </w:t>
        <w:br/>
        <w:t xml:space="preserve">пізніше десяти років від дня передачі їх споживачев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97" w:name="o98"/>
      <w:bookmarkEnd w:id="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При   виконанні  гарантійного  ремонту  гарантійний  строк </w:t>
        <w:br/>
        <w:t xml:space="preserve">збільшується на час перебування продукції в ремонт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98" w:name="o99"/>
      <w:bookmarkEnd w:id="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значений час обчислюється від дня,  коли споживач звернувся </w:t>
        <w:br/>
        <w:t xml:space="preserve">з вимогою про усунення недолікі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99" w:name="o100"/>
      <w:bookmarkEnd w:id="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 При  обміні  товару  його  гарантійний  строк обчислюється </w:t>
        <w:br/>
        <w:t xml:space="preserve">заново від дня обміну. </w:t>
        <w:br/>
      </w:r>
    </w:p>
    <w:p>
      <w:pPr>
        <w:pStyle w:val="HTML"/>
        <w:shd w:fill="FFFFFF" w:val="clear"/>
        <w:rPr/>
      </w:pPr>
      <w:bookmarkStart w:id="100" w:name="o101"/>
      <w:bookmarkEnd w:id="1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 Гарантійне   зобов'язання   припиняється   на    загальних </w:t>
        <w:br/>
        <w:t xml:space="preserve">підставах, передбачених Цивільним кодексом України ( </w:t>
      </w:r>
      <w:hyperlink r:id="rId30" w:tgtFrame="_blank">
        <w:r>
          <w:rPr>
            <w:rStyle w:val="InternetLink"/>
            <w:color w:val="5674B9"/>
            <w:sz w:val="23"/>
            <w:szCs w:val="23"/>
          </w:rPr>
          <w:t>435-15</w:t>
        </w:r>
      </w:hyperlink>
      <w:r>
        <w:rPr>
          <w:color w:val="000000"/>
          <w:sz w:val="23"/>
          <w:szCs w:val="23"/>
        </w:rPr>
        <w:t xml:space="preserve"> )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01" w:name="o102"/>
      <w:bookmarkEnd w:id="1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 Гарантійне    зобов'язання    не   припиняється   у   разі </w:t>
        <w:br/>
        <w:t xml:space="preserve">неможливості виконання такого зобов'язання з  причини  відсутності </w:t>
        <w:br/>
        <w:t xml:space="preserve">необхідних   для  його  виконання  матеріалів,  комплектуючих  або </w:t>
        <w:br/>
        <w:t xml:space="preserve">запасних частин. </w:t>
        <w:br/>
      </w:r>
    </w:p>
    <w:p>
      <w:pPr>
        <w:pStyle w:val="HTML"/>
        <w:shd w:fill="FFFFFF" w:val="clear"/>
        <w:rPr/>
      </w:pPr>
      <w:bookmarkStart w:id="102" w:name="o103"/>
      <w:bookmarkEnd w:id="1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8</w:t>
      </w:r>
      <w:r>
        <w:rPr>
          <w:color w:val="000000"/>
          <w:sz w:val="23"/>
          <w:szCs w:val="23"/>
        </w:rPr>
        <w:t xml:space="preserve">. Права споживача у разі придбання ним товару </w:t>
        <w:br/>
        <w:t xml:space="preserve">               неналежної якості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03" w:name="o104"/>
      <w:bookmarkEnd w:id="1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У   разі  виявлення  протягом  встановленого  гарантійного </w:t>
        <w:br/>
        <w:t xml:space="preserve">строку недоліків споживач,  в порядку та у строки,  що встановлені </w:t>
        <w:br/>
        <w:t xml:space="preserve">законодавством, має право вимагати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04" w:name="o105"/>
      <w:bookmarkEnd w:id="1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пропорційного зменшення цін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05" w:name="o106"/>
      <w:bookmarkEnd w:id="1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безоплатного усунення недоліків товару в розумний строк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06" w:name="o107"/>
      <w:bookmarkEnd w:id="1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відшкодування витрат на усунення недоліків това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07" w:name="o108"/>
      <w:bookmarkEnd w:id="10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виявлення  протягом встановленого гарантійного строку </w:t>
        <w:br/>
        <w:t xml:space="preserve">істотних недоліків, які виникли з вини виробника товару (продавця, </w:t>
        <w:br/>
        <w:t xml:space="preserve">виконавця),    або    фальсифікації   товару,   підтверджених   за </w:t>
        <w:br/>
        <w:t xml:space="preserve">необхідності висновком  експертизи,  споживач,  в  порядку  та   у </w:t>
        <w:br/>
        <w:t xml:space="preserve">строки,  що  встановлені законодавством і на підставі обов'язкових </w:t>
        <w:br/>
        <w:t xml:space="preserve">для сторін правил чи договору, має право за своїм вибором вимагати </w:t>
        <w:br/>
        <w:t xml:space="preserve">від продавця або виробника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08" w:name="o109"/>
      <w:bookmarkEnd w:id="1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розірвання  договору  та  повернення  сплаченої  за  товар </w:t>
        <w:br/>
        <w:t xml:space="preserve">грошової сум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09" w:name="o110"/>
      <w:bookmarkEnd w:id="1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вимагати  заміни  товару  на  такий  же   товар   або   на </w:t>
        <w:br/>
        <w:t xml:space="preserve">аналогічний, з числа наявних у продавця (виробника), товар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10" w:name="o111"/>
      <w:bookmarkEnd w:id="1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Стосовно   непродовольчих   товарів,   що   перебували   у </w:t>
        <w:br/>
        <w:t xml:space="preserve">використанні  та  були  реалізовані  через   роздрібні   комісійні </w:t>
        <w:br/>
        <w:t xml:space="preserve">торговельні  підприємства,  вимоги споживача,  зазначені у частині </w:t>
        <w:br/>
        <w:t xml:space="preserve">першій цієї статті, задовольняються за згодою продавц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11" w:name="o112"/>
      <w:bookmarkEnd w:id="1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гідно з цією частиною задовольняються вимоги споживача  щодо </w:t>
        <w:br/>
        <w:t xml:space="preserve">товарів, гарантійний строк на які не закінчивс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12" w:name="o113"/>
      <w:bookmarkEnd w:id="1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Вимоги споживача, встановлені частиною першою цієї статті, </w:t>
        <w:br/>
        <w:t xml:space="preserve">пред'являються на вибір споживача  продавцеві  за  місцем  купівлі </w:t>
        <w:br/>
        <w:t xml:space="preserve">товару,  виробникові або підприємству, що задовольняє ці вимоги за </w:t>
        <w:br/>
        <w:t xml:space="preserve">місцезнаходженням споживача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13" w:name="o114"/>
      <w:bookmarkEnd w:id="1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оживач має право  пред'явити  одну  з  вимог,  передбачених </w:t>
        <w:br/>
        <w:t xml:space="preserve">частиною першою цієї статті,  а в разі її невиконання заявити іншу </w:t>
        <w:br/>
        <w:t xml:space="preserve">вимогу, передбачену частиною першою цієї статт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14" w:name="o115"/>
      <w:bookmarkEnd w:id="1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значені вимоги за місцезнаходженням споживача задовольняють </w:t>
        <w:br/>
        <w:t xml:space="preserve">також  створені  власником  продавця  торговельні  підприємства та </w:t>
        <w:br/>
        <w:t xml:space="preserve">філії,  що  здійснюють  продаж  аналогічних  придбаним  споживачем </w:t>
        <w:br/>
        <w:t xml:space="preserve">товарів, або підприємства, на які ці функції покладено на підставі </w:t>
        <w:br/>
        <w:t xml:space="preserve">договору.  Функції представників підприємств-виробників  виконують </w:t>
        <w:br/>
        <w:t xml:space="preserve">їх  представництва  та філії,  створені виробниками для цієї мети, </w:t>
        <w:br/>
        <w:t xml:space="preserve">або підприємства,  які задовольняють зазначені вимоги на  підставі </w:t>
        <w:br/>
        <w:t xml:space="preserve">договору з виробник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15" w:name="o116"/>
      <w:bookmarkEnd w:id="1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Продавець  і  виробник під час продажу (реалізації) товару </w:t>
        <w:br/>
        <w:t xml:space="preserve">зобов'язані   інформувати   споживача   про    підприємства,    що </w:t>
        <w:br/>
        <w:t xml:space="preserve">задовольняють вимоги,  встановлені частинами першою і третьою цієї </w:t>
        <w:br/>
        <w:t xml:space="preserve">статті.   За    ненадання    такої    інформації    встановлюється </w:t>
        <w:br/>
        <w:t xml:space="preserve">відповідальність згідно із статтями 15 і 23 цього Закон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16" w:name="o117"/>
      <w:bookmarkEnd w:id="1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Продавець,  виробник (підприємство,  що задовольняє вимоги </w:t>
        <w:br/>
        <w:t xml:space="preserve">споживача,  встановлені частиною першою цієї  статті)  зобов'язані </w:t>
        <w:br/>
        <w:t xml:space="preserve">прийняти  товар  неналежної якості у споживача і задовольнити його </w:t>
        <w:br/>
        <w:t xml:space="preserve">вимог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17" w:name="o118"/>
      <w:bookmarkEnd w:id="1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ставка великогабаритних товарів і товарів вагою понад п'ять </w:t>
        <w:br/>
        <w:t xml:space="preserve">кілограмів   продавцю,  виробнику  (підприємству,  що  задовольняє </w:t>
        <w:br/>
        <w:t xml:space="preserve">вимоги споживача,  встановлені частиною першою цієї статті) та  їх </w:t>
        <w:br/>
        <w:t xml:space="preserve">повернення споживачеві здійснюються за рахунок продавця, виробника </w:t>
        <w:br/>
        <w:t xml:space="preserve">(підприємства,  що  задовольняє  вимоги   споживача,   встановлені </w:t>
        <w:br/>
        <w:t xml:space="preserve">частиною першою цієї статті)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18" w:name="o119"/>
      <w:bookmarkEnd w:id="1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За  наявності  товару  вимога  споживача  про  його заміну </w:t>
        <w:br/>
        <w:t xml:space="preserve">підлягає негайному задоволенню,  а в  разі  виникнення  потреби  в </w:t>
        <w:br/>
        <w:t xml:space="preserve">перевірці  якості - протягом чотирнадцяти днів або за домовленістю </w:t>
        <w:br/>
        <w:t xml:space="preserve">сторін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19" w:name="o120"/>
      <w:bookmarkEnd w:id="1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відсутності товару вимога споживача  про  його  заміну </w:t>
        <w:br/>
        <w:t xml:space="preserve">підлягає   задоволенню  у  двомісячний  строк  з  моменту  подання </w:t>
        <w:br/>
        <w:t xml:space="preserve">відповідної заяви.  Якщо задовольнити вимогу споживача про  заміну </w:t>
        <w:br/>
        <w:t xml:space="preserve">товару  в  установлений  строк неможливо,  споживач вправі на свій </w:t>
        <w:br/>
        <w:t xml:space="preserve">вибір пред'явити продавцю,  виробнику (підприємству, що виконує їх </w:t>
        <w:br/>
        <w:t xml:space="preserve">функції)  інші вимоги,  передбачені пунктами 1,  3,  4,  5 частини </w:t>
        <w:br/>
        <w:t xml:space="preserve">першої цієї статт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20" w:name="o121"/>
      <w:bookmarkEnd w:id="1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 Під час заміни товару з недоліками  на  товар  аналогічної </w:t>
        <w:br/>
        <w:t xml:space="preserve">марки  (моделі,  артикулу,  модифікації) належної якості,  ціна на </w:t>
        <w:br/>
        <w:t xml:space="preserve">який змінилася, перерахунок вартості не провадитьс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21" w:name="o122"/>
      <w:bookmarkEnd w:id="1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ід час заміни товару з недоліками на такий  же  товар  іншої </w:t>
        <w:br/>
        <w:t xml:space="preserve">марки (моделі,  артикулу, модифікації) належної якості перерахунок </w:t>
        <w:br/>
        <w:t xml:space="preserve">вартості товару з недоліками у разі  підвищення  ціни  провадиться </w:t>
        <w:br/>
        <w:t xml:space="preserve">виходячи  з його вартості на час обміну,  а в разі зниження ціни - </w:t>
        <w:br/>
        <w:t xml:space="preserve">виходячи з вартості на час купівл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22" w:name="o123"/>
      <w:bookmarkEnd w:id="1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розірванні  договору  розрахунки  із  споживачем  у  разі </w:t>
        <w:br/>
        <w:t xml:space="preserve">підвищення  ціни  на товар провадяться виходячи з його вартості на </w:t>
        <w:br/>
        <w:t xml:space="preserve">час пред'явлення відповідної вимоги,  а в  разі  зниження  ціни  - </w:t>
        <w:br/>
        <w:t xml:space="preserve">виходячи  з  вартості  товару на час купівлі.  Гроші,  сплачені за </w:t>
        <w:br/>
        <w:t xml:space="preserve">товар,  повертаються споживачеві у день розірвання договору,  а  в </w:t>
        <w:br/>
        <w:t xml:space="preserve">разі  неможливості  повернути гроші у день розірвання договору - в </w:t>
        <w:br/>
        <w:t xml:space="preserve">інший строк за домовленістю сторін,  але не пізніше  ніж  протягом </w:t>
        <w:br/>
        <w:t xml:space="preserve">семи дні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23" w:name="o124"/>
      <w:bookmarkEnd w:id="1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 У   разі   придбання   споживачем   продовольчих   товарів </w:t>
        <w:br/>
        <w:t xml:space="preserve">неналежної якості продавець зобов'язаний  замінити  їх  на  товари </w:t>
        <w:br/>
        <w:t xml:space="preserve">належної якості або повернути споживачеві сплачені ним гроші, якщо </w:t>
        <w:br/>
        <w:t xml:space="preserve">недоліки виявлено у межах строку придатності. При цьому розрахунки </w:t>
        <w:br/>
        <w:t xml:space="preserve">із споживачем провадяться в порядку,  передбаченому абзацом третім </w:t>
        <w:br/>
        <w:t xml:space="preserve">частини сьомої цієї статт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24" w:name="o125"/>
      <w:bookmarkEnd w:id="1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 При пред'явленні споживачем вимоги про безоплатне усунення </w:t>
        <w:br/>
        <w:t xml:space="preserve">недоліків  товару  вони повинні бути усунуті протягом чотирнадцяти </w:t>
        <w:br/>
        <w:t xml:space="preserve">днів з дати його пред'явлення або за згодою сторін в інший строк. </w:t>
        <w:br/>
      </w:r>
    </w:p>
    <w:p>
      <w:pPr>
        <w:pStyle w:val="HTML"/>
        <w:shd w:fill="FFFFFF" w:val="clear"/>
        <w:rPr/>
      </w:pPr>
      <w:bookmarkStart w:id="125" w:name="o126"/>
      <w:bookmarkEnd w:id="1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 письмову вимогу споживача на час ремонту йому надається (з </w:t>
        <w:br/>
        <w:t xml:space="preserve">доставкою) товар аналогічної марки (моделі, артикулу, модифікації) </w:t>
        <w:br/>
        <w:t xml:space="preserve">незалежно від моделі. Для цього продавець, виробник (підприємство, </w:t>
        <w:br/>
        <w:t xml:space="preserve">що задовольняє вимоги споживача,  встановлені частиною першою цієї </w:t>
        <w:br/>
        <w:t xml:space="preserve">статті)  зобов'язані  створювати  (мати)  обмінний  фонд  товарів. </w:t>
        <w:br/>
        <w:t xml:space="preserve">Перелік   таких   товарів  (  </w:t>
      </w:r>
      <w:hyperlink r:id="rId31" w:tgtFrame="_blank">
        <w:r>
          <w:rPr>
            <w:rStyle w:val="InternetLink"/>
            <w:color w:val="5674B9"/>
            <w:sz w:val="23"/>
            <w:szCs w:val="23"/>
          </w:rPr>
          <w:t>172-94-п</w:t>
        </w:r>
      </w:hyperlink>
      <w:r>
        <w:rPr>
          <w:color w:val="000000"/>
          <w:sz w:val="23"/>
          <w:szCs w:val="23"/>
        </w:rPr>
        <w:t xml:space="preserve">  )  визначається  Кабінетом </w:t>
        <w:br/>
        <w:t xml:space="preserve">Міністрів Україн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26" w:name="o127"/>
      <w:bookmarkEnd w:id="1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 кожний  день  затримки виконання вимоги про надання товару </w:t>
        <w:br/>
        <w:t xml:space="preserve">аналогічної марки (моделі,  артикулу,  модифікації) та  за  кожний </w:t>
        <w:br/>
        <w:t xml:space="preserve">день   затримки   усунення   недоліків  понад  установлений  строк </w:t>
        <w:br/>
        <w:t xml:space="preserve">(чотирнадцять днів) споживачеві виплачується неустойка  відповідно </w:t>
        <w:br/>
        <w:t xml:space="preserve">в розмірі одного відсотка вартості това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27" w:name="o128"/>
      <w:bookmarkEnd w:id="1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усуненні  недоліків  шляхом  заміни комплектуючого виробу </w:t>
        <w:br/>
        <w:t xml:space="preserve">або  складової  частини  товару,  на  які  встановлено  гарантійні </w:t>
        <w:br/>
        <w:t xml:space="preserve">строки,  гарантійний строк на новий комплектуючий виріб і складову </w:t>
        <w:br/>
        <w:t xml:space="preserve">частину обчислюється починаючи від дня видачі  споживачеві  товару </w:t>
        <w:br/>
        <w:t xml:space="preserve">після ремонт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28" w:name="o129"/>
      <w:bookmarkEnd w:id="1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 Споживач має право пред'явити виробнику (продавцю) вимогу </w:t>
        <w:br/>
        <w:t xml:space="preserve">про  безоплатне  усунення  недоліків   товару   після   закінчення </w:t>
        <w:br/>
        <w:t xml:space="preserve">гарантійного  строку.  Ця  вимога  може  бути пред'явлена протягом </w:t>
        <w:br/>
        <w:t xml:space="preserve">установленого  строку  служби,  а  якщо  такий  не  встановлено  - </w:t>
        <w:br/>
        <w:t xml:space="preserve">протягом  десяти  років,  якщо  в  товарі  було  виявлено недоліки </w:t>
        <w:br/>
        <w:t xml:space="preserve">(істотні недоліки),  допущені з вини виробника.  Якщо цю вимогу не </w:t>
        <w:br/>
        <w:t xml:space="preserve">задоволено  у  строки,  передбачені частиною дев'ятою цієї статті, </w:t>
        <w:br/>
        <w:t xml:space="preserve">споживач  має  право  на   свій   вибір   пред'явити   виробникові </w:t>
        <w:br/>
        <w:t xml:space="preserve">(продавцеві)  інші  вимоги,  відповідно  до  частини  першої  цієї </w:t>
        <w:br/>
        <w:t xml:space="preserve">статті. </w:t>
        <w:br/>
      </w:r>
    </w:p>
    <w:p>
      <w:pPr>
        <w:pStyle w:val="HTML"/>
        <w:shd w:fill="FFFFFF" w:val="clear"/>
        <w:rPr/>
      </w:pPr>
      <w:bookmarkStart w:id="129" w:name="o130"/>
      <w:bookmarkEnd w:id="1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 Вимоги   споживача   розглядаються   після   пред'явлення </w:t>
        <w:br/>
        <w:t xml:space="preserve">споживачем  розрахункового  документа,  а  щодо  товарів,  на  які </w:t>
        <w:br/>
        <w:t xml:space="preserve">встановлено гарантійний строк,  - технічного  паспорта  чи  іншого </w:t>
        <w:br/>
        <w:t xml:space="preserve">документа, що його замінює, з позначкою про дату продаж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30" w:name="o131"/>
      <w:bookmarkEnd w:id="1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ід час   продажу   товару   продавець   зобов'язаний  видати </w:t>
        <w:br/>
        <w:t xml:space="preserve">споживачеві  розрахунковий   документ   встановленої   форми,   що </w:t>
        <w:br/>
        <w:t xml:space="preserve">засвідчує факт купівлі, з позначкою про дату продаж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31" w:name="o132"/>
      <w:bookmarkEnd w:id="1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 втрати  споживачем  технічного  паспорта  чи  іншого </w:t>
        <w:br/>
        <w:t xml:space="preserve">документа, що його замінює, їх відновлення здійснюється у порядку, </w:t>
        <w:br/>
        <w:t xml:space="preserve">визначеному законодавств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32" w:name="o133"/>
      <w:bookmarkEnd w:id="1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. Виробник  зобов'язаний  відшкодувати  всі збитки продавця </w:t>
        <w:br/>
        <w:t xml:space="preserve">(підприємства,  що  задовольняє  вимоги   споживача,   встановлені </w:t>
        <w:br/>
        <w:t xml:space="preserve">частиною  першою цієї статті),  який розглядає претензію споживача </w:t>
        <w:br/>
        <w:t xml:space="preserve">до придбаного това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33" w:name="o134"/>
      <w:bookmarkEnd w:id="1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давець (виробник) товарів зобов'язаний  у  місячний  строк </w:t>
        <w:br/>
        <w:t xml:space="preserve">відшкодувати підприємству,  що виконує його функції,  збитки, яких </w:t>
        <w:br/>
        <w:t xml:space="preserve">воно  зазнало  у  зв'язку   із   задоволенням   вимог   споживача, </w:t>
        <w:br/>
        <w:t xml:space="preserve">передбачених цією статтею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34" w:name="o135"/>
      <w:bookmarkEnd w:id="1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3. Вимоги,  встановлені  частиною  першою  цієї  статті щодо </w:t>
        <w:br/>
        <w:t xml:space="preserve">товарів,  виготовлених  за  межами  України,  задовольняються   за </w:t>
        <w:br/>
        <w:t xml:space="preserve">рахунок продавця (імпортера)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35" w:name="o136"/>
      <w:bookmarkEnd w:id="1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4. Вимоги споживача, передбачені цією статтею, не підлягають </w:t>
        <w:br/>
        <w:t xml:space="preserve">задоволенню,   якщо   продавець,   виробник   (підприємство,    що </w:t>
        <w:br/>
        <w:t xml:space="preserve">задовольняє  вимоги  споживача,  встановлені  частиною першою цієї </w:t>
        <w:br/>
        <w:t xml:space="preserve">статті) доведуть,  що недоліки товару виникли внаслідок  порушення </w:t>
        <w:br/>
        <w:t xml:space="preserve">споживачем   правил  користування  товаром  або  його  зберігання. </w:t>
        <w:br/>
        <w:t xml:space="preserve">Споживач має право брати участь у перевірці якості товару особисто </w:t>
        <w:br/>
        <w:t xml:space="preserve">або через свого представника. </w:t>
        <w:br/>
      </w:r>
    </w:p>
    <w:p>
      <w:pPr>
        <w:pStyle w:val="HTML"/>
        <w:shd w:fill="FFFFFF" w:val="clear"/>
        <w:rPr/>
      </w:pPr>
      <w:bookmarkStart w:id="136" w:name="o137"/>
      <w:bookmarkEnd w:id="1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9</w:t>
      </w:r>
      <w:r>
        <w:rPr>
          <w:color w:val="000000"/>
          <w:sz w:val="23"/>
          <w:szCs w:val="23"/>
        </w:rPr>
        <w:t xml:space="preserve">. Права споживача при придбанні товару належної </w:t>
        <w:br/>
        <w:t xml:space="preserve">               якості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37" w:name="o138"/>
      <w:bookmarkEnd w:id="1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Споживач має право обміняти непродовольчий товар  належної </w:t>
        <w:br/>
        <w:t xml:space="preserve">якості на аналогічний у продавця,  в якого він був придбаний, якщо </w:t>
        <w:br/>
        <w:t xml:space="preserve">товар не  задовольнив  його  за   формою,   габаритами,   фасоном, </w:t>
        <w:br/>
        <w:t xml:space="preserve">кольором,   розміром   або   з  інших  причин  не  може  бути  ним </w:t>
        <w:br/>
        <w:t xml:space="preserve">використаний за призначенням. </w:t>
        <w:br/>
      </w:r>
    </w:p>
    <w:p>
      <w:pPr>
        <w:pStyle w:val="HTML"/>
        <w:shd w:fill="FFFFFF" w:val="clear"/>
        <w:rPr/>
      </w:pPr>
      <w:bookmarkStart w:id="138" w:name="o139"/>
      <w:bookmarkEnd w:id="1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оживач має право на обмін товару належної  якості  протягом </w:t>
        <w:br/>
        <w:t xml:space="preserve">чотирнадцяти  днів,  не рахуючи дня купівлі, якщо триваліший строк </w:t>
        <w:br/>
        <w:t xml:space="preserve">не оголошений продавцем. { Абзац другий частини першої статті 9 із </w:t>
        <w:br/>
        <w:t xml:space="preserve">змінами,  внесеними  згідно  із  Законом N 2741-VI ( </w:t>
      </w:r>
      <w:hyperlink r:id="rId32" w:tgtFrame="_blank">
        <w:r>
          <w:rPr>
            <w:rStyle w:val="InternetLink"/>
            <w:color w:val="5674B9"/>
            <w:sz w:val="23"/>
            <w:szCs w:val="23"/>
          </w:rPr>
          <w:t>2741-17</w:t>
        </w:r>
      </w:hyperlink>
      <w:r>
        <w:rPr>
          <w:color w:val="000000"/>
          <w:sz w:val="23"/>
          <w:szCs w:val="23"/>
        </w:rPr>
        <w:t xml:space="preserve"> ) від </w:t>
        <w:br/>
        <w:t xml:space="preserve">02.12.2010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39" w:name="o140"/>
      <w:bookmarkEnd w:id="1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мін товару   належної   якості  провадиться,  якщо  він  не </w:t>
        <w:br/>
        <w:t xml:space="preserve">використовувався і якщо збережено його товарний  вигляд,  споживчі </w:t>
        <w:br/>
        <w:t xml:space="preserve">властивості,  пломби,  ярлики,  а  також  розрахунковий  документ, </w:t>
        <w:br/>
        <w:t xml:space="preserve">виданий споживачеві разом з проданим товаром. </w:t>
        <w:br/>
      </w:r>
    </w:p>
    <w:p>
      <w:pPr>
        <w:pStyle w:val="HTML"/>
        <w:shd w:fill="FFFFFF" w:val="clear"/>
        <w:rPr/>
      </w:pPr>
      <w:bookmarkStart w:id="140" w:name="o141"/>
      <w:bookmarkEnd w:id="1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елік   товарів,   що  не  підлягають  обміну  (поверненню) </w:t>
        <w:br/>
        <w:t xml:space="preserve">(  </w:t>
      </w:r>
      <w:hyperlink r:id="rId33" w:tgtFrame="_blank">
        <w:r>
          <w:rPr>
            <w:rStyle w:val="InternetLink"/>
            <w:color w:val="5674B9"/>
            <w:sz w:val="23"/>
            <w:szCs w:val="23"/>
          </w:rPr>
          <w:t>172-94-п</w:t>
        </w:r>
      </w:hyperlink>
      <w:r>
        <w:rPr>
          <w:color w:val="000000"/>
          <w:sz w:val="23"/>
          <w:szCs w:val="23"/>
        </w:rPr>
        <w:t xml:space="preserve">  )  з підстав, зазначених у цій статті, затверджується </w:t>
        <w:br/>
        <w:t xml:space="preserve">Кабінетом Міністрів Україн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41" w:name="o142"/>
      <w:bookmarkEnd w:id="1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Якщо на момент обміну аналогічного товару немає у продажу, </w:t>
        <w:br/>
        <w:t xml:space="preserve">споживач  має  право  або придбати будь-які інші товари з наявного </w:t>
        <w:br/>
        <w:t xml:space="preserve">асортименту з відповідним перерахуванням вартості,  або  розірвати </w:t>
        <w:br/>
        <w:t xml:space="preserve">договір  та  одержати  назад  гроші у розмірі вартості повернутого </w:t>
        <w:br/>
        <w:t xml:space="preserve">товару,  або здійснити обмін товару на аналогічний при  першому  ж </w:t>
        <w:br/>
        <w:t xml:space="preserve">надходженні відповідного товару в продаж. Продавець зобов'язаний у </w:t>
        <w:br/>
        <w:t xml:space="preserve">день надходження товару в продаж повідомити про це споживача, який </w:t>
        <w:br/>
        <w:t xml:space="preserve">вимагає обміну това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42" w:name="o143"/>
      <w:bookmarkEnd w:id="1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При  розірванні  договору  купівлі-продажу  розрахунки  із </w:t>
        <w:br/>
        <w:t xml:space="preserve">споживачем провадяться виходячи з  вартості  товару  на  час  його </w:t>
        <w:br/>
        <w:t xml:space="preserve">купівлі. Гроші, сплачені за товар, повертаються споживачеві у день </w:t>
        <w:br/>
        <w:t xml:space="preserve">розірвання договору,  а в разі неможливості повернути гроші у день </w:t>
        <w:br/>
        <w:t xml:space="preserve">розірвання договору - в інший строк за домовленістю сторін, але не </w:t>
        <w:br/>
        <w:t xml:space="preserve">пізніше ніж протягом семи днів. </w:t>
        <w:br/>
      </w:r>
    </w:p>
    <w:p>
      <w:pPr>
        <w:pStyle w:val="HTML"/>
        <w:shd w:fill="FFFFFF" w:val="clear"/>
        <w:rPr/>
      </w:pPr>
      <w:bookmarkStart w:id="143" w:name="o144"/>
      <w:bookmarkEnd w:id="1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0</w:t>
      </w:r>
      <w:r>
        <w:rPr>
          <w:color w:val="000000"/>
          <w:sz w:val="23"/>
          <w:szCs w:val="23"/>
        </w:rPr>
        <w:t xml:space="preserve">. Права споживача у разі порушення умов договору про </w:t>
        <w:br/>
        <w:t xml:space="preserve">                виконання робіт (надання послуг)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44" w:name="o145"/>
      <w:bookmarkEnd w:id="1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Споживач  має право відмовитися від договору про виконання </w:t>
        <w:br/>
        <w:t xml:space="preserve">робіт (надання послуг)  і  вимагати  відшкодування  збитків,  якщо </w:t>
        <w:br/>
        <w:t xml:space="preserve">виконавець  своєчасно  не  приступив  до  виконання зобов'язань за </w:t>
        <w:br/>
        <w:t xml:space="preserve">договором або виконує роботу  так  повільно,  що  закінчити  її  у </w:t>
        <w:br/>
        <w:t xml:space="preserve">визначений строк стає неможливи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45" w:name="o146"/>
      <w:bookmarkEnd w:id="1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значну  частину  обсягу послуги чи робіт (понад сімдесят </w:t>
        <w:br/>
        <w:t xml:space="preserve">відсотків загального обсягу) вже було виконано, споживач має право </w:t>
        <w:br/>
        <w:t xml:space="preserve">розірвати  договір  лише  стосовно  частини послуги або робіт,  що </w:t>
        <w:br/>
        <w:t xml:space="preserve">залишилас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46" w:name="o147"/>
      <w:bookmarkEnd w:id="1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Якщо  під  час  виконання  робіт  (надання  послуг)  стане </w:t>
        <w:br/>
        <w:t xml:space="preserve">очевидним,  що  їх  не  буде  виконано  з  вини виконавця згідно з </w:t>
        <w:br/>
        <w:t xml:space="preserve">умовами  договору,  споживач  має   право   призначити   виконавцю </w:t>
        <w:br/>
        <w:t xml:space="preserve">відповідний  строк  для  усунення недоліків,  а в разі невиконання </w:t>
        <w:br/>
        <w:t xml:space="preserve">цієї вимоги у визначений строк  -  розірвати  договір  і  вимагати </w:t>
        <w:br/>
        <w:t xml:space="preserve">відшкодування  збитків  або  доручити виправлення недоліків третій </w:t>
        <w:br/>
        <w:t xml:space="preserve">особі за рахунок виконавц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47" w:name="o148"/>
      <w:bookmarkEnd w:id="1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У разі виявлення недоліків  у  виконаній  роботі  (наданій </w:t>
        <w:br/>
        <w:t xml:space="preserve">послузі) споживач має право на свій вибір вимагати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48" w:name="o149"/>
      <w:bookmarkEnd w:id="1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безоплатного   усунення   недоліків   у  виконаній  роботі </w:t>
        <w:br/>
        <w:t xml:space="preserve">(наданій послузі) у розумний строк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49" w:name="o150"/>
      <w:bookmarkEnd w:id="1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відповідного  зменшення  ціни  виконаної  роботи  (наданої </w:t>
        <w:br/>
        <w:t xml:space="preserve">послуги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50" w:name="o151"/>
      <w:bookmarkEnd w:id="1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безоплатного  виготовлення іншої речі з такого ж матеріалу </w:t>
        <w:br/>
        <w:t xml:space="preserve">і такої ж якості чи повторного виконання робот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51" w:name="o152"/>
      <w:bookmarkEnd w:id="1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відшкодування завданих йому збитків з усуненням  недоліків </w:t>
        <w:br/>
        <w:t xml:space="preserve">виконаної  роботи (наданої послуги) своїми силами чи із залученням </w:t>
        <w:br/>
        <w:t xml:space="preserve">третьої особ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52" w:name="o153"/>
      <w:bookmarkEnd w:id="1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реалізації   інших    прав,    що    передбачені    чинним </w:t>
        <w:br/>
        <w:t xml:space="preserve">законодавством на день укладення відповідного дого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53" w:name="o154"/>
      <w:bookmarkEnd w:id="1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значені вимоги  підлягають  задоволенню  у  разі  виявлення </w:t>
        <w:br/>
        <w:t xml:space="preserve">недоліків під час приймання виконаної роботи (наданої послуги) або </w:t>
        <w:br/>
        <w:t xml:space="preserve">під  час  її виконання (надання),  а в разі неможливості виявлення </w:t>
        <w:br/>
        <w:t xml:space="preserve">недоліків під час приймання виконаної роботи (наданої  послуги)  - </w:t>
        <w:br/>
        <w:t xml:space="preserve">протягом  гарантійного чи іншого строку,  встановленого договором, </w:t>
        <w:br/>
        <w:t xml:space="preserve">чи протягом двох років з дня прийняття виконаної  роботи  (наданої </w:t>
        <w:br/>
        <w:t xml:space="preserve">послуги)   у  разі  відсутності  гарантійного  чи  іншого  строку, </w:t>
        <w:br/>
        <w:t xml:space="preserve">встановленого законодавством або договор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54" w:name="o155"/>
      <w:bookmarkEnd w:id="1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За  наявності  у  роботі  (послузі)   істотних   недоліків </w:t>
        <w:br/>
        <w:t xml:space="preserve">споживач  має  право вимагати розірвання договору та відшкодування </w:t>
        <w:br/>
        <w:t xml:space="preserve">збиткі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55" w:name="o156"/>
      <w:bookmarkEnd w:id="1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істотні  недоліки  було  виявлено  в  роботі  (послузі), </w:t>
        <w:br/>
        <w:t xml:space="preserve">виконаній  з  матеріалу споживача,  споживач має право вимагати на </w:t>
        <w:br/>
        <w:t xml:space="preserve">свій вибір або виконання її з такого ж  матеріалу  виконавця,  або </w:t>
        <w:br/>
        <w:t xml:space="preserve">розірвання договору і відшкодування збиткі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56" w:name="o157"/>
      <w:bookmarkEnd w:id="1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значені вимоги  можуть бути пред'явлені споживачем протягом </w:t>
        <w:br/>
        <w:t xml:space="preserve">строків,  передбачених нормативно-правовими актами та нормативними </w:t>
        <w:br/>
        <w:t xml:space="preserve">документами,  умовами договору, а в разі відсутності таких строків </w:t>
        <w:br/>
        <w:t xml:space="preserve">- протягом десяти рокі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57" w:name="o158"/>
      <w:bookmarkEnd w:id="1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У  разі  коли  виконавець  не  може  виконати  (прострочує </w:t>
        <w:br/>
        <w:t xml:space="preserve">виконання) роботу (надання послуги) згідно з договором,  за кожний </w:t>
        <w:br/>
        <w:t xml:space="preserve">день (кожну годину, якщо тривалість виконання визначено у годинах) </w:t>
        <w:br/>
        <w:t xml:space="preserve">прострочення   споживачеві   сплачується   пеня  у  розмірі  трьох </w:t>
        <w:br/>
        <w:t xml:space="preserve">відсотків вартості роботи  (послуги),  якщо  інше  не  передбачено </w:t>
        <w:br/>
        <w:t xml:space="preserve">законодавством. У   разі   коли   вартість   роботи  (послуги)  не </w:t>
        <w:br/>
        <w:t xml:space="preserve">визначено,  виконавець сплачує  споживачеві  неустойку  в  розмірі </w:t>
        <w:br/>
        <w:t xml:space="preserve">трьох відсотків загальної вартості замовле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58" w:name="o159"/>
      <w:bookmarkEnd w:id="1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лата виконавцем   неустойки  (пені),  встановленої  в  разі </w:t>
        <w:br/>
        <w:t xml:space="preserve">невиконання,  прострочення  виконання   або   іншого   неналежного </w:t>
        <w:br/>
        <w:t xml:space="preserve">виконання   зобов'язання,   не   звільняє   його   від   виконання </w:t>
        <w:br/>
        <w:t xml:space="preserve">зобов'язання в натур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59" w:name="o160"/>
      <w:bookmarkEnd w:id="1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Виконавець  не  несе  відповідальності   за   невиконання, </w:t>
        <w:br/>
        <w:t xml:space="preserve">прострочення  виконання  або інше неналежне виконання зобов'язання </w:t>
        <w:br/>
        <w:t xml:space="preserve">та недоліки у виконаних роботах або наданих послугах, якщо доведе, </w:t>
        <w:br/>
        <w:t xml:space="preserve">що   вони  виникли  з  вини  самого  споживача  чи  внаслідок  дії </w:t>
        <w:br/>
        <w:t xml:space="preserve">непереборної сил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60" w:name="o161"/>
      <w:bookmarkEnd w:id="1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 Про відступи від умов договору та інші недоліки  в  роботі </w:t>
        <w:br/>
        <w:t xml:space="preserve">(послузі),  що  не  могли  бути виявлені при звичайному способі її </w:t>
        <w:br/>
        <w:t xml:space="preserve">прийняття, споживач зобов'язаний повідомити виконавцеві не пізніше </w:t>
        <w:br/>
        <w:t xml:space="preserve">трьох діб після їх виявле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61" w:name="o162"/>
      <w:bookmarkEnd w:id="1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 Виконавець  залежно  від  характеру  і специфіки виконаної </w:t>
        <w:br/>
        <w:t xml:space="preserve">роботи   (наданої   послуги)   зобов'язаний   видати   споживачеві </w:t>
        <w:br/>
        <w:t xml:space="preserve">розрахунковий   документ,   що  засвідчує  факт  виконання  роботи </w:t>
        <w:br/>
        <w:t xml:space="preserve">(надання послуги)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62" w:name="o163"/>
      <w:bookmarkEnd w:id="1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 Виконавець  зобов'язаний  протягом   місяця   відшкодувати </w:t>
        <w:br/>
        <w:t xml:space="preserve">збитки, що виникли у зв'язку з втратою,  псуванням чи пошкодженням </w:t>
        <w:br/>
        <w:t xml:space="preserve">речі,  прийнятої ним від споживача для  виконання  робіт  (надання </w:t>
        <w:br/>
        <w:t xml:space="preserve">послуг).  Виконавець  не  звільняється від відповідальності,  якщо </w:t>
        <w:br/>
        <w:t xml:space="preserve">рівень його наукових  і  технічних  знань  не  дав  змоги  виявити </w:t>
        <w:br/>
        <w:t xml:space="preserve">особливі   властивості  речі,  прийнятої  ним  від  споживача  для </w:t>
        <w:br/>
        <w:t xml:space="preserve">виконання робіт (надання послуг)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63" w:name="o164"/>
      <w:bookmarkEnd w:id="1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виконання робіт (надання  послуг)  вимагає  використання </w:t>
        <w:br/>
        <w:t xml:space="preserve">додаткових матеріалів,  такі матеріали повинні відповідати вимогам </w:t>
        <w:br/>
        <w:t xml:space="preserve">безпеки, встановленим законодавством до таких матеріалі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64" w:name="o165"/>
      <w:bookmarkEnd w:id="1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 Виконавець несе відповідальність за шкоду, завдану життю, </w:t>
        <w:br/>
        <w:t xml:space="preserve">здоров'ю або майну споживача, що виникла у зв'язку з використанням </w:t>
        <w:br/>
        <w:t xml:space="preserve">речей,    матеріалів,    обладнання,    приладів,    інструментів, </w:t>
        <w:br/>
        <w:t xml:space="preserve">пристосувань чи інших засобів,  необхідних для виконання ним робіт </w:t>
        <w:br/>
        <w:t xml:space="preserve">(надання послуг),  незалежно від рівня його наукових  і  технічних </w:t>
        <w:br/>
        <w:t xml:space="preserve">знань,   що   дає   змогу   виявити   їх  властивості,  згідно  із </w:t>
        <w:br/>
        <w:t xml:space="preserve">законодавств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65" w:name="o166"/>
      <w:bookmarkEnd w:id="1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 Якщо під час виконання  робіт  (надання  послуг)  виникає </w:t>
        <w:br/>
        <w:t xml:space="preserve">необхідність   у   додаткових   роботах  (послугах),  що  не  були </w:t>
        <w:br/>
        <w:t xml:space="preserve">передбачені умовами договору, виконавець зобов'язаний одержати від </w:t>
        <w:br/>
        <w:t xml:space="preserve">споживача дозвіл на виконання таких робіт (надання послуг)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66" w:name="o167"/>
      <w:bookmarkEnd w:id="1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удь-які додаткові   роботи   (послуги),   виконані  (надані) </w:t>
        <w:br/>
        <w:t xml:space="preserve">виконавцем  без  згоди  споживача,  не  створюють  для   споживача </w:t>
        <w:br/>
        <w:t xml:space="preserve">будь-яких зобов'язань щодо їх оплат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67" w:name="o168"/>
      <w:bookmarkEnd w:id="1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. Якщо після укладення договору стане очевидним,  що роботи </w:t>
        <w:br/>
        <w:t xml:space="preserve">(послуги),  зважаючи на їх ціну (вартість) та  характеристики  або </w:t>
        <w:br/>
        <w:t xml:space="preserve">інші  обставини,  явно  не  задовольнятимуть  інтереси  або вимоги </w:t>
        <w:br/>
        <w:t xml:space="preserve">споживача,  виконавець  зобов'язаний  негайно  повідомити  про  це </w:t>
        <w:br/>
        <w:t xml:space="preserve">споживача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68" w:name="o169"/>
      <w:bookmarkEnd w:id="1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конавець зобов'язаний  таким же чином повідомити споживача, </w:t>
        <w:br/>
        <w:t xml:space="preserve">якщо вартість робіт (послуг) може істотно зрости,  ніж можна  було </w:t>
        <w:br/>
        <w:t xml:space="preserve">очікувати під час укладення дого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69" w:name="o170"/>
      <w:bookmarkEnd w:id="1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оживач має  право  відмовитися  від  договору про виконання </w:t>
        <w:br/>
        <w:t xml:space="preserve">робіт (надання послуг) без штрафних санкцій  з  боку  виконавця  у </w:t>
        <w:br/>
        <w:t xml:space="preserve">разі  виникнення  обставин,  передбачених  в  абзацах  першому  та </w:t>
        <w:br/>
        <w:t xml:space="preserve">другому цієї частин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70" w:name="o171"/>
      <w:bookmarkEnd w:id="1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3. Вимоги цієї статті не поширюються на  виконання  робіт  з </w:t>
        <w:br/>
        <w:t xml:space="preserve">гарантійного ремонту. </w:t>
        <w:br/>
      </w:r>
    </w:p>
    <w:p>
      <w:pPr>
        <w:pStyle w:val="HTML"/>
        <w:shd w:fill="FFFFFF" w:val="clear"/>
        <w:rPr/>
      </w:pPr>
      <w:bookmarkStart w:id="171" w:name="o172"/>
      <w:bookmarkEnd w:id="1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1</w:t>
      </w:r>
      <w:r>
        <w:rPr>
          <w:color w:val="000000"/>
          <w:sz w:val="23"/>
          <w:szCs w:val="23"/>
        </w:rPr>
        <w:t xml:space="preserve">. Права споживача в разі придбання ним продукції у </w:t>
        <w:br/>
        <w:t xml:space="preserve">                кредит </w:t>
        <w:br/>
      </w:r>
    </w:p>
    <w:p>
      <w:pPr>
        <w:pStyle w:val="HTML"/>
        <w:shd w:fill="FFFFFF" w:val="clear"/>
        <w:rPr/>
      </w:pPr>
      <w:bookmarkStart w:id="172" w:name="o173"/>
      <w:bookmarkEnd w:id="1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Договір про надання  споживчого  кредиту  укладається  між </w:t>
        <w:br/>
        <w:t xml:space="preserve">кредитодавцем  та  споживачем,  відповідно  до якого кредитодавець </w:t>
        <w:br/>
        <w:t xml:space="preserve">надає кошти (споживчий кредит) або  бере  зобов'язання  надати  їх </w:t>
        <w:br/>
        <w:t xml:space="preserve">споживачеві  для  придбання  продукції  у  розмірі  та  на умовах, </w:t>
        <w:br/>
        <w:t xml:space="preserve">встановлених договором,  а споживач  зобов'язується  повернути  їх </w:t>
        <w:br/>
        <w:t xml:space="preserve">разом з нарахованими відсоткам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73" w:name="o174"/>
      <w:bookmarkEnd w:id="1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 вважається  пропонуванням  споживчого кредиту застереження </w:t>
        <w:br/>
        <w:t xml:space="preserve">про можливість надання його під час придбання продукції. </w:t>
        <w:br/>
      </w:r>
    </w:p>
    <w:p>
      <w:pPr>
        <w:pStyle w:val="HTML"/>
        <w:shd w:fill="FFFFFF" w:val="clear"/>
        <w:rPr/>
      </w:pPr>
      <w:bookmarkStart w:id="174" w:name="o175"/>
      <w:bookmarkEnd w:id="1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дання  (отримання) споживчих кредитів в іноземній валюті на </w:t>
        <w:br/>
        <w:t xml:space="preserve">території   України  забороняється.  {  Частину  першу  статті  11 </w:t>
        <w:br/>
        <w:t xml:space="preserve">доповнено  абзацом  третім згідно із Законом N 3795-VI ( </w:t>
      </w:r>
      <w:hyperlink r:id="rId34" w:tgtFrame="_blank">
        <w:r>
          <w:rPr>
            <w:rStyle w:val="InternetLink"/>
            <w:color w:val="5674B9"/>
            <w:sz w:val="23"/>
            <w:szCs w:val="23"/>
          </w:rPr>
          <w:t>3795-17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22.09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75" w:name="o176"/>
      <w:bookmarkEnd w:id="1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Перед укладенням договору про надання  споживчого  кредиту </w:t>
        <w:br/>
        <w:t xml:space="preserve">кредитодавець  зобов'язаний повідомити споживача у письмовій формі </w:t>
        <w:br/>
        <w:t xml:space="preserve">пр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76" w:name="o177"/>
      <w:bookmarkEnd w:id="1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особу та місцезнаходження кредитодавц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77" w:name="o178"/>
      <w:bookmarkEnd w:id="1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кредитні умови, зокрема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78" w:name="o179"/>
      <w:bookmarkEnd w:id="1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а) мету, для якої споживчий кредит може бути витрачений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79" w:name="o180"/>
      <w:bookmarkEnd w:id="1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) форми його забезпеченн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80" w:name="o181"/>
      <w:bookmarkEnd w:id="1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) наявні форми кредитування з коротким  описом  відмінностей </w:t>
        <w:br/>
        <w:t xml:space="preserve">між ними, в тому числі між зобов'язаннями споживача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81" w:name="o182"/>
      <w:bookmarkEnd w:id="1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г) тип відсоткової ставк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82" w:name="o183"/>
      <w:bookmarkEnd w:id="1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ґ) суму, на яку кредит може бути виданий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83" w:name="o184"/>
      <w:bookmarkEnd w:id="1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)   орієнтовну   сукупну  вартість  кредиту  (в  процентному </w:t>
        <w:br/>
        <w:t xml:space="preserve">значенні  та грошовому виразі) з урахуванням відсоткової ставки за </w:t>
        <w:br/>
        <w:t xml:space="preserve">кредитом  та  вартості  всіх   послуг   (реєстратора,   нотаріуса, </w:t>
        <w:br/>
        <w:t xml:space="preserve">страховика,  оцінювача  тощо),  пов'язаних з одержанням кредиту та </w:t>
        <w:br/>
        <w:t>укладенням договору про надання споживчого кредиту;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84" w:name="o185"/>
      <w:bookmarkEnd w:id="184"/>
      <w:r>
        <w:rPr>
          <w:i/>
          <w:iCs/>
          <w:color w:val="000000"/>
          <w:sz w:val="23"/>
          <w:szCs w:val="23"/>
        </w:rPr>
        <w:t xml:space="preserve">{ Підпункт "д" пункту 2 частини другої статті 11 в редакції Закону </w:t>
        <w:br/>
        <w:t xml:space="preserve">N 3795-VI ( </w:t>
      </w:r>
      <w:hyperlink r:id="rId35" w:tgtFrame="_blank">
        <w:r>
          <w:rPr>
            <w:rStyle w:val="InternetLink"/>
            <w:i/>
            <w:iCs/>
            <w:color w:val="5674B9"/>
            <w:sz w:val="23"/>
            <w:szCs w:val="23"/>
          </w:rPr>
          <w:t>3795-17</w:t>
        </w:r>
      </w:hyperlink>
      <w:r>
        <w:rPr>
          <w:i/>
          <w:iCs/>
          <w:color w:val="000000"/>
          <w:sz w:val="23"/>
          <w:szCs w:val="23"/>
        </w:rPr>
        <w:t xml:space="preserve"> ) від 22.09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85" w:name="o186"/>
      <w:bookmarkEnd w:id="1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) строк, на який кредит може бути одержаний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86" w:name="o187"/>
      <w:bookmarkEnd w:id="1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є) варіанти повернення кредиту, включаючи кількість платежів, </w:t>
        <w:br/>
        <w:t xml:space="preserve">їх частоту та обсяг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87" w:name="o188"/>
      <w:bookmarkEnd w:id="1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ж) можливість дострокового повернення кредиту та його умов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88" w:name="o189"/>
      <w:bookmarkEnd w:id="1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) необхідність здійснення оцінки майна та,  якщо така оцінка </w:t>
        <w:br/>
        <w:t xml:space="preserve">є необхідною, ким вона здійснюєтьс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89" w:name="o190"/>
      <w:bookmarkEnd w:id="1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и) податковий   режим   сплати   відсотків  та  про  державні </w:t>
        <w:br/>
        <w:t xml:space="preserve">субсидії,  на які споживач має право,  або відомості про  те,  від </w:t>
        <w:br/>
        <w:t xml:space="preserve">кого споживач може одержати докладнішу інформацію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90" w:name="o191"/>
      <w:bookmarkEnd w:id="1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) переваги та недоліки пропонованих схем кредитува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91" w:name="o192"/>
      <w:bookmarkEnd w:id="19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   ненадання     зазначеної     інформації    суб'єкт </w:t>
        <w:br/>
        <w:t xml:space="preserve">господарювання,  який повинен її  надати,  несе  відповідальність, </w:t>
        <w:br/>
        <w:t xml:space="preserve">встановлену статтями 15 і 23 цього Закон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92" w:name="o193"/>
      <w:bookmarkEnd w:id="1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Кредитодавець   не   має   права  вимагати  від  споживача </w:t>
        <w:br/>
        <w:t xml:space="preserve">відомостей, які не стосуються визначення його платоспроможності та </w:t>
        <w:br/>
        <w:t xml:space="preserve">не є необхідними для надання споживчого кредит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93" w:name="o194"/>
      <w:bookmarkEnd w:id="1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сональні дані,  одержані  від  споживача або іншої особи у </w:t>
        <w:br/>
        <w:t xml:space="preserve">зв'язку з укладенням та виконанням договору про надання споживчого </w:t>
        <w:br/>
        <w:t xml:space="preserve">кредиту,  можуть використовуватися виключно для оцінки фінансового </w:t>
        <w:br/>
        <w:t xml:space="preserve">стану споживача та  його  спроможності  виконати  зобов'язання  за </w:t>
        <w:br/>
        <w:t xml:space="preserve">таким договор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94" w:name="o195"/>
      <w:bookmarkEnd w:id="1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 є   порушенням   положень   абзацу  другого  цієї  частини </w:t>
        <w:br/>
        <w:t xml:space="preserve">повідомлення кредитодавцем відомостей про споживача Бюро кредитних </w:t>
        <w:br/>
        <w:t xml:space="preserve">історій,   яке  займається  збиранням,  обробленням,  зберіганням, </w:t>
        <w:br/>
        <w:t xml:space="preserve">захистом і використанням інформації  відповідно  до  законодавства </w:t>
        <w:br/>
        <w:t xml:space="preserve">про формування і ведення кредитних історій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95" w:name="o196"/>
      <w:bookmarkEnd w:id="1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Фінансові установи  несуть відповідальність за порушення прав </w:t>
        <w:br/>
        <w:t xml:space="preserve">споживачів у сфері захисту персональних даних згідно із закон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96" w:name="o197"/>
      <w:bookmarkEnd w:id="1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Договір  про  надання  споживчого  кредиту  укладається  у </w:t>
        <w:br/>
        <w:t xml:space="preserve">письмовій формі,  один з оригіналів якого передається споживачеві. </w:t>
        <w:br/>
        <w:t xml:space="preserve">Обов'язок доведення  того,  що  один  з  оригіналів  договору  був </w:t>
        <w:br/>
        <w:t xml:space="preserve">переданий споживачеві, покладається на кредитодавця. </w:t>
        <w:br/>
      </w:r>
    </w:p>
    <w:p>
      <w:pPr>
        <w:pStyle w:val="HTML"/>
        <w:shd w:fill="FFFFFF" w:val="clear"/>
        <w:rPr/>
      </w:pPr>
      <w:bookmarkStart w:id="197" w:name="o198"/>
      <w:bookmarkEnd w:id="1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оживач не  зобов'язаний  сплачувати кредитодавцеві будь-які </w:t>
        <w:br/>
        <w:t xml:space="preserve">збори,  відсотки комісії або інші вартісні елементи кредиту, що не </w:t>
        <w:br/>
        <w:t xml:space="preserve">були  зазначені  у  договорі.  {  Абзац  другий  частини четвертої </w:t>
        <w:br/>
        <w:t xml:space="preserve">статті  11  із  змінами,  внесеними  згідно  із  Законом N 3795-VI </w:t>
        <w:br/>
        <w:t xml:space="preserve">( </w:t>
      </w:r>
      <w:hyperlink r:id="rId36" w:tgtFrame="_blank">
        <w:r>
          <w:rPr>
            <w:rStyle w:val="InternetLink"/>
            <w:color w:val="5674B9"/>
            <w:sz w:val="23"/>
            <w:szCs w:val="23"/>
          </w:rPr>
          <w:t>3795-17</w:t>
        </w:r>
      </w:hyperlink>
      <w:r>
        <w:rPr>
          <w:color w:val="000000"/>
          <w:sz w:val="23"/>
          <w:szCs w:val="23"/>
        </w:rPr>
        <w:t xml:space="preserve"> ) від 22.09.2011 } </w:t>
        <w:br/>
      </w:r>
    </w:p>
    <w:p>
      <w:pPr>
        <w:pStyle w:val="HTML"/>
        <w:shd w:fill="FFFFFF" w:val="clear"/>
        <w:rPr/>
      </w:pPr>
      <w:bookmarkStart w:id="198" w:name="o199"/>
      <w:bookmarkEnd w:id="1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редитодавцю   забороняється  встановлювати  у  договорі  про </w:t>
        <w:br/>
        <w:t xml:space="preserve">надання споживчого  кредиту  будь-які  збори,  відсотки,  комісії, </w:t>
        <w:br/>
        <w:t xml:space="preserve">платежі тощо за дії,  які не є послугою у визначенні цього Закону. </w:t>
        <w:br/>
        <w:t xml:space="preserve">Умова договору про  надання  споживчого  кредиту,  яка  передбачає </w:t>
        <w:br/>
        <w:t xml:space="preserve">здійснення  будь-яких  платежів  за  дії,  які  не  є  послугою  у </w:t>
        <w:br/>
        <w:t xml:space="preserve">визначенні цього Закону, є нікчемною. { Частину четверту статті 11 </w:t>
        <w:br/>
        <w:t xml:space="preserve">доповнено новим абзацом до згідно із Законом N 3795-VI ( </w:t>
      </w:r>
      <w:hyperlink r:id="rId37" w:tgtFrame="_blank">
        <w:r>
          <w:rPr>
            <w:rStyle w:val="InternetLink"/>
            <w:color w:val="5674B9"/>
            <w:sz w:val="23"/>
            <w:szCs w:val="23"/>
          </w:rPr>
          <w:t>3795-17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22.09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199" w:name="o200"/>
      <w:bookmarkEnd w:id="1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договорі про надання споживчого кредиту зазначаються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00" w:name="o201"/>
      <w:bookmarkEnd w:id="2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сума кредиту; </w:t>
        <w:br/>
      </w:r>
    </w:p>
    <w:p>
      <w:pPr>
        <w:pStyle w:val="HTML"/>
        <w:shd w:fill="FFFFFF" w:val="clear"/>
        <w:rPr/>
      </w:pPr>
      <w:bookmarkStart w:id="201" w:name="o202"/>
      <w:bookmarkEnd w:id="2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 детальний  розпис сукупної вартості кредиту для споживача </w:t>
        <w:br/>
        <w:t xml:space="preserve">(у  процентному  значенні  та  грошовому  виразі)  з   урахуванням </w:t>
        <w:br/>
        <w:t xml:space="preserve">відсоткової   ставки   за   кредитом   та   вартості  всіх  послуг </w:t>
        <w:br/>
        <w:t xml:space="preserve">(реєстратора, нотаріуса, страховика, оцінювача тощо), пов'язаних з </w:t>
        <w:br/>
        <w:t xml:space="preserve">одержанням,  обслуговуванням,  погашенням  кредиту  та  укладенням </w:t>
        <w:br/>
        <w:t xml:space="preserve">договору  про  надання  споживчого кредиту; { Абзац шостий частини </w:t>
        <w:br/>
        <w:t xml:space="preserve">четвертої  статті  11  в редакції Закону N 3795-VI ( </w:t>
      </w:r>
      <w:hyperlink r:id="rId38" w:tgtFrame="_blank">
        <w:r>
          <w:rPr>
            <w:rStyle w:val="InternetLink"/>
            <w:color w:val="5674B9"/>
            <w:sz w:val="23"/>
            <w:szCs w:val="23"/>
          </w:rPr>
          <w:t>3795-17</w:t>
        </w:r>
      </w:hyperlink>
      <w:r>
        <w:rPr>
          <w:color w:val="000000"/>
          <w:sz w:val="23"/>
          <w:szCs w:val="23"/>
        </w:rPr>
        <w:t xml:space="preserve"> ) від </w:t>
        <w:br/>
        <w:t xml:space="preserve">22.09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02" w:name="o203"/>
      <w:bookmarkEnd w:id="2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дата   видачі  кредиту  або,  якщо  кредит  видаватиметься </w:t>
        <w:br/>
        <w:t xml:space="preserve">частинами,  дати і суми надання таких частин кредиту та інші умови </w:t>
        <w:br/>
        <w:t xml:space="preserve">надання кредит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03" w:name="o204"/>
      <w:bookmarkEnd w:id="2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право дострокового повернення кредит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04" w:name="o205"/>
      <w:bookmarkEnd w:id="2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річна відсоткова ставка за кредитом; </w:t>
        <w:br/>
      </w:r>
    </w:p>
    <w:p>
      <w:pPr>
        <w:pStyle w:val="HTML"/>
        <w:shd w:fill="FFFFFF" w:val="clear"/>
        <w:rPr/>
      </w:pPr>
      <w:bookmarkStart w:id="205" w:name="o206"/>
      <w:bookmarkEnd w:id="2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 умови  дострокового  розірвання договору; { Абзац десятий </w:t>
        <w:br/>
        <w:t xml:space="preserve">частини   четвертої   статті   11  в  редакції  Закону  N  3795-VI </w:t>
        <w:br/>
        <w:t xml:space="preserve">( </w:t>
      </w:r>
      <w:hyperlink r:id="rId39" w:tgtFrame="_blank">
        <w:r>
          <w:rPr>
            <w:rStyle w:val="InternetLink"/>
            <w:color w:val="5674B9"/>
            <w:sz w:val="23"/>
            <w:szCs w:val="23"/>
          </w:rPr>
          <w:t>3795-17</w:t>
        </w:r>
      </w:hyperlink>
      <w:r>
        <w:rPr>
          <w:color w:val="000000"/>
          <w:sz w:val="23"/>
          <w:szCs w:val="23"/>
        </w:rPr>
        <w:t xml:space="preserve"> ) від 22.09.2011 } </w:t>
        <w:br/>
      </w:r>
    </w:p>
    <w:p>
      <w:pPr>
        <w:pStyle w:val="HTML"/>
        <w:shd w:fill="FFFFFF" w:val="clear"/>
        <w:rPr/>
      </w:pPr>
      <w:bookmarkStart w:id="206" w:name="o207"/>
      <w:bookmarkEnd w:id="2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 інші  умови,  визначені  законодавством.  { Абзац частини </w:t>
        <w:br/>
        <w:t xml:space="preserve">четвертої  статті  11  в редакції Закону N 3795-VI ( </w:t>
      </w:r>
      <w:hyperlink r:id="rId40" w:tgtFrame="_blank">
        <w:r>
          <w:rPr>
            <w:rStyle w:val="InternetLink"/>
            <w:color w:val="5674B9"/>
            <w:sz w:val="23"/>
            <w:szCs w:val="23"/>
          </w:rPr>
          <w:t>3795-17</w:t>
        </w:r>
      </w:hyperlink>
      <w:r>
        <w:rPr>
          <w:color w:val="000000"/>
          <w:sz w:val="23"/>
          <w:szCs w:val="23"/>
        </w:rPr>
        <w:t xml:space="preserve"> ) від </w:t>
        <w:br/>
        <w:t xml:space="preserve">22.09.2011 } </w:t>
        <w:br/>
      </w:r>
    </w:p>
    <w:p>
      <w:pPr>
        <w:pStyle w:val="HTML"/>
        <w:shd w:fill="FFFFFF" w:val="clear"/>
        <w:rPr/>
      </w:pPr>
      <w:bookmarkStart w:id="207" w:name="o208"/>
      <w:bookmarkEnd w:id="20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бороняється  у  будь-який  спосіб  ускладнювати  прочитання </w:t>
        <w:br/>
        <w:t xml:space="preserve">споживачем тексту детального розпису сукупної вартості  споживчого </w:t>
        <w:br/>
        <w:t xml:space="preserve">кредиту, зазначеного у договорі про надання споживчого кредиту або </w:t>
        <w:br/>
        <w:t xml:space="preserve">у додатку до такого договору,  у тому числі шляхом друкування його </w:t>
        <w:br/>
        <w:t xml:space="preserve">кеглем,  меншим  за кегль шрифту основного тексту,  злиття кольору </w:t>
        <w:br/>
        <w:t xml:space="preserve">шрифту  з  кольором  фону.  {  Абзац дванадцятий частини четвертої </w:t>
        <w:br/>
        <w:t xml:space="preserve">статті 11 в редакції Закону N 3795-VI ( </w:t>
      </w:r>
      <w:hyperlink r:id="rId41" w:tgtFrame="_blank">
        <w:r>
          <w:rPr>
            <w:rStyle w:val="InternetLink"/>
            <w:color w:val="5674B9"/>
            <w:sz w:val="23"/>
            <w:szCs w:val="23"/>
          </w:rPr>
          <w:t>3795-17</w:t>
        </w:r>
      </w:hyperlink>
      <w:r>
        <w:rPr>
          <w:color w:val="000000"/>
          <w:sz w:val="23"/>
          <w:szCs w:val="23"/>
        </w:rPr>
        <w:t xml:space="preserve"> ) від 22.09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08" w:name="o209"/>
      <w:bookmarkEnd w:id="2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До договорів із споживачами про надання споживчого кредиту </w:t>
        <w:br/>
        <w:t xml:space="preserve">застосовуються положення цього Закону про  несправедливі  умови  в </w:t>
        <w:br/>
        <w:t xml:space="preserve">договорах, зокрема положення, згідно з якими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09" w:name="o210"/>
      <w:bookmarkEnd w:id="2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для  надання  кредиту  необхідно  передати як забезпечення </w:t>
        <w:br/>
        <w:t xml:space="preserve">повну суму або частину суми кредиту чи використати її повністю або </w:t>
        <w:br/>
        <w:t xml:space="preserve">частково для покладення на депозит, або викупу цінних паперів, або </w:t>
        <w:br/>
        <w:t xml:space="preserve">інших  фінансових  інструментів,  крім  випадків,  коли   споживач </w:t>
        <w:br/>
        <w:t xml:space="preserve">одержує  за  таким  депозитом,  такими  цінними паперами чи іншими </w:t>
        <w:br/>
        <w:t xml:space="preserve">фінансовими інструментами таку ж або більшу відсоткову ставку,  як </w:t>
        <w:br/>
        <w:t xml:space="preserve">і ставка за його кредито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10" w:name="o211"/>
      <w:bookmarkEnd w:id="2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споживач  зобов'язаний  під час укладення договору укласти </w:t>
        <w:br/>
        <w:t xml:space="preserve">інший договір  з  кредитодавцем  або  третьою  особою,  визначеною </w:t>
        <w:br/>
        <w:t xml:space="preserve">кредитодавцем,  крім  випадків,  коли  укладення  такого  договору </w:t>
        <w:br/>
        <w:t xml:space="preserve">вимагається законодавством та/або коли витрати за таким  договором </w:t>
        <w:br/>
        <w:t xml:space="preserve">прямо   передбачені   у   складі  сукупної  вартості  кредиту  для </w:t>
        <w:br/>
        <w:t xml:space="preserve">споживача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11" w:name="o212"/>
      <w:bookmarkEnd w:id="2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передбачаються зміни в будь-яких  витратах  за  договором, </w:t>
        <w:br/>
        <w:t xml:space="preserve">крім відсоткової ставк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12" w:name="o213"/>
      <w:bookmarkEnd w:id="2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встановлюються  дискримінаційні стосовно споживача правила </w:t>
        <w:br/>
        <w:t xml:space="preserve">зміни відсоткової ставк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13" w:name="o214"/>
      <w:bookmarkEnd w:id="2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Споживач має право протягом чотирнадцяти календарних  днів </w:t>
        <w:br/>
        <w:t xml:space="preserve">відкликати свою згоду на укладення договору про надання споживчого </w:t>
        <w:br/>
        <w:t xml:space="preserve">кредиту без пояснення причин.  Перебіг цього строку розпочинається </w:t>
        <w:br/>
        <w:t xml:space="preserve">з моменту передачі споживачеві примірника укладеного дого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14" w:name="o215"/>
      <w:bookmarkEnd w:id="2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ідкликання згоди  оформлюється письмовим повідомленням,  яке </w:t>
        <w:br/>
        <w:t xml:space="preserve">споживач зобов'язаний  подати  особисто  чи  через  уповноваженого </w:t>
        <w:br/>
        <w:t xml:space="preserve">представника  або  надіслати  кредитодавцю  до  закінчення строку, </w:t>
        <w:br/>
        <w:t xml:space="preserve">зазначеного в абзаці першому цієї частин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15" w:name="o216"/>
      <w:bookmarkEnd w:id="2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 відкликанням  згоди  на  укладення  договору  про   надання </w:t>
        <w:br/>
        <w:t xml:space="preserve">споживчого    кредиту   споживач   повинен   одночасно   повернути </w:t>
        <w:br/>
        <w:t xml:space="preserve">кредитодавцю кошти або товари, одержані згідно з договор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16" w:name="o217"/>
      <w:bookmarkEnd w:id="2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оживач також  сплачує  відсотки  за  період  між   моментом </w:t>
        <w:br/>
        <w:t xml:space="preserve">одержання   коштів   та   моментом   їх   повернення  за  ставкою, </w:t>
        <w:br/>
        <w:t xml:space="preserve">встановленою в договор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17" w:name="o218"/>
      <w:bookmarkEnd w:id="2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оживач не зобов'язаний сплачувати  будь-які  інші  збори  у </w:t>
        <w:br/>
        <w:t xml:space="preserve">зв'язку з відкликанням згод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18" w:name="o219"/>
      <w:bookmarkEnd w:id="2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редитодавець зобов'язаний   повернути   споживачеві   кошти, </w:t>
        <w:br/>
        <w:t xml:space="preserve">сплачені ним згідно з договором про  надання  споживчого  кредиту, </w:t>
        <w:br/>
        <w:t xml:space="preserve">але  не пізніше,  ніж протягом семи днів.  За кожний день затримки </w:t>
        <w:br/>
        <w:t xml:space="preserve">повернення споживачу коштів,  сплачених ним згідно з договором про </w:t>
        <w:br/>
        <w:t xml:space="preserve">надання  споживчого  кредиту  понад установлений строк (сім днів), </w:t>
        <w:br/>
        <w:t xml:space="preserve">споживачеві виплачується неустойка в розмірі одного відсотка суми, </w:t>
        <w:br/>
        <w:t xml:space="preserve">належної до повернення кредитодавце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19" w:name="o220"/>
      <w:bookmarkEnd w:id="2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 Право відкликання згоди не застосовується щодо: </w:t>
        <w:br/>
      </w:r>
    </w:p>
    <w:p>
      <w:pPr>
        <w:pStyle w:val="HTML"/>
        <w:shd w:fill="FFFFFF" w:val="clear"/>
        <w:rPr/>
      </w:pPr>
      <w:bookmarkStart w:id="220" w:name="o221"/>
      <w:bookmarkEnd w:id="2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споживчих кредитів, забезпечених іпотекою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21" w:name="o222"/>
      <w:bookmarkEnd w:id="2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споживчих кредитів на придбання житла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22" w:name="o223"/>
      <w:bookmarkEnd w:id="2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споживчих кредитів,  наданих на купівлю послуги, виконання </w:t>
        <w:br/>
        <w:t xml:space="preserve">якої відбулося до закінчення строку відкликання згод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23" w:name="o224"/>
      <w:bookmarkEnd w:id="2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 Споживач має право достроково повернути споживчий  кредит, </w:t>
        <w:br/>
        <w:t xml:space="preserve">у тому числі шляхом збільшення суми періодичних виплат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24" w:name="o225"/>
      <w:bookmarkEnd w:id="2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споживач   скористався   правом   повернення  споживчого </w:t>
        <w:br/>
        <w:t xml:space="preserve">кредиту шляхом збільшення суми періодичних виплат,  встановлених в </w:t>
        <w:br/>
        <w:t xml:space="preserve">абзаці першому цієї частини,  кредитодавець зобов'язаний здійснити </w:t>
        <w:br/>
        <w:t xml:space="preserve">відповідне коригування кредитних зобов'язань споживача  у  бік  їх </w:t>
        <w:br/>
        <w:t xml:space="preserve">зменшення. </w:t>
        <w:br/>
      </w:r>
    </w:p>
    <w:p>
      <w:pPr>
        <w:pStyle w:val="HTML"/>
        <w:shd w:fill="FFFFFF" w:val="clear"/>
        <w:rPr/>
      </w:pPr>
      <w:bookmarkStart w:id="225" w:name="o226"/>
      <w:bookmarkEnd w:id="2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оживач  у  разі  дострокового повернення споживчого кредиту </w:t>
        <w:br/>
        <w:t xml:space="preserve">сплачує відсотки за користування кредитом та вартість всіх послуг, </w:t>
        <w:br/>
        <w:t xml:space="preserve">пов'язаних  з  обслуговуванням  та  погашенням кредиту,  за період </w:t>
        <w:br/>
        <w:t xml:space="preserve">фактичного  користування  кредитом.  {  Частину  восьму  статті  1 </w:t>
        <w:br/>
        <w:t xml:space="preserve">доповнено  абзацом  третім згідно із Законом N 3795-VI ( </w:t>
      </w:r>
      <w:hyperlink r:id="rId42" w:tgtFrame="_blank">
        <w:r>
          <w:rPr>
            <w:rStyle w:val="InternetLink"/>
            <w:color w:val="5674B9"/>
            <w:sz w:val="23"/>
            <w:szCs w:val="23"/>
          </w:rPr>
          <w:t>3795-17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22.09.2011 } </w:t>
        <w:br/>
      </w:r>
    </w:p>
    <w:p>
      <w:pPr>
        <w:pStyle w:val="HTML"/>
        <w:shd w:fill="FFFFFF" w:val="clear"/>
        <w:rPr/>
      </w:pPr>
      <w:bookmarkStart w:id="226" w:name="o227"/>
      <w:bookmarkEnd w:id="2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редитодавцю забороняється відмовляти споживачу  в  прийнятті </w:t>
        <w:br/>
        <w:t xml:space="preserve">платежу   у   разі  дострокового  повернення  споживчого  кредиту. </w:t>
        <w:br/>
        <w:t xml:space="preserve">{  Частину  восьму  статті 1 доповнено абзацом четвертим згідно із </w:t>
        <w:br/>
        <w:t xml:space="preserve">Законом N 3795-VI ( </w:t>
      </w:r>
      <w:hyperlink r:id="rId43" w:tgtFrame="_blank">
        <w:r>
          <w:rPr>
            <w:rStyle w:val="InternetLink"/>
            <w:color w:val="5674B9"/>
            <w:sz w:val="23"/>
            <w:szCs w:val="23"/>
          </w:rPr>
          <w:t>3795-17</w:t>
        </w:r>
      </w:hyperlink>
      <w:r>
        <w:rPr>
          <w:color w:val="000000"/>
          <w:sz w:val="23"/>
          <w:szCs w:val="23"/>
        </w:rPr>
        <w:t xml:space="preserve"> ) від 22.09.2011 } </w:t>
        <w:br/>
      </w:r>
    </w:p>
    <w:p>
      <w:pPr>
        <w:pStyle w:val="HTML"/>
        <w:shd w:fill="FFFFFF" w:val="clear"/>
        <w:rPr/>
      </w:pPr>
      <w:bookmarkStart w:id="227" w:name="o228"/>
      <w:bookmarkEnd w:id="2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Кредитодавцю забороняється  встановлювати  споживачу будь-яку </w:t>
        <w:br/>
        <w:t xml:space="preserve">додаткову плату,  пов'язану з достроковим  поверненням  споживчого </w:t>
        <w:br/>
        <w:t xml:space="preserve">кредиту.  Умова  договору  про  надання  споживчого  кредиту,  яка </w:t>
        <w:br/>
        <w:t xml:space="preserve">передбачає сплату споживачем будь-якої  додаткової  плати  у  разі </w:t>
        <w:br/>
        <w:t xml:space="preserve">дострокового повернення споживчого кредиту, є нікчемною. { Частину </w:t>
        <w:br/>
        <w:t xml:space="preserve">восьму  статті  1  доповнено  абзацом  п'ятим  згідно  із  Законом </w:t>
        <w:br/>
        <w:t xml:space="preserve">N 3795-VI ( </w:t>
      </w:r>
      <w:hyperlink r:id="rId44" w:tgtFrame="_blank">
        <w:r>
          <w:rPr>
            <w:rStyle w:val="InternetLink"/>
            <w:color w:val="5674B9"/>
            <w:sz w:val="23"/>
            <w:szCs w:val="23"/>
          </w:rPr>
          <w:t>3795-17</w:t>
        </w:r>
      </w:hyperlink>
      <w:r>
        <w:rPr>
          <w:color w:val="000000"/>
          <w:sz w:val="23"/>
          <w:szCs w:val="23"/>
        </w:rPr>
        <w:t xml:space="preserve"> ) від 22.09.2011 } 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У  разі  реалізації  споживачем  своїх прав,  передбачених </w:t>
        <w:br/>
        <w:t xml:space="preserve">статтями  8  і  10  цього  Закону,  ці  права  діють  і   стосовно </w:t>
        <w:br/>
        <w:t xml:space="preserve">кредитодавця,   що  надав  йому  споживчий  кредит  для  придбання </w:t>
        <w:br/>
        <w:t xml:space="preserve">продукції.  Кредитодавець у такому випадку зобов'язаний  повернути </w:t>
        <w:br/>
        <w:t xml:space="preserve">споживачеві суму вже здійснених ним виплат при розірванні договору </w:t>
        <w:br/>
        <w:t xml:space="preserve">купівлі-продажу (виконання роботи,  надання послуги) або здійснити </w:t>
        <w:br/>
        <w:t xml:space="preserve">відповідне коригування кредитних зобов'язань споживача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28" w:name="o230"/>
      <w:bookmarkEnd w:id="2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 Якщо   кредитодавець   згідно  з  договором  про  надання </w:t>
        <w:br/>
        <w:t xml:space="preserve">споживчого кредиту одержує  внаслідок  порушення  споживачем  умов </w:t>
        <w:br/>
        <w:t xml:space="preserve">договору  право  на  вимогу  повернення споживчого кредиту,  строк </w:t>
        <w:br/>
        <w:t xml:space="preserve">виплати  якого  ще  не  настав,  або  на  вилучення  продукції  чи </w:t>
        <w:br/>
        <w:t xml:space="preserve">застосування іншої санкції, він може використати таке право лише у </w:t>
        <w:br/>
        <w:t xml:space="preserve">разі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29" w:name="o231"/>
      <w:bookmarkEnd w:id="2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  затримання   сплати  частини  кредиту  та/або  відсотків </w:t>
        <w:br/>
        <w:t xml:space="preserve">щонайменше на один календарний місяць,  а за  споживчим  кредитом, </w:t>
        <w:br/>
        <w:t xml:space="preserve">забезпеченим іпотекою, та за споживчим кредитом на придбання житла </w:t>
        <w:br/>
        <w:t>щонайменше - на три календарні місяці; або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30" w:name="o232"/>
      <w:bookmarkEnd w:id="230"/>
      <w:r>
        <w:rPr>
          <w:i/>
          <w:iCs/>
          <w:color w:val="000000"/>
          <w:sz w:val="23"/>
          <w:szCs w:val="23"/>
        </w:rPr>
        <w:t xml:space="preserve">{  Пункт  1  частини десятої статті 11 в редакції Закону N 3795-VI </w:t>
        <w:br/>
        <w:t xml:space="preserve">( </w:t>
      </w:r>
      <w:hyperlink r:id="rId45" w:tgtFrame="_blank">
        <w:r>
          <w:rPr>
            <w:rStyle w:val="InternetLink"/>
            <w:i/>
            <w:iCs/>
            <w:color w:val="5674B9"/>
            <w:sz w:val="23"/>
            <w:szCs w:val="23"/>
          </w:rPr>
          <w:t>3795-17</w:t>
        </w:r>
      </w:hyperlink>
      <w:r>
        <w:rPr>
          <w:i/>
          <w:iCs/>
          <w:color w:val="000000"/>
          <w:sz w:val="23"/>
          <w:szCs w:val="23"/>
        </w:rPr>
        <w:t xml:space="preserve"> ) від 22.09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31" w:name="o233"/>
      <w:bookmarkEnd w:id="2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перевищення  сумою заборгованості суми кредиту більш як на </w:t>
        <w:br/>
        <w:t xml:space="preserve">десять відсотків; або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32" w:name="o234"/>
      <w:bookmarkEnd w:id="2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несплати споживачем більше однієї виплати,  яка  перевищує </w:t>
        <w:br/>
        <w:t xml:space="preserve">п'ять відсотків суми кредиту; або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33" w:name="o235"/>
      <w:bookmarkEnd w:id="2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іншого  істотного  порушення  умов  договору  про  надання </w:t>
        <w:br/>
        <w:t xml:space="preserve">споживчого кредиту. </w:t>
        <w:br/>
      </w:r>
    </w:p>
    <w:p>
      <w:pPr>
        <w:pStyle w:val="HTML"/>
        <w:shd w:fill="FFFFFF" w:val="clear"/>
        <w:rPr/>
      </w:pPr>
      <w:bookmarkStart w:id="234" w:name="o236"/>
      <w:bookmarkEnd w:id="2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 кредитодавець  на  основі  умов  договору  про  надання </w:t>
        <w:br/>
        <w:t xml:space="preserve">споживчого  кредиту вимагає здійснення внесків,  строк сплати яких </w:t>
        <w:br/>
        <w:t xml:space="preserve">не настав,  або повернення споживчого  кредиту,  такі  внески  або </w:t>
        <w:br/>
        <w:t xml:space="preserve">повернення  споживчого  кредиту  можуть  бути здійснені споживачем </w:t>
        <w:br/>
        <w:t xml:space="preserve">протягом тридцяти  календарних  днів,  а  за  споживчим  кредитом, </w:t>
        <w:br/>
        <w:t xml:space="preserve">забезпеченим іпотекою,  та  за  споживчим  кредитом  на  придбання </w:t>
        <w:br/>
        <w:t xml:space="preserve">житла - шістдесяти календарних днів з дня  одержання  повідомлення </w:t>
        <w:br/>
        <w:t xml:space="preserve">про  таку  вимогу  від  кредитодавця.  Якщо протягом цього періоду </w:t>
        <w:br/>
        <w:t xml:space="preserve">споживач  усуне  порушення  умов  договору  про надання споживчого </w:t>
        <w:br/>
        <w:t xml:space="preserve">кредиту,  вимога  кредитодавця  втрачає  чинність.  { Абзац шостий </w:t>
        <w:br/>
        <w:t xml:space="preserve">частини  десятої статті 11 із змінами, внесеними згідно із Законом </w:t>
        <w:br/>
        <w:t xml:space="preserve">N 3795-VI ( </w:t>
      </w:r>
      <w:hyperlink r:id="rId46" w:tgtFrame="_blank">
        <w:r>
          <w:rPr>
            <w:rStyle w:val="InternetLink"/>
            <w:color w:val="5674B9"/>
            <w:sz w:val="23"/>
            <w:szCs w:val="23"/>
          </w:rPr>
          <w:t>3795-17</w:t>
        </w:r>
      </w:hyperlink>
      <w:r>
        <w:rPr>
          <w:color w:val="000000"/>
          <w:sz w:val="23"/>
          <w:szCs w:val="23"/>
        </w:rPr>
        <w:t xml:space="preserve"> ) від 22.09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35" w:name="o237"/>
      <w:bookmarkEnd w:id="2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 Якщо кредитодавець у позасудовому порядку або до судового </w:t>
        <w:br/>
        <w:t xml:space="preserve">провадження  звертається  з  вимогою  про  повернення   споживчого </w:t>
        <w:br/>
        <w:t xml:space="preserve">кредиту  або  погашення  іншого  боргового зобов'язання споживача, </w:t>
        <w:br/>
        <w:t xml:space="preserve">кредитодавець не може у будь-який спосіб вимагати будь-якої  плати </w:t>
        <w:br/>
        <w:t xml:space="preserve">або винагороди від споживача за таке зверне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36" w:name="o238"/>
      <w:bookmarkEnd w:id="2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.  Кредитодавець  має  право  проводити  за  погодженням із </w:t>
        <w:br/>
        <w:t xml:space="preserve">споживачем  реструктуризацію  заборгованості  за   договором   про </w:t>
        <w:br/>
        <w:t xml:space="preserve">надання споживчого кредит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37" w:name="o239"/>
      <w:bookmarkEnd w:id="2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структуризація, зокрема, здійснюється шляхом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38" w:name="o240"/>
      <w:bookmarkEnd w:id="2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надання  позичальникам  відстрочки  сплати  суми основного </w:t>
        <w:br/>
        <w:t xml:space="preserve">боргу за договорами про надання споживчого  кредиту  на  строк  не </w:t>
        <w:br/>
        <w:t xml:space="preserve">більше трьох рок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39" w:name="o241"/>
      <w:bookmarkEnd w:id="2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продовження строку договору про надання споживчого кредиту </w:t>
        <w:br/>
        <w:t xml:space="preserve">з урахуванням обмежень,  що  діють  у  банках,  та  обставин  щодо </w:t>
        <w:br/>
        <w:t xml:space="preserve">фінансового стану позичальника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40" w:name="o242"/>
      <w:bookmarkEnd w:id="2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зміни  механізму  нарахування  відсотків таким чином,  щоб </w:t>
        <w:br/>
        <w:t xml:space="preserve">частина  щомісячних  платежів   з   обслуговування   кредитів   не </w:t>
        <w:br/>
        <w:t xml:space="preserve">перевищувала 35 відсотків сукупного місячного доходу сім'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41" w:name="o243"/>
      <w:bookmarkEnd w:id="2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поділу   існуючого  кредитного  зобов'язання  в  іноземній </w:t>
        <w:br/>
        <w:t xml:space="preserve">валюті за договором про надання споживчого кредиту на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42" w:name="o244"/>
      <w:bookmarkEnd w:id="2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обов'язання, забезпечене іпотекою, у розмірі залишку кредиту </w:t>
        <w:br/>
        <w:t xml:space="preserve">на  момент  реструктуризації,  вираженого в гривнях за курсом,  що </w:t>
        <w:br/>
        <w:t xml:space="preserve">діяв на момент отримання кредит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43" w:name="o245"/>
      <w:bookmarkEnd w:id="2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обов'язання, не  забезпечене  іпотекою,  у  розмірі  різниці </w:t>
        <w:br/>
        <w:t xml:space="preserve">залишку  кредиту в гривнях за курсом на момент реструктуризації та </w:t>
        <w:br/>
        <w:t xml:space="preserve">залишку кредиту в гривнях за курсом,  що діяв на момент  отримання </w:t>
        <w:br/>
        <w:t xml:space="preserve">кредиту,  яке  повністю  виконується  в  кінці строку договору про </w:t>
        <w:br/>
        <w:t xml:space="preserve">надання споживчого кредит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44" w:name="o246"/>
      <w:bookmarkEnd w:id="2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анк має право за реструктуризованими згідно із цією частиною </w:t>
        <w:br/>
        <w:t xml:space="preserve">договорами  звільнити  позичальників від сплати будь-яких штрафних </w:t>
        <w:br/>
        <w:t xml:space="preserve">санкцій за несвоєчасне  виконання  умов  кредитних  договорів,  що </w:t>
        <w:br/>
        <w:t xml:space="preserve">виникли до дати такої реструктуриза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45" w:name="o247"/>
      <w:bookmarkEnd w:id="2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якщо позичальник у повному обсязі та своєчасно виконає </w:t>
        <w:br/>
        <w:t xml:space="preserve">реструктуризовані зобов'язання  за  кредитним  договором  протягом </w:t>
        <w:br/>
        <w:t xml:space="preserve">трьох  років  з  дня реструктуризації боргу,  комерційний банк має </w:t>
        <w:br/>
        <w:t xml:space="preserve">право  на  щорічне  зменшення  на  0,5  відсотка  суми   основного </w:t>
        <w:br/>
        <w:t xml:space="preserve">непогашеного  боргу  протягом  наступних п'яти років з віднесенням </w:t>
        <w:br/>
        <w:t>зазначеної суми до складу витрат банку.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46" w:name="o248"/>
      <w:bookmarkEnd w:id="246"/>
      <w:r>
        <w:rPr>
          <w:i/>
          <w:iCs/>
          <w:color w:val="000000"/>
          <w:sz w:val="23"/>
          <w:szCs w:val="23"/>
        </w:rPr>
        <w:t xml:space="preserve">{  Статтю  11  доповнено  частиною  дванадцятою  згідно із Законом </w:t>
        <w:br/>
        <w:t xml:space="preserve">N 3795-VI ( </w:t>
      </w:r>
      <w:hyperlink r:id="rId47" w:tgtFrame="_blank">
        <w:r>
          <w:rPr>
            <w:rStyle w:val="InternetLink"/>
            <w:i/>
            <w:iCs/>
            <w:color w:val="5674B9"/>
            <w:sz w:val="23"/>
            <w:szCs w:val="23"/>
          </w:rPr>
          <w:t>3795-17</w:t>
        </w:r>
      </w:hyperlink>
      <w:r>
        <w:rPr>
          <w:i/>
          <w:iCs/>
          <w:color w:val="000000"/>
          <w:sz w:val="23"/>
          <w:szCs w:val="23"/>
        </w:rPr>
        <w:t xml:space="preserve"> ) від 22.09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47" w:name="o249"/>
      <w:bookmarkEnd w:id="2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3. Кредитодавець  зобов'язаний  повідомити   споживача   про </w:t>
        <w:br/>
        <w:t xml:space="preserve">передачу  третій  стороні  своїх  прав  за  договором  про надання </w:t>
        <w:br/>
        <w:t>споживчого кредиту.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48" w:name="o250"/>
      <w:bookmarkEnd w:id="248"/>
      <w:r>
        <w:rPr>
          <w:i/>
          <w:iCs/>
          <w:color w:val="000000"/>
          <w:sz w:val="23"/>
          <w:szCs w:val="23"/>
        </w:rPr>
        <w:t xml:space="preserve">{  Статтю  11  доповнено  частиною  тринадцятою  згідно із Законом </w:t>
        <w:br/>
        <w:t xml:space="preserve">N 3795-VI ( </w:t>
      </w:r>
      <w:hyperlink r:id="rId48" w:tgtFrame="_blank">
        <w:r>
          <w:rPr>
            <w:rStyle w:val="InternetLink"/>
            <w:i/>
            <w:iCs/>
            <w:color w:val="5674B9"/>
            <w:sz w:val="23"/>
            <w:szCs w:val="23"/>
          </w:rPr>
          <w:t>3795-17</w:t>
        </w:r>
      </w:hyperlink>
      <w:r>
        <w:rPr>
          <w:i/>
          <w:iCs/>
          <w:color w:val="000000"/>
          <w:sz w:val="23"/>
          <w:szCs w:val="23"/>
        </w:rPr>
        <w:t xml:space="preserve"> ) від 22.09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49" w:name="o251"/>
      <w:bookmarkEnd w:id="2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цьому кредитодавцю забороняється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50" w:name="o252"/>
      <w:bookmarkEnd w:id="2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надавати   неправдиву  інформацію  про  наслідки  несплати </w:t>
        <w:br/>
        <w:t xml:space="preserve">споживчого кредит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51" w:name="o253"/>
      <w:bookmarkEnd w:id="2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вилучати продукцію у споживача  без  його  згоди  або  без </w:t>
        <w:br/>
        <w:t xml:space="preserve">одержання відповідного судового рішенн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52" w:name="o254"/>
      <w:bookmarkEnd w:id="2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зазначати   на   конвертах   з   поштовими  повідомленнями </w:t>
        <w:br/>
        <w:t xml:space="preserve">інформацію  про  те,  що  вони  стосуються  несплати   боргу   або </w:t>
        <w:br/>
        <w:t xml:space="preserve">споживчого кредит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53" w:name="o255"/>
      <w:bookmarkEnd w:id="2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вимагати стягнення будь-яких сум, не зазначених у договорі </w:t>
        <w:br/>
        <w:t xml:space="preserve">про надання споживчого кредит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54" w:name="o256"/>
      <w:bookmarkEnd w:id="2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звертатися без згоди споживача  за  інформацією  про  його </w:t>
        <w:br/>
        <w:t xml:space="preserve">фінансовий  стан  до  третіх  осіб,  які  пов'язані  зі споживачем </w:t>
        <w:br/>
        <w:t xml:space="preserve">родинними,   особистими,   діловими,   професійними   або   іншими </w:t>
        <w:br/>
        <w:t xml:space="preserve">стосунками у соціальному бутті споживача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55" w:name="o257"/>
      <w:bookmarkEnd w:id="2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вчиняти   дії,   що  вважаються  нечесною  підприємницькою </w:t>
        <w:br/>
        <w:t xml:space="preserve">практикою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56" w:name="o258"/>
      <w:bookmarkEnd w:id="2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вимагати повернення  споживчого  кредиту,  строк  давності </w:t>
        <w:br/>
        <w:t>якого минув.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57" w:name="o259"/>
      <w:bookmarkEnd w:id="257"/>
      <w:r>
        <w:rPr>
          <w:i/>
          <w:iCs/>
          <w:color w:val="000000"/>
          <w:sz w:val="23"/>
          <w:szCs w:val="23"/>
        </w:rPr>
        <w:t xml:space="preserve">{   Офіційне   тлумачення   положень  статті  11  див.  в  Рішенні </w:t>
        <w:br/>
        <w:t xml:space="preserve">Конституційного Суду N 15-рп/2011 ( </w:t>
      </w:r>
      <w:hyperlink r:id="rId49" w:tgtFrame="_blank">
        <w:r>
          <w:rPr>
            <w:rStyle w:val="InternetLink"/>
            <w:i/>
            <w:iCs/>
            <w:color w:val="5674B9"/>
            <w:sz w:val="23"/>
            <w:szCs w:val="23"/>
          </w:rPr>
          <w:t>v015p710-11</w:t>
        </w:r>
      </w:hyperlink>
      <w:r>
        <w:rPr>
          <w:i/>
          <w:iCs/>
          <w:color w:val="000000"/>
          <w:sz w:val="23"/>
          <w:szCs w:val="23"/>
        </w:rPr>
        <w:t xml:space="preserve"> ) від 10.11.2011 } </w:t>
        <w:br/>
      </w:r>
    </w:p>
    <w:p>
      <w:pPr>
        <w:pStyle w:val="HTML"/>
        <w:shd w:fill="FFFFFF" w:val="clear"/>
        <w:rPr/>
      </w:pPr>
      <w:bookmarkStart w:id="258" w:name="o260"/>
      <w:bookmarkEnd w:id="2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2</w:t>
      </w:r>
      <w:r>
        <w:rPr>
          <w:color w:val="000000"/>
          <w:sz w:val="23"/>
          <w:szCs w:val="23"/>
        </w:rPr>
        <w:t xml:space="preserve">. Права споживача в разі укладення договору поза </w:t>
        <w:br/>
        <w:t xml:space="preserve">                торговельними або офісними приміщеннями </w:t>
        <w:br/>
      </w:r>
    </w:p>
    <w:p>
      <w:pPr>
        <w:pStyle w:val="HTML"/>
        <w:shd w:fill="FFFFFF" w:val="clear"/>
        <w:rPr/>
      </w:pPr>
      <w:bookmarkStart w:id="259" w:name="o261"/>
      <w:bookmarkEnd w:id="2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Положення цієї  статті  не  застосовуються  до  договорів, </w:t>
        <w:br/>
        <w:t xml:space="preserve">укладених  поза  торговельними  або  офісними приміщеннями,  і які </w:t>
        <w:br/>
        <w:t xml:space="preserve">стосуються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60" w:name="o262"/>
      <w:bookmarkEnd w:id="2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договорів споживчого кредит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61" w:name="o263"/>
      <w:bookmarkEnd w:id="2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правочинів з нерухомим майно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62" w:name="o264"/>
      <w:bookmarkEnd w:id="2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правочинів з цінними паперам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63" w:name="o265"/>
      <w:bookmarkEnd w:id="2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договорів страхува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64" w:name="o266"/>
      <w:bookmarkEnd w:id="2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У  разі  реалізації  продукції  поза   торговельними   або </w:t>
        <w:br/>
        <w:t xml:space="preserve">офісними  приміщеннями  продавець (виконавець) зобов'язаний надати </w:t>
        <w:br/>
        <w:t xml:space="preserve">споживачеві документ,  який засвідчує факт укладення договору і  є </w:t>
        <w:br/>
        <w:t xml:space="preserve">підставою  для  виникнення  взаємних  прав  та  обов'язків.  Такий </w:t>
        <w:br/>
        <w:t xml:space="preserve">документ повинен містити інформацію пр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65" w:name="o267"/>
      <w:bookmarkEnd w:id="2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дату укладення догово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66" w:name="o268"/>
      <w:bookmarkEnd w:id="2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найменування та місцезнаходження продавця (виконавця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67" w:name="o269"/>
      <w:bookmarkEnd w:id="2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найменування 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68" w:name="o270"/>
      <w:bookmarkEnd w:id="2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цін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69" w:name="o271"/>
      <w:bookmarkEnd w:id="2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строк виконання робіт (надання послуг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70" w:name="o272"/>
      <w:bookmarkEnd w:id="2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інші істотні умови догово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71" w:name="o273"/>
      <w:bookmarkEnd w:id="2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права та обов'язки сторін дого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72" w:name="o274"/>
      <w:bookmarkEnd w:id="2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ненадання такої інформації суб'єкт господарювання несе </w:t>
        <w:br/>
        <w:t xml:space="preserve">відповідальність, встановлену статтями 15 і 23 цього Закон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73" w:name="o275"/>
      <w:bookmarkEnd w:id="2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У   разі   реалізації  продукції  поза  торговельними  або </w:t>
        <w:br/>
        <w:t xml:space="preserve">офісними приміщеннями споживач  має  право  розірвати  договір  за </w:t>
        <w:br/>
        <w:t xml:space="preserve">умови   повідомлення   про   це   продавця   (виконавця)  протягом </w:t>
        <w:br/>
        <w:t xml:space="preserve">чотирнадцяти днів з дати одержання документа,  який засвідчує факт </w:t>
        <w:br/>
        <w:t xml:space="preserve">здійснення  правочину поза торговельними або офісними приміщеннями </w:t>
        <w:br/>
        <w:t xml:space="preserve">чи прийняття продукції або першої  поставки  такої  продукції,  за </w:t>
        <w:br/>
        <w:t xml:space="preserve">умови,  що  така  продукція  є  річчю,  а  прийняття  чи  поставка </w:t>
        <w:br/>
        <w:t xml:space="preserve">продукції відбувається пізніше часу одержання споживачем документа </w:t>
        <w:br/>
        <w:t xml:space="preserve">на їх продаж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74" w:name="o276"/>
      <w:bookmarkEnd w:id="2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У   разі   реалізації  продукції  поза  торговельними  або </w:t>
        <w:br/>
        <w:t xml:space="preserve">офісними приміщеннями  продавець  (виконавець)  повинен  повернути </w:t>
        <w:br/>
        <w:t xml:space="preserve">сплачені  гроші  без  затримки  не пізніше тридцяти днів з моменту </w:t>
        <w:br/>
        <w:t xml:space="preserve">повідомлення споживачем  про  розірвання  договору.  Споживач  має </w:t>
        <w:br/>
        <w:t xml:space="preserve">право  не  повертати продукцію або результати роботи чи послуги до </w:t>
        <w:br/>
        <w:t xml:space="preserve">моменту повернення йому сплаченої ним суми грошей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75" w:name="o277"/>
      <w:bookmarkEnd w:id="2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У разі розірвання договору,  укладеного поза торговельними </w:t>
        <w:br/>
        <w:t xml:space="preserve">або  офісними  приміщеннями,  споживач повинен повідомити продавця </w:t>
        <w:br/>
        <w:t xml:space="preserve">(виконавця) про місце, де продукція може бути повернена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76" w:name="o278"/>
      <w:bookmarkEnd w:id="2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говором може передбачатися,  що  продукція  або  результати </w:t>
        <w:br/>
        <w:t xml:space="preserve">робіт   (послуг),   що  були  надіслані  поштою,  повинні  у  разі </w:t>
        <w:br/>
        <w:t xml:space="preserve">розірвання договору також бути повернені поштою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77" w:name="o279"/>
      <w:bookmarkEnd w:id="2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удь-які витрати,   пов'язані   з   поверненням    продукції, </w:t>
        <w:br/>
        <w:t xml:space="preserve">покладаються   на  продавця  (виконавця).  Продавець  (виконавець) </w:t>
        <w:br/>
        <w:t xml:space="preserve">повинен відшкодувати витрати споживача  у  зв'язку  з  поверненням </w:t>
        <w:br/>
        <w:t xml:space="preserve">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78" w:name="o280"/>
      <w:bookmarkEnd w:id="2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розірвання договору, укладеного поза торговельними або </w:t>
        <w:br/>
        <w:t xml:space="preserve">офісними приміщеннями,  обов'язок  споживача  зберігати   у   себе </w:t>
        <w:br/>
        <w:t xml:space="preserve">продукцію  припиняється  по  закінченні  шістдесяти  днів після її </w:t>
        <w:br/>
        <w:t xml:space="preserve">одержання.  Якщо продавець  (виконавець)  не  вживає  заходів  для </w:t>
        <w:br/>
        <w:t xml:space="preserve">повернення  її  собі протягом зазначеного періоду,  така продукція </w:t>
        <w:br/>
        <w:t xml:space="preserve">переходить у власність споживача  без  виникнення  зобов'язання  з </w:t>
        <w:br/>
        <w:t xml:space="preserve">оплати її вартост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79" w:name="o281"/>
      <w:bookmarkEnd w:id="2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Якщо  споживачеві не було надано документ,  який засвідчує </w:t>
        <w:br/>
        <w:t xml:space="preserve">факт  здійснення  правочину  поза   торговельними   або   офісними </w:t>
        <w:br/>
        <w:t xml:space="preserve">приміщеннями,   такий  правочин  не  є  підставою  для  виникнення </w:t>
        <w:br/>
        <w:t xml:space="preserve">обов'язків для споживача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80" w:name="o282"/>
      <w:bookmarkEnd w:id="2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ненадання  документа  або  підтвердження   інформації </w:t>
        <w:br/>
        <w:t xml:space="preserve">споживач повідомляє продавця (виконавця) про недійсність договору. </w:t>
        <w:br/>
        <w:t xml:space="preserve">Продавець (виконавець) протягом тридцяти днів з моменту  одержання </w:t>
        <w:br/>
        <w:t xml:space="preserve">такого  повідомлення  повинен повернути споживачеві одержані кошти </w:t>
        <w:br/>
        <w:t xml:space="preserve">та  відшкодувати  витрати,  понесені  споживачем   у   зв'язку   з </w:t>
        <w:br/>
        <w:t xml:space="preserve">поверненням 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81" w:name="o283"/>
      <w:bookmarkEnd w:id="2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 Для  здійснення  права  на  розірвання  договору  споживач </w:t>
        <w:br/>
        <w:t xml:space="preserve">повинен зберігати одержану продукцію у незміненому стан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82" w:name="o284"/>
      <w:bookmarkEnd w:id="2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нищення, пошкодження або псування продукції, що сталося не з </w:t>
        <w:br/>
        <w:t xml:space="preserve">вини   споживача,  не  позбавляє  споживача  права  на  розірвання </w:t>
        <w:br/>
        <w:t xml:space="preserve">договору.  Зменшення  вартості   продукції   внаслідок   відкриття </w:t>
        <w:br/>
        <w:t xml:space="preserve">упаковки,   огляду  чи  перевірки  продукції  не  позбавляє  права </w:t>
        <w:br/>
        <w:t xml:space="preserve">споживача на розірвання дого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83" w:name="o285"/>
      <w:bookmarkEnd w:id="2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 У разі коли продавець (виконавець) або третя особа  надала </w:t>
        <w:br/>
        <w:t xml:space="preserve">споживачеві  кредит  на  суму коштів за договором,  укладеним поза </w:t>
        <w:br/>
        <w:t xml:space="preserve">торговельними або  офісними  приміщеннями,  такий  кредит  втрачає </w:t>
        <w:br/>
        <w:t xml:space="preserve">чинність у момент розірвання дого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84" w:name="o286"/>
      <w:bookmarkEnd w:id="2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 Якщо  всупереч  вимогам  цієї статті протягом установлених </w:t>
        <w:br/>
        <w:t xml:space="preserve">строків продавець (виконавець) не  здійснює  повернення  сплаченої </w:t>
        <w:br/>
        <w:t xml:space="preserve">суми  грошей за продукцію у разі розірвання договору,  споживачеві </w:t>
        <w:br/>
        <w:t xml:space="preserve">виплачується  неустойка  в  розмірі   одного   відсотка   вартості </w:t>
        <w:br/>
        <w:t xml:space="preserve">продукції за кожний день затримки повернення грошей. </w:t>
        <w:br/>
      </w:r>
    </w:p>
    <w:p>
      <w:pPr>
        <w:pStyle w:val="HTML"/>
        <w:shd w:fill="FFFFFF" w:val="clear"/>
        <w:rPr/>
      </w:pPr>
      <w:bookmarkStart w:id="285" w:name="o287"/>
      <w:bookmarkEnd w:id="2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3</w:t>
      </w:r>
      <w:r>
        <w:rPr>
          <w:color w:val="000000"/>
          <w:sz w:val="23"/>
          <w:szCs w:val="23"/>
        </w:rPr>
        <w:t xml:space="preserve">. Право споживача у разі укладення договору на </w:t>
        <w:br/>
        <w:t xml:space="preserve">                відстані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86" w:name="o288"/>
      <w:bookmarkEnd w:id="2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Положення цієї  статті  не  застосовуються  до  договорів, </w:t>
        <w:br/>
        <w:t xml:space="preserve">укладених на відстані, які стосуються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87" w:name="o289"/>
      <w:bookmarkEnd w:id="287"/>
      <w:r>
        <w:rPr>
          <w:rFonts w:eastAsia="Courier New"/>
          <w:color w:val="000000"/>
          <w:sz w:val="23"/>
          <w:szCs w:val="23"/>
        </w:rPr>
        <w:t xml:space="preserve">    </w:t>
      </w:r>
      <w:r>
        <w:rPr>
          <w:color w:val="000000"/>
          <w:sz w:val="23"/>
          <w:szCs w:val="23"/>
        </w:rPr>
        <w:t xml:space="preserve">1) правочинів з нерухомим майном, крім оренди такого майна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88" w:name="o290"/>
      <w:bookmarkEnd w:id="2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правочинів з цінними паперам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89" w:name="o291"/>
      <w:bookmarkEnd w:id="2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фінансових послуг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90" w:name="o292"/>
      <w:bookmarkEnd w:id="2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продажу товарів торговельними автоматам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91" w:name="o293"/>
      <w:bookmarkEnd w:id="29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телекомунікаційних послуг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92" w:name="o294"/>
      <w:bookmarkEnd w:id="2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правочинів,  здійснених  на аукціоні,  якщо участь у ньому </w:t>
        <w:br/>
        <w:t xml:space="preserve">можлива і без використання засобів дистанційного зв'язк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93" w:name="o295"/>
      <w:bookmarkEnd w:id="2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Перед   укладенням   договорів   на   відстані   продавець </w:t>
        <w:br/>
        <w:t xml:space="preserve">(виконавець) повинен надати споживачеві інформацію пр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94" w:name="o296"/>
      <w:bookmarkEnd w:id="2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найменування  продавця (виконавця),  його місцезнаходження </w:t>
        <w:br/>
        <w:t xml:space="preserve">та порядок прийняття претенз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95" w:name="o297"/>
      <w:bookmarkEnd w:id="2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основні характеристики 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96" w:name="o298"/>
      <w:bookmarkEnd w:id="2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ціну, включаючи плату за доставку, та умови оплат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97" w:name="o299"/>
      <w:bookmarkEnd w:id="2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гарантійні  зобов'язання  та  інші  послуги,  пов'язані  з </w:t>
        <w:br/>
        <w:t xml:space="preserve">утриманням чи ремонтом 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98" w:name="o300"/>
      <w:bookmarkEnd w:id="2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інші умови поставки або виконання догово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299" w:name="o301"/>
      <w:bookmarkEnd w:id="2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мінімальну   тривалість   договору,  якщо  він  передбачає </w:t>
        <w:br/>
        <w:t xml:space="preserve">періодичні поставки продукції або послуг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00" w:name="o302"/>
      <w:bookmarkEnd w:id="3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вартість    телекомунікаційних    послуг,    якщо     вона </w:t>
        <w:br/>
        <w:t xml:space="preserve">відрізняється від граничного тариф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01" w:name="o303"/>
      <w:bookmarkEnd w:id="3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) період прийняття пропозицій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02" w:name="o304"/>
      <w:bookmarkEnd w:id="3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) порядок розірвання дого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03" w:name="o305"/>
      <w:bookmarkEnd w:id="3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ненадання такої інформації суб'єкт господарювання несе </w:t>
        <w:br/>
        <w:t xml:space="preserve">відповідальність згідно із статтями 15 і 23 цього Закон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04" w:name="o306"/>
      <w:bookmarkEnd w:id="3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Факт надання інформації відповідно до вимог частини другої </w:t>
        <w:br/>
        <w:t xml:space="preserve">цієї  статті  повинен бути підтверджений письмово або за допомогою </w:t>
        <w:br/>
        <w:t xml:space="preserve">електронного повідомлення.  Інформація,  підтверджена таким чином, </w:t>
        <w:br/>
        <w:t xml:space="preserve">не  може  бути  змінена  продавцем  (виконавцем) в односторонньому </w:t>
        <w:br/>
        <w:t xml:space="preserve">порядк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05" w:name="o307"/>
      <w:bookmarkEnd w:id="3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ідтвердження інформації   не   вимагається,   якщо   послуга </w:t>
        <w:br/>
        <w:t xml:space="preserve">надається  засобами  дистанційного  зв'язку  і  оплачується  через </w:t>
        <w:br/>
        <w:t xml:space="preserve">оператора телекомунікаційних послуг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06" w:name="o308"/>
      <w:bookmarkEnd w:id="3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Споживач має право розірвати укладений на відстані договір </w:t>
        <w:br/>
        <w:t xml:space="preserve">шляхом   повідомлення   продавця   (виконавця)   про  це  протягом </w:t>
        <w:br/>
        <w:t xml:space="preserve">чотирнадцяти днів з моменту підтвердження інформації або з моменту </w:t>
        <w:br/>
        <w:t xml:space="preserve">одержання товару чи першої поставки това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07" w:name="o309"/>
      <w:bookmarkEnd w:id="30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відповідно до абзацу другого частини третьої цієї статті </w:t>
        <w:br/>
        <w:t xml:space="preserve">підтвердження інформації не вимагається,  споживач може  розірвати </w:t>
        <w:br/>
        <w:t xml:space="preserve">договір протягом чотирнадцяти днів з моменту його укладе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08" w:name="o310"/>
      <w:bookmarkEnd w:id="3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 продажу   матеріальних  речей  їх  повернення  також </w:t>
        <w:br/>
        <w:t xml:space="preserve">свідчить про розірвання дого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09" w:name="o311"/>
      <w:bookmarkEnd w:id="3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підтвердження інформації не відповідає  вимогам  частини </w:t>
        <w:br/>
        <w:t xml:space="preserve">третьої  цієї  статті,  строк,  протягом  якого споживач має право </w:t>
        <w:br/>
        <w:t xml:space="preserve">розірвати договір,  становить дев'яносто днів з моменту  одержання </w:t>
        <w:br/>
        <w:t xml:space="preserve">такої  інформації,  або  у  разі  продажу  матеріальних  речей - з </w:t>
        <w:br/>
        <w:t xml:space="preserve">моменту одержання товару або першої поставки товару. Якщо протягом </w:t>
        <w:br/>
        <w:t xml:space="preserve">цього  строку  підтвердження інформації було виправлене,  споживач </w:t>
        <w:br/>
        <w:t xml:space="preserve">має право розірвати договір протягом чотирнадцяти днів  з  моменту </w:t>
        <w:br/>
        <w:t xml:space="preserve">одержання виправленого підтвердже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10" w:name="o312"/>
      <w:bookmarkEnd w:id="3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У разі коли інше не передбачено договором, споживач не має </w:t>
        <w:br/>
        <w:t xml:space="preserve">права розірвати договір, укладений на відстані, якщ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11" w:name="o313"/>
      <w:bookmarkEnd w:id="3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надання послуги або поставка товару електронними  засобами </w:t>
        <w:br/>
        <w:t xml:space="preserve">зв'язку   за  згодою  споживача  відбулися  до  закінчення  строку </w:t>
        <w:br/>
        <w:t xml:space="preserve">розірвання договору,  визначеного у частині четвертій цієї статті, </w:t>
        <w:br/>
        <w:t xml:space="preserve">про що споживачеві було повідомлено у підтвердженні інформа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12" w:name="o314"/>
      <w:bookmarkEnd w:id="3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ціна   товару   або  послуги  залежить  від  котировок  на </w:t>
        <w:br/>
        <w:t xml:space="preserve">фінансовому ринку, тобто поза контролем продавц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13" w:name="o315"/>
      <w:bookmarkEnd w:id="3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договір стосується виготовлення або  переробки  товару  на </w:t>
        <w:br/>
        <w:t xml:space="preserve">замовлення споживача, тобто якщо товар не може бути проданий іншим </w:t>
        <w:br/>
        <w:t xml:space="preserve">особам  або  може  бути  проданий  лише  з  істотними  фінансовими </w:t>
        <w:br/>
        <w:t xml:space="preserve">втратами для продавця (виконавця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14" w:name="o316"/>
      <w:bookmarkEnd w:id="3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споживач   відкрив   аудіо-   чи   відеокасету  або  носій </w:t>
        <w:br/>
        <w:t xml:space="preserve">комп'ютерного забезпечення, які постачаються запечатаним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15" w:name="o317"/>
      <w:bookmarkEnd w:id="3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договір стосується доставки періодичних видань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16" w:name="o318"/>
      <w:bookmarkEnd w:id="3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договір стосується лотерей чи інших азартних ігор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17" w:name="o319"/>
      <w:bookmarkEnd w:id="3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Якщо інше не передбачено договором, укладеним на відстані, </w:t>
        <w:br/>
        <w:t xml:space="preserve">продавець повинен поставити споживачеві товар протягом прийнятного </w:t>
        <w:br/>
        <w:t xml:space="preserve">строку,  але не пізніше тридцяти днів з  моменту  одержання  згоди </w:t>
        <w:br/>
        <w:t xml:space="preserve">споживача на укладення дого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18" w:name="o320"/>
      <w:bookmarkEnd w:id="3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неможливості  виконання  договору  через  відсутність </w:t>
        <w:br/>
        <w:t xml:space="preserve">замовленого товару продавець повинен  негайно  повідомити  про  це </w:t>
        <w:br/>
        <w:t xml:space="preserve">споживача,  але не пізніше тридцяти днів з моменту одержання згоди </w:t>
        <w:br/>
        <w:t xml:space="preserve">споживача на укладення дого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19" w:name="o321"/>
      <w:bookmarkEnd w:id="3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давець може використовувати стандартну  умову  у  договорі </w:t>
        <w:br/>
        <w:t xml:space="preserve">про  можливість  заміни  товару  в  разі  його  відсутності  іншим </w:t>
        <w:br/>
        <w:t xml:space="preserve">товаром. Така умова вважатиметься справедливою, якщ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20" w:name="o322"/>
      <w:bookmarkEnd w:id="3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інший  товар  відповідає  меті  використання   замовленого </w:t>
        <w:br/>
        <w:t xml:space="preserve">това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21" w:name="o323"/>
      <w:bookmarkEnd w:id="3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має таку ж або кращу якість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22" w:name="o324"/>
      <w:bookmarkEnd w:id="3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його ціна не перевищує ціни замовленого това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23" w:name="o325"/>
      <w:bookmarkEnd w:id="3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 наявність  такої  умови  у договорі споживач повинен бути </w:t>
        <w:br/>
        <w:t xml:space="preserve">повідомлений перед укладенням договору  в  порядку,  передбаченому </w:t>
        <w:br/>
        <w:t xml:space="preserve">частиною другою цієї статт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24" w:name="o326"/>
      <w:bookmarkEnd w:id="3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 До   договору,   укладеного  на  відстані,  застосовуються </w:t>
        <w:br/>
        <w:t xml:space="preserve">положення, передбачені частинами п'ятою - дев'ятою статті 12 цього </w:t>
        <w:br/>
        <w:t xml:space="preserve">Закону. </w:t>
        <w:br/>
        <w:t xml:space="preserve"> </w:t>
        <w:br/>
      </w:r>
    </w:p>
    <w:p>
      <w:pPr>
        <w:pStyle w:val="HTML"/>
        <w:shd w:fill="FFFFFF" w:val="clear"/>
        <w:rPr/>
      </w:pPr>
      <w:bookmarkStart w:id="325" w:name="o327"/>
      <w:bookmarkEnd w:id="3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4</w:t>
      </w:r>
      <w:r>
        <w:rPr>
          <w:color w:val="000000"/>
          <w:sz w:val="23"/>
          <w:szCs w:val="23"/>
        </w:rPr>
        <w:t xml:space="preserve">. Право споживача на безпеку продукції (товарів, </w:t>
        <w:br/>
        <w:t xml:space="preserve">                наслідки робіт)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26" w:name="o328"/>
      <w:bookmarkEnd w:id="3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Споживач має право на те,  щоб продукція за звичайних умов </w:t>
        <w:br/>
        <w:t xml:space="preserve">її  використання,  зберігання і транспортування була безпечною для </w:t>
        <w:br/>
        <w:t xml:space="preserve">його життя, здоров'я, навколишнього природного середовища, а також </w:t>
        <w:br/>
        <w:t xml:space="preserve">не завдавала шкоди його майн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27" w:name="o329"/>
      <w:bookmarkEnd w:id="3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      відсутності       нормативних       документів, </w:t>
        <w:br/>
        <w:t xml:space="preserve">нормативно-правових  актів,  що  містять  обов'язкові  вимоги   до </w:t>
        <w:br/>
        <w:t xml:space="preserve">продукції,  використання  якої може завдати шкоди життю,  здоров'ю </w:t>
        <w:br/>
        <w:t xml:space="preserve">споживача,  навколишньому природному  середовищу,  а  також  майну </w:t>
        <w:br/>
        <w:t xml:space="preserve">споживача,  відповідні  органи  виконавчої  влади,  що  здійснюють </w:t>
        <w:br/>
        <w:t xml:space="preserve">державний захист прав споживачів,  зобов'язані негайно  заборонити </w:t>
        <w:br/>
        <w:t xml:space="preserve">випуск і реалізацію такої 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28" w:name="o330"/>
      <w:bookmarkEnd w:id="3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На   товари  (наслідки  робіт),  використання  яких  понад </w:t>
        <w:br/>
        <w:t xml:space="preserve">визначений строк є  небезпечним  для  життя,  здоров'я  споживача, </w:t>
        <w:br/>
        <w:t xml:space="preserve">навколишнього природного середовища або може заподіяти шкоду майну </w:t>
        <w:br/>
        <w:t xml:space="preserve">споживача,  встановлюється строк служби  (строк  придатності).  Ці </w:t>
        <w:br/>
        <w:t xml:space="preserve">вимоги  можуть поширюватись як на виріб у цілому,  так і на окремі </w:t>
        <w:br/>
        <w:t xml:space="preserve">його частин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29" w:name="o331"/>
      <w:bookmarkEnd w:id="3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робник (виконавець,    продавець)    повинен    попереджати </w:t>
        <w:br/>
        <w:t xml:space="preserve">споживача про встановлений строк служби (строк придатності) товару </w:t>
        <w:br/>
        <w:t xml:space="preserve">(наслідків  роботи)  або  його  частини,  обов'язкові  умови  його </w:t>
        <w:br/>
        <w:t xml:space="preserve">використання  та  можливі наслідки в разі їх невиконання,  а також </w:t>
        <w:br/>
        <w:t xml:space="preserve">про необхідні дії після закінчення цього строк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30" w:name="o332"/>
      <w:bookmarkEnd w:id="3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бороняється змінювати  строк  служби  (строк  придатності), </w:t>
        <w:br/>
        <w:t xml:space="preserve">який зазначено на етикетці,  упаковці або у супровідних документах </w:t>
        <w:br/>
        <w:t xml:space="preserve">на товар,  а також вводити в обіг товари,  строк придатності  яких </w:t>
        <w:br/>
        <w:t xml:space="preserve">мину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31" w:name="o333"/>
      <w:bookmarkEnd w:id="3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Якщо для безпечного використання продукції, її зберігання, </w:t>
        <w:br/>
        <w:t xml:space="preserve">транспортування та утилізації необхідно додержуватися  спеціальних </w:t>
        <w:br/>
        <w:t xml:space="preserve">правил,  виробник (виконавець) зобов'язаний розробити такі правила </w:t>
        <w:br/>
        <w:t xml:space="preserve">та довести  їх  до  продавця  або  споживача,  а  продавець  -  до </w:t>
        <w:br/>
        <w:t xml:space="preserve">споживача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32" w:name="o334"/>
      <w:bookmarkEnd w:id="3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Продукція,   на   яку   актами  законодавства  або  іншими </w:t>
        <w:br/>
        <w:t xml:space="preserve">нормативними  документами  встановлено  обов'язкові  вимоги   щодо </w:t>
        <w:br/>
        <w:t xml:space="preserve">забезпечення  безпеки  для життя,  здоров'я споживачів,  їх майна, </w:t>
        <w:br/>
        <w:t xml:space="preserve">навколишнього  природного  середовища  і   передбачено   нанесення </w:t>
        <w:br/>
        <w:t xml:space="preserve">національного  знака  відповідності,  повинна  пройти  встановлену </w:t>
        <w:br/>
        <w:t xml:space="preserve">процедуру  оцінки  відповідності.  Виробник  має  право  маркувати </w:t>
        <w:br/>
        <w:t xml:space="preserve">продукцію   національним   знаком   відповідності   за   наявності </w:t>
        <w:br/>
        <w:t xml:space="preserve">декларації про  відповідність  та/або  сертифіката  відповідності, </w:t>
        <w:br/>
        <w:t xml:space="preserve">виданих згідно із законодавств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33" w:name="o335"/>
      <w:bookmarkEnd w:id="3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алізація продукції  (у  тому  числі  імпортних товарів) без </w:t>
        <w:br/>
        <w:t xml:space="preserve">маркування   національним   знаком   відповідності   та/або    без </w:t>
        <w:br/>
        <w:t xml:space="preserve">сертифіката   відповідності   чи   декларації   про  відповідність </w:t>
        <w:br/>
        <w:t xml:space="preserve">забороняєтьс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34" w:name="o336"/>
      <w:bookmarkEnd w:id="3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ідставою для митного оформлення  імпорту  таких  товарів  на </w:t>
        <w:br/>
        <w:t xml:space="preserve">територію   України   є   наявність   передбачених  законодавством </w:t>
        <w:br/>
        <w:t xml:space="preserve">документів, які засвідчують факт проходження ними процедури оцінки </w:t>
        <w:br/>
        <w:t xml:space="preserve">відповідност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35" w:name="o337"/>
      <w:bookmarkEnd w:id="3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ідповідальність за  порушення  вимог щодо безпеки продукції, </w:t>
        <w:br/>
        <w:t xml:space="preserve">передбачених цією частиною,  визначається цим  Законом  та  іншими </w:t>
        <w:br/>
        <w:t xml:space="preserve">законодавчими актам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36" w:name="o338"/>
      <w:bookmarkEnd w:id="3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Якщо  встановлено,  що  при  додержанні  споживачем правил </w:t>
        <w:br/>
        <w:t xml:space="preserve">використання,  зберігання чи  транспортування  товарів  (наслідків </w:t>
        <w:br/>
        <w:t xml:space="preserve">робіт)  вони  завдають  або можуть завдати шкоди життю,  здоров'ю, </w:t>
        <w:br/>
        <w:t xml:space="preserve">майну споживача чи навколишньому природному  середовищу,  виробник </w:t>
        <w:br/>
        <w:t xml:space="preserve">(виконавець,   продавець)   зобов'язаний   негайно   припинити  їх </w:t>
        <w:br/>
        <w:t xml:space="preserve">виробництво (реалізацію) до усунення причин заподіяння шкоди,  а в </w:t>
        <w:br/>
        <w:t xml:space="preserve">необхідних  випадках  -  вжити заходів щодо вилучення їх з обігу і </w:t>
        <w:br/>
        <w:t xml:space="preserve">відкликання у споживачі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37" w:name="o339"/>
      <w:bookmarkEnd w:id="3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причини заподіяння  шкоди  усунути  неможливо,  виробник </w:t>
        <w:br/>
        <w:t xml:space="preserve">(виконавець)  зобов'язаний  зняти  таку  продукцію  з виробництва, </w:t>
        <w:br/>
        <w:t xml:space="preserve">вилучити з обігу,  відкликати у споживачів. У разі невиконання цих </w:t>
        <w:br/>
        <w:t xml:space="preserve">обов'язків  зняття  продукції  з виробництва,  вилучення з обігу і </w:t>
        <w:br/>
        <w:t xml:space="preserve">відкликання  у  споживачів   проводиться   за   приписом   органів </w:t>
        <w:br/>
        <w:t xml:space="preserve">виконавчої влади, що здійснюють контроль за безпекою 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38" w:name="o340"/>
      <w:bookmarkEnd w:id="3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робник (виконавець)  зобов'язаний  відшкодувати  у  повному </w:t>
        <w:br/>
        <w:t xml:space="preserve">обсязі  завдані  споживачам  збитки,  пов'язані   з   відкликанням </w:t>
        <w:br/>
        <w:t xml:space="preserve">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39" w:name="o341"/>
      <w:bookmarkEnd w:id="3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Створюючи новий (модернізований) товар,  розробник повинен </w:t>
        <w:br/>
        <w:t xml:space="preserve">подати технічну документацію відповідному  органу  для  проведення </w:t>
        <w:br/>
        <w:t xml:space="preserve">державної  експертизи  на  його відповідність вимогам щодо безпеки </w:t>
        <w:br/>
        <w:t xml:space="preserve">для життя,  здоров'я і майна  споживачів,  а  також  навколишнього </w:t>
        <w:br/>
        <w:t xml:space="preserve">природного середовища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40" w:name="o342"/>
      <w:bookmarkEnd w:id="3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 Виробник  (виконавець)  зобов'язаний інформувати споживача </w:t>
        <w:br/>
        <w:t xml:space="preserve">про можливий  ризик  і  про  безпечне  використання  продукції  за </w:t>
        <w:br/>
        <w:t xml:space="preserve">допомогою   прийнятих   загальновідомих   у  міжнародній  практиці </w:t>
        <w:br/>
        <w:t xml:space="preserve">позначень. </w:t>
        <w:br/>
      </w:r>
    </w:p>
    <w:p>
      <w:pPr>
        <w:pStyle w:val="HTML"/>
        <w:shd w:fill="FFFFFF" w:val="clear"/>
        <w:rPr/>
      </w:pPr>
      <w:bookmarkStart w:id="341" w:name="o343"/>
      <w:bookmarkEnd w:id="3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5</w:t>
      </w:r>
      <w:r>
        <w:rPr>
          <w:color w:val="000000"/>
          <w:sz w:val="23"/>
          <w:szCs w:val="23"/>
        </w:rPr>
        <w:t xml:space="preserve">. Право споживача на інформацію про продукцію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42" w:name="o344"/>
      <w:bookmarkEnd w:id="3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Споживач має право  на  одержання  необхідної,  доступної, </w:t>
        <w:br/>
        <w:t xml:space="preserve">достовірної та своєчасної інформації про продукцію,  що забезпечує </w:t>
        <w:br/>
        <w:t xml:space="preserve">можливість її свідомого і компетентного вибору. Інформація повинна </w:t>
        <w:br/>
        <w:t xml:space="preserve">бути  надана  споживачеві  до  придбання  ним товару чи замовлення </w:t>
        <w:br/>
        <w:t xml:space="preserve">роботи (послуги). Інформація про продукцію не вважається рекламою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43" w:name="o345"/>
      <w:bookmarkEnd w:id="3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про продукцію повинна містити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44" w:name="o346"/>
      <w:bookmarkEnd w:id="3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назву  товару,  найменування  або  відтворення  знака  для </w:t>
        <w:br/>
        <w:t xml:space="preserve">товарів і послуг, за якими вони реалізуютьс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45" w:name="o347"/>
      <w:bookmarkEnd w:id="3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найменування нормативних документів,  вимогам яких повинна </w:t>
        <w:br/>
        <w:t xml:space="preserve">відповідати вітчизняна продукці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46" w:name="o348"/>
      <w:bookmarkEnd w:id="3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дані про основні властивості продукції,  а щодо  продуктів </w:t>
        <w:br/>
        <w:t xml:space="preserve">харчування  -  про склад (включаючи перелік використаної у процесі </w:t>
        <w:br/>
        <w:t xml:space="preserve">їх  виготовлення  сировини,  в  тому  числі   харчових   добавок), </w:t>
        <w:br/>
        <w:t xml:space="preserve">номінальну  кількість (масу,  об'єм тощо),  харчову та енергетичну </w:t>
        <w:br/>
        <w:t xml:space="preserve">цінність,  умови використання та  застереження  щодо  вживання  їх </w:t>
        <w:br/>
        <w:t xml:space="preserve">окремими  категоріями  споживачів,  а  також  іншу інформацію,  що </w:t>
        <w:br/>
        <w:t xml:space="preserve">поширюється на конкретний продукт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47" w:name="o349"/>
      <w:bookmarkEnd w:id="3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відомості про вміст шкідливих для  здоров'я  речовин,  які </w:t>
        <w:br/>
        <w:t xml:space="preserve">встановлені  нормативно-правовими  актами,  та  застереження  щодо </w:t>
        <w:br/>
        <w:t xml:space="preserve">застосування окремої продукції, якщо такі застереження встановлені </w:t>
        <w:br/>
        <w:t xml:space="preserve">нормативно-правовими актами; </w:t>
        <w:br/>
      </w:r>
    </w:p>
    <w:p>
      <w:pPr>
        <w:pStyle w:val="HTML"/>
        <w:shd w:fill="FFFFFF" w:val="clear"/>
        <w:rPr/>
      </w:pPr>
      <w:bookmarkStart w:id="348" w:name="o350"/>
      <w:bookmarkEnd w:id="3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 позначку про наявність або відсутність у складі продуктів </w:t>
        <w:br/>
        <w:t xml:space="preserve">харчування  генетично  модифікованих  компонентів;  { Абзац сьомий </w:t>
        <w:br/>
        <w:t xml:space="preserve">частини  першої  статті 15 в редакції Закону N 1779-VI ( </w:t>
      </w:r>
      <w:hyperlink r:id="rId50" w:tgtFrame="_blank">
        <w:r>
          <w:rPr>
            <w:rStyle w:val="InternetLink"/>
            <w:color w:val="5674B9"/>
            <w:sz w:val="23"/>
            <w:szCs w:val="23"/>
          </w:rPr>
          <w:t>1779-17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17.12.2009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49" w:name="o351"/>
      <w:bookmarkEnd w:id="3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дані  про  ціну  (тариф),  умови  та   правила   придбання </w:t>
        <w:br/>
        <w:t xml:space="preserve">продукції; </w:t>
        <w:br/>
      </w:r>
    </w:p>
    <w:p>
      <w:pPr>
        <w:pStyle w:val="HTML"/>
        <w:shd w:fill="FFFFFF" w:val="clear"/>
        <w:rPr/>
      </w:pPr>
      <w:bookmarkStart w:id="350" w:name="o352"/>
      <w:bookmarkEnd w:id="3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-1)  виробник  (продавець)  у  разі  виявлення недостовірної </w:t>
        <w:br/>
        <w:t xml:space="preserve">інформації про продукцію (якщо вона не шкодить життю, здоров'ю або </w:t>
        <w:br/>
        <w:t xml:space="preserve">майну  споживача) протягом тижня вилучає цю продукцію з продажу та </w:t>
        <w:br/>
        <w:t xml:space="preserve">приводить  інформацію  про  неї  до відповідності; { Частину першу </w:t>
        <w:br/>
        <w:t xml:space="preserve">статті  15  доповнено  новим  абзацом  згідно із Законом N 1779-VI </w:t>
        <w:br/>
        <w:t xml:space="preserve">( </w:t>
      </w:r>
      <w:hyperlink r:id="rId51" w:tgtFrame="_blank">
        <w:r>
          <w:rPr>
            <w:rStyle w:val="InternetLink"/>
            <w:color w:val="5674B9"/>
            <w:sz w:val="23"/>
            <w:szCs w:val="23"/>
          </w:rPr>
          <w:t>1779-17</w:t>
        </w:r>
      </w:hyperlink>
      <w:r>
        <w:rPr>
          <w:color w:val="000000"/>
          <w:sz w:val="23"/>
          <w:szCs w:val="23"/>
        </w:rPr>
        <w:t xml:space="preserve"> ) від 17.12.2009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51" w:name="o353"/>
      <w:bookmarkEnd w:id="3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дату виготовленн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52" w:name="o354"/>
      <w:bookmarkEnd w:id="3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) відомості про умови зберіганн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53" w:name="o355"/>
      <w:bookmarkEnd w:id="3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) гарантійні зобов'язання виробника (виконавця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54" w:name="o356"/>
      <w:bookmarkEnd w:id="3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) правила  та  умови  ефективного і безпечного використання </w:t>
        <w:br/>
        <w:t xml:space="preserve">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55" w:name="o357"/>
      <w:bookmarkEnd w:id="3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) строк  придатності  (строк  служби)   товару   (наслідків </w:t>
        <w:br/>
        <w:t xml:space="preserve">роботи), відомості   про   необхідні   дії   споживача   після  їх </w:t>
        <w:br/>
        <w:t xml:space="preserve">закінчення,  а також про можливі наслідки в разі  невиконання  цих </w:t>
        <w:br/>
        <w:t xml:space="preserve">дій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56" w:name="o358"/>
      <w:bookmarkEnd w:id="3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) найменування та  місцезнаходження  виробника  (виконавця, </w:t>
        <w:br/>
        <w:t xml:space="preserve">продавця) і підприємства, яке здійснює його функції щодо прийняття </w:t>
        <w:br/>
        <w:t xml:space="preserve">претензій від споживача,  а  також  проводить  ремонт  і  технічне </w:t>
        <w:br/>
        <w:t xml:space="preserve">обслуговува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57" w:name="o359"/>
      <w:bookmarkEnd w:id="3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про     послуги,     пов'язані    з    концертною, </w:t>
        <w:br/>
        <w:t xml:space="preserve">гастрольно-концертною,   конкурсною,   фестивальною    діяльністю, </w:t>
        <w:br/>
        <w:t xml:space="preserve">повинна   містити   дані   про   використання   чи  невикористання </w:t>
        <w:br/>
        <w:t xml:space="preserve">виконавцями  музичних   творів   фонограм   власного   вокального, </w:t>
        <w:br/>
        <w:t xml:space="preserve">інструментального,  вокально-інструментального виконання музичного </w:t>
        <w:br/>
        <w:t xml:space="preserve">твору з музичним супроводом або без нього  чи  фонограм  музичного </w:t>
        <w:br/>
        <w:t xml:space="preserve">супроводу     до     власного    вокального,    інструментального, </w:t>
        <w:br/>
        <w:t xml:space="preserve">вокально-інструментального виконання музичного т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58" w:name="o360"/>
      <w:bookmarkEnd w:id="3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осовно продукції,  яка підлягає обов'язковій  сертифікації, </w:t>
        <w:br/>
        <w:t xml:space="preserve">споживачеві повинна надаватись інформація про її сертифікацію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59" w:name="o361"/>
      <w:bookmarkEnd w:id="3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осовно продукції,  яка за певних умов може бути небезпечною </w:t>
        <w:br/>
        <w:t xml:space="preserve">для  життя,  здоров'я  споживача  та  його  майна,   навколишнього </w:t>
        <w:br/>
        <w:t xml:space="preserve">природного    середовища,    виробник    (виконавець,   продавець) </w:t>
        <w:br/>
        <w:t xml:space="preserve">зобов'язаний довести  до  відома  споживача  інформацію  про  таку </w:t>
        <w:br/>
        <w:t xml:space="preserve">продукцію і можливі наслідки її споживання (використання)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60" w:name="o362"/>
      <w:bookmarkEnd w:id="3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споживачеві    повинна    надаватися   згідно   із </w:t>
        <w:br/>
        <w:t xml:space="preserve">законодавством про мов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61" w:name="o363"/>
      <w:bookmarkEnd w:id="3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Інформація,  передбачена  частиною  першою  цієї   статті, </w:t>
        <w:br/>
        <w:t xml:space="preserve">доводиться до відома споживачів виробником (виконавцем, продавцем) </w:t>
        <w:br/>
        <w:t xml:space="preserve">у  супровідній  документації,  що  додається  до   продукції,   на </w:t>
        <w:br/>
        <w:t xml:space="preserve">етикетці,  а  також  у  маркуванні  чи іншим способом (у доступній </w:t>
        <w:br/>
        <w:t xml:space="preserve">наочній формі),  прийнятим  для  окремих  видів  продукції  або  в </w:t>
        <w:br/>
        <w:t xml:space="preserve">окремих сферах обслуговува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62" w:name="o364"/>
      <w:bookmarkEnd w:id="3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Інформація про  продукцію  може  бути розміщена у місцях,  де </w:t>
        <w:br/>
        <w:t xml:space="preserve">вона реалізується, а також за згодою споживача доводитися до нього </w:t>
        <w:br/>
        <w:t xml:space="preserve">за допомогою засобів дистанційного зв'язк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63" w:name="o365"/>
      <w:bookmarkEnd w:id="3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дукти харчування,  упаковані  або  розфасовані  в Україні, </w:t>
        <w:br/>
        <w:t xml:space="preserve">повинні супроводжуватись інформацією про їх походже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64" w:name="o366"/>
      <w:bookmarkEnd w:id="3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Продавець (виконавець),  який реалізує продукцію,  повинен </w:t>
        <w:br/>
        <w:t xml:space="preserve">обов'язково  зазначати  ціну  кожної  одиниці  такої продукції або </w:t>
        <w:br/>
        <w:t xml:space="preserve">однієї категорії продукції та ціну однієї стандартної одиниці цієї </w:t>
        <w:br/>
        <w:t xml:space="preserve">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65" w:name="o367"/>
      <w:bookmarkEnd w:id="3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писи щодо  ціни  реалізації  продукції мають бути чіткими і </w:t>
        <w:br/>
        <w:t xml:space="preserve">простими для розумі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66" w:name="o368"/>
      <w:bookmarkEnd w:id="3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Ціна продукції  повинна  включати  в  себе  всі  податки   та </w:t>
        <w:br/>
        <w:t xml:space="preserve">неподаткові  обов'язкові платежі,  які відповідно до законодавства </w:t>
        <w:br/>
        <w:t xml:space="preserve">сплачуються споживачем під час придбання відповідної 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67" w:name="o369"/>
      <w:bookmarkEnd w:id="3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 аукціонних   торгах   споживачам   повинна   повідомлятися </w:t>
        <w:br/>
        <w:t xml:space="preserve">стартова ціна продажу відповідного това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68" w:name="o370"/>
      <w:bookmarkEnd w:id="3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Ціна товару  зазначається  за одну упаковку такого товару,  а </w:t>
        <w:br/>
        <w:t xml:space="preserve">якщо товар поставляється без упаковки -  за  одиницю  вимірювання, </w:t>
        <w:br/>
        <w:t xml:space="preserve">яка звичайно застосовується до такого това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69" w:name="o371"/>
      <w:bookmarkEnd w:id="3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коли за одну ціну пропонується кілька товарів,  робіт </w:t>
        <w:br/>
        <w:t xml:space="preserve">або послуг чи їх поєднання або якщо продавець  (виконавець)  надає </w:t>
        <w:br/>
        <w:t xml:space="preserve">споживачеві  при  реалізації  однієї продукції право одержати іншу </w:t>
        <w:br/>
        <w:t xml:space="preserve">продукцію за зниженою ціною,  до споживача  доводиться  інформація </w:t>
        <w:br/>
        <w:t xml:space="preserve">щод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70" w:name="o372"/>
      <w:bookmarkEnd w:id="3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змісту  та  вартості  пропозиції  та  у  разі пропонування </w:t>
        <w:br/>
        <w:t xml:space="preserve">товарів, робіт або послуг за одну ціну - ціни таких товарів, робіт </w:t>
        <w:br/>
        <w:t xml:space="preserve">або послуг, взятих окремо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71" w:name="o373"/>
      <w:bookmarkEnd w:id="3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умови  прийняття  пропозиції,  зокрема  строку  її  дії та </w:t>
        <w:br/>
        <w:t xml:space="preserve">будь-яких обмежень, включаючи обмеження щодо кількост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72" w:name="o374"/>
      <w:bookmarkEnd w:id="3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Вживання понять "знижка" або "зменшена ціна" або будь-яких </w:t>
        <w:br/>
        <w:t xml:space="preserve">інших,  аналогічних за значенням,  дозволяється лише з додержанням </w:t>
        <w:br/>
        <w:t xml:space="preserve">таких умов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73" w:name="o375"/>
      <w:bookmarkEnd w:id="3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якщо вони застосовуються до продукції,  яку  безпосередньо </w:t>
        <w:br/>
        <w:t xml:space="preserve">реалізує суб'єкт господарюванн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74" w:name="o376"/>
      <w:bookmarkEnd w:id="3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якщо  такого роду знижка або зменшення ціни застосовується </w:t>
        <w:br/>
        <w:t xml:space="preserve">протягом визначеного та обмеженого періоду час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75" w:name="o377"/>
      <w:bookmarkEnd w:id="3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якщо ціна продукції є нижчою від її звичайної цін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76" w:name="o378"/>
      <w:bookmarkEnd w:id="3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Вживання  поняття   "розпродаж"   або   будь-яких   інших, </w:t>
        <w:br/>
        <w:t xml:space="preserve">аналогічних йому, дозволяється лише з додержанням таких умов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77" w:name="o379"/>
      <w:bookmarkEnd w:id="3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якщо  здійснюється  розпродаж усіх товарів у межах певного </w:t>
        <w:br/>
        <w:t xml:space="preserve">місця або чітко визначеної групи товар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78" w:name="o380"/>
      <w:bookmarkEnd w:id="3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якщо тривалість розпродажу обмежено в часі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79" w:name="o381"/>
      <w:bookmarkEnd w:id="3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якщо ціни товарів, що підлягають розпродажу, є меншими від </w:t>
        <w:br/>
        <w:t xml:space="preserve">їх звичайної цін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80" w:name="o382"/>
      <w:bookmarkEnd w:id="3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Після   публічного  повідомлення  про  початок  проведення </w:t>
        <w:br/>
        <w:t xml:space="preserve">розпродажу,  застосування знижок або зменшення ціни до  споживачів </w:t>
        <w:br/>
        <w:t xml:space="preserve">повинна   доводитися   інформація  про  ціну  продукції,  що  була </w:t>
        <w:br/>
        <w:t xml:space="preserve">встановлена  до  початку   проведення   відповідного   розпродажу, </w:t>
        <w:br/>
        <w:t xml:space="preserve">застосування  знижок  або  зменшення  ціни,  а  також  ціну цієї ж </w:t>
        <w:br/>
        <w:t xml:space="preserve">продукції, встановлену після їх початк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81" w:name="o383"/>
      <w:bookmarkEnd w:id="3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 У разі коли надання недоступної,  недостовірної,  неповної </w:t>
        <w:br/>
        <w:t xml:space="preserve">або   несвоєчасної  інформації  про  продукцію  та  про  виробника </w:t>
        <w:br/>
        <w:t xml:space="preserve">(виконавця, продавця) спричинил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82" w:name="o384"/>
      <w:bookmarkEnd w:id="3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придбання продукції,  яка  не  має  потрібних  споживачеві </w:t>
        <w:br/>
        <w:t xml:space="preserve">властивостей,  -  споживач  має право розірвати договір і вимагати </w:t>
        <w:br/>
        <w:t xml:space="preserve">відшкодування завданих йому збитк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83" w:name="o385"/>
      <w:bookmarkEnd w:id="3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неможливість   використання   придбаної    продукції    за </w:t>
        <w:br/>
        <w:t xml:space="preserve">призначенням  -  споживач  має  право вимагати надання у прийнятно </w:t>
        <w:br/>
        <w:t xml:space="preserve">короткий,  але не більше місяця,  строк належної інформації.  Якщо </w:t>
        <w:br/>
        <w:t xml:space="preserve">інформацію в обумовлений строк не буде надано,  споживач має право </w:t>
        <w:br/>
        <w:t xml:space="preserve">розірвати договір і вимагати відшкодування збитк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84" w:name="o386"/>
      <w:bookmarkEnd w:id="3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заподіяння шкоди життю,  здоров'ю або  майну  споживача  - </w:t>
        <w:br/>
        <w:t xml:space="preserve">споживач  має  право  пред'явити  продавцю (виробнику,  виконавцю) </w:t>
        <w:br/>
        <w:t xml:space="preserve">вимоги,   передбачені  законом,  а  також  вимагати  відшкодування </w:t>
        <w:br/>
        <w:t xml:space="preserve">збитків,  завданих  природним  об'єктам,  що  перебувають  у  його </w:t>
        <w:br/>
        <w:t xml:space="preserve">володінні  на праві власності або на інших підставах, передбачених </w:t>
        <w:br/>
        <w:t>законом чи договором.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85" w:name="o387"/>
      <w:bookmarkEnd w:id="385"/>
      <w:r>
        <w:rPr>
          <w:i/>
          <w:iCs/>
          <w:color w:val="000000"/>
          <w:sz w:val="23"/>
          <w:szCs w:val="23"/>
        </w:rPr>
        <w:t xml:space="preserve">{ Пункт 3 частини сьомої статті 15 із змінами, внесеними згідно із </w:t>
        <w:br/>
        <w:t xml:space="preserve">Законом N 3390-VI ( </w:t>
      </w:r>
      <w:hyperlink r:id="rId52" w:tgtFrame="_blank">
        <w:r>
          <w:rPr>
            <w:rStyle w:val="InternetLink"/>
            <w:i/>
            <w:iCs/>
            <w:color w:val="5674B9"/>
            <w:sz w:val="23"/>
            <w:szCs w:val="23"/>
          </w:rPr>
          <w:t>3390-17</w:t>
        </w:r>
      </w:hyperlink>
      <w:r>
        <w:rPr>
          <w:i/>
          <w:iCs/>
          <w:color w:val="000000"/>
          <w:sz w:val="23"/>
          <w:szCs w:val="23"/>
        </w:rPr>
        <w:t xml:space="preserve"> ) від 19.05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86" w:name="o388"/>
      <w:bookmarkEnd w:id="3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 Збитки,   завдані  споживачеві  недобросовісною  рекламою, </w:t>
        <w:br/>
        <w:t xml:space="preserve">підлягають відшкодуванню винною особою у повному обсяз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87" w:name="o389"/>
      <w:bookmarkEnd w:id="3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давець не  звільняється  від   відповідальності   у   разі </w:t>
        <w:br/>
        <w:t xml:space="preserve">неодержання  ним  від виробника (імпортера) відповідної інформації </w:t>
        <w:br/>
        <w:t xml:space="preserve">про товар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88" w:name="o390"/>
      <w:bookmarkEnd w:id="3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 Під  час  розгляду  вимог  споживача   про   відшкодування </w:t>
        <w:br/>
        <w:t xml:space="preserve">збитків,  завданих  недостовірною  або  неповною  інформацією  про </w:t>
        <w:br/>
        <w:t xml:space="preserve">продукцію  чи  недобросовісною  рекламою,  необхідно  виходити   з </w:t>
        <w:br/>
        <w:t xml:space="preserve">припущення, що у споживача немає спеціальних знань про властивості </w:t>
        <w:br/>
        <w:t xml:space="preserve">та характеристики продукції, яку він придбаває. </w:t>
        <w:br/>
      </w:r>
    </w:p>
    <w:p>
      <w:pPr>
        <w:pStyle w:val="HTML"/>
        <w:shd w:fill="FFFFFF" w:val="clear"/>
        <w:rPr/>
      </w:pPr>
      <w:bookmarkStart w:id="389" w:name="o391"/>
      <w:bookmarkEnd w:id="3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6</w:t>
      </w:r>
      <w:r>
        <w:rPr>
          <w:color w:val="000000"/>
          <w:sz w:val="23"/>
          <w:szCs w:val="23"/>
        </w:rPr>
        <w:t xml:space="preserve">. Відповідальність за шкоду, завдану внаслідок </w:t>
        <w:br/>
        <w:t xml:space="preserve">                недоліків продукції (дефекту в продукції)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90" w:name="o392"/>
      <w:bookmarkEnd w:id="3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Шкода,  завдана  внаслідок  недоліків продукції (дефекту в </w:t>
        <w:br/>
        <w:t>продукції), відшкодовується відповідно до закону.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91" w:name="o393"/>
      <w:bookmarkEnd w:id="391"/>
      <w:r>
        <w:rPr>
          <w:i/>
          <w:iCs/>
          <w:color w:val="000000"/>
          <w:sz w:val="23"/>
          <w:szCs w:val="23"/>
        </w:rPr>
        <w:t xml:space="preserve">{  Стаття  16  в  редакції  Закону  N  3390-VI  (  </w:t>
      </w:r>
      <w:hyperlink r:id="rId53" w:tgtFrame="_blank">
        <w:r>
          <w:rPr>
            <w:rStyle w:val="InternetLink"/>
            <w:i/>
            <w:iCs/>
            <w:color w:val="5674B9"/>
            <w:sz w:val="23"/>
            <w:szCs w:val="23"/>
          </w:rPr>
          <w:t>3390-17</w:t>
        </w:r>
      </w:hyperlink>
      <w:r>
        <w:rPr>
          <w:i/>
          <w:iCs/>
          <w:color w:val="000000"/>
          <w:sz w:val="23"/>
          <w:szCs w:val="23"/>
        </w:rPr>
        <w:t xml:space="preserve">  )  від </w:t>
        <w:br/>
        <w:t xml:space="preserve">19.05.2011 } </w:t>
        <w:br/>
      </w:r>
    </w:p>
    <w:p>
      <w:pPr>
        <w:pStyle w:val="HTML"/>
        <w:shd w:fill="FFFFFF" w:val="clear"/>
        <w:rPr/>
      </w:pPr>
      <w:bookmarkStart w:id="392" w:name="o394"/>
      <w:bookmarkEnd w:id="3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7</w:t>
      </w:r>
      <w:r>
        <w:rPr>
          <w:color w:val="000000"/>
          <w:sz w:val="23"/>
          <w:szCs w:val="23"/>
        </w:rPr>
        <w:t xml:space="preserve">. Права споживача у сфері торговельного та інших </w:t>
        <w:br/>
        <w:t xml:space="preserve">                видів обслуговування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93" w:name="o395"/>
      <w:bookmarkEnd w:id="3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За всіма споживачами однаковою мірою визнається  право  на </w:t>
        <w:br/>
        <w:t xml:space="preserve">задоволення  їх  потреб  у  сфері  торговельного  та  інших  видів </w:t>
        <w:br/>
        <w:t xml:space="preserve">обслуговування.  Встановлення  будь-яких   переваг,   застосування </w:t>
        <w:br/>
        <w:t xml:space="preserve">прямих або непрямих обмежень прав споживачів не допускається, крім </w:t>
        <w:br/>
        <w:t xml:space="preserve">випадків, передбачених нормативно-правовими актам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94" w:name="o396"/>
      <w:bookmarkEnd w:id="3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Споживач має право на вільний вибір  продукції  у  зручний </w:t>
        <w:br/>
        <w:t xml:space="preserve">для нього час з урахуванням режиму роботи продавця (виконавця)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95" w:name="o397"/>
      <w:bookmarkEnd w:id="3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давець (виконавець)     зобов'язаний    всіляко    сприяти </w:t>
        <w:br/>
        <w:t xml:space="preserve">споживачеві у вільному виборі 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96" w:name="o398"/>
      <w:bookmarkEnd w:id="3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бороняється примушувати  споживача   придбавати   продукцію </w:t>
        <w:br/>
        <w:t xml:space="preserve">неналежної якості або непотрібного йому асортимент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97" w:name="o399"/>
      <w:bookmarkEnd w:id="3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Продавець  (виконавець)  зобов'язаний  надати  споживачеві </w:t>
        <w:br/>
        <w:t xml:space="preserve">достовірну і доступну інформацію про найменування,  належність  та </w:t>
        <w:br/>
        <w:t xml:space="preserve">режим роботи свого підприємства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98" w:name="o400"/>
      <w:bookmarkEnd w:id="3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Споживач   має   право   на   перевірку  якості,  безпеки, </w:t>
        <w:br/>
        <w:t xml:space="preserve">комплектності,  міри,  ваги та ціни  продукції,  що  придбавається </w:t>
        <w:br/>
        <w:t xml:space="preserve">(замовляється),   демонстрацію   безпечного   та   правильного  її </w:t>
        <w:br/>
        <w:t xml:space="preserve">використання.   На   вимогу   споживача   продавець   (виконавець) </w:t>
        <w:br/>
        <w:t xml:space="preserve">зобов'язаний    надати   йому   контрольно-вимірювальні   прилади, </w:t>
        <w:br/>
        <w:t xml:space="preserve">документи про якість, безпеку, ціну 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399" w:name="o401"/>
      <w:bookmarkEnd w:id="3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коли під час гарантійного строку  необхідно  визначити </w:t>
        <w:br/>
        <w:t xml:space="preserve">причини втрати якості продукції,  продавець (виконавець, виробник) </w:t>
        <w:br/>
        <w:t xml:space="preserve">зобов'язаний у триденний  строк  з  дня  одержання  від  споживача </w:t>
        <w:br/>
        <w:t xml:space="preserve">письмової  згоди  організувати  проведення  експертизи  продукції. </w:t>
        <w:br/>
        <w:t xml:space="preserve">Експертиза проводиться за рахунок продавця (виконавця, виробника). </w:t>
        <w:br/>
        <w:t xml:space="preserve">Якщо  у  висновках  експертизи буде доведено,  що недоліки виникли </w:t>
        <w:br/>
        <w:t xml:space="preserve">після  передачі  продукції  споживачеві  внаслідок  порушення  ним </w:t>
        <w:br/>
        <w:t xml:space="preserve">встановлених  правил  використання,  зберігання чи транспортування </w:t>
        <w:br/>
        <w:t xml:space="preserve">або дій третіх осіб, вимоги споживача не підлягають задоволенню, а </w:t>
        <w:br/>
        <w:t xml:space="preserve">споживач    зобов'язаний    відшкодувати    продавцю   (виконавцю, </w:t>
        <w:br/>
        <w:t xml:space="preserve">підприємству,  яке виконує його  функції)  витрати  на  проведення </w:t>
        <w:br/>
        <w:t xml:space="preserve">експертизи. Споживач, продавець (виконавець, виробник) мають право </w:t>
        <w:br/>
        <w:t xml:space="preserve">на оскарження висновків експертизи у судовому порядк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00" w:name="o402"/>
      <w:bookmarkEnd w:id="4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У разі порушення прав  споживача  на  підприємствах  сфери </w:t>
        <w:br/>
        <w:t xml:space="preserve">обслуговування  продавець (виробник,  виконавець) і працівники цих </w:t>
        <w:br/>
        <w:t xml:space="preserve">підприємств несуть відповідальність, встановлену законом. </w:t>
        <w:br/>
      </w:r>
    </w:p>
    <w:p>
      <w:pPr>
        <w:pStyle w:val="HTML"/>
        <w:shd w:fill="FFFFFF" w:val="clear"/>
        <w:rPr/>
      </w:pPr>
      <w:bookmarkStart w:id="401" w:name="o403"/>
      <w:bookmarkEnd w:id="4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8</w:t>
      </w:r>
      <w:r>
        <w:rPr>
          <w:color w:val="000000"/>
          <w:sz w:val="23"/>
          <w:szCs w:val="23"/>
        </w:rPr>
        <w:t xml:space="preserve">. Визнання недійсними умов договорів, що обмежують </w:t>
        <w:br/>
        <w:t xml:space="preserve">                права споживача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02" w:name="o404"/>
      <w:bookmarkEnd w:id="4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Продавець  (виконавець,  виробник)  не  повинен включати у </w:t>
        <w:br/>
        <w:t xml:space="preserve">договори із споживачем умови, які є несправедливим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03" w:name="o405"/>
      <w:bookmarkEnd w:id="4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Умови договору є несправедливими,  якщо всупереч  принципу </w:t>
        <w:br/>
        <w:t xml:space="preserve">добросовісності  його  наслідком  є  істотний дисбаланс договірних </w:t>
        <w:br/>
        <w:t xml:space="preserve">прав та обов'язків на шкоду споживача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04" w:name="o406"/>
      <w:bookmarkEnd w:id="4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Несправедливими є, зокрема, умови договору пр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05" w:name="o407"/>
      <w:bookmarkEnd w:id="4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звільнення  або   обмеження   юридичної   відповідальності </w:t>
        <w:br/>
        <w:t xml:space="preserve">продавця  (виконавця,  виробника)  у  разі  смерті  або ушкодження </w:t>
        <w:br/>
        <w:t xml:space="preserve">здоров'я споживача,  спричинених діями чи  бездіяльністю  продавця </w:t>
        <w:br/>
        <w:t xml:space="preserve">(виконавця, виробника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06" w:name="o408"/>
      <w:bookmarkEnd w:id="4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виключення  або обмеження прав споживача стосовно продавця </w:t>
        <w:br/>
        <w:t xml:space="preserve">(виконавця,  виробника) або  третьої  особи  у  разі  повного  або </w:t>
        <w:br/>
        <w:t xml:space="preserve">часткового   невиконання   чи   неналежного   виконання  продавцем </w:t>
        <w:br/>
        <w:t xml:space="preserve">(виконавцем,  виробником) договірних зобов'язань,  включаючи умови </w:t>
        <w:br/>
        <w:t xml:space="preserve">про  взаємозалік,  зобов'язання споживача з оплати та його вимог у </w:t>
        <w:br/>
        <w:t xml:space="preserve">разі порушення договору з боку продавця (виконавця, виробника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07" w:name="o409"/>
      <w:bookmarkEnd w:id="40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встановлення  жорстких  обов'язків  споживача,   тоді   як </w:t>
        <w:br/>
        <w:t xml:space="preserve">надання послуги обумовлене лише власним розсудом виконавц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08" w:name="o410"/>
      <w:bookmarkEnd w:id="4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надання  можливості  продавцю  (виконавцю,  виробнику)  не </w:t>
        <w:br/>
        <w:t xml:space="preserve">повертати кошти на оплату,  здійснену споживачем,  у разі  відмови </w:t>
        <w:br/>
        <w:t xml:space="preserve">споживача  укласти  або  виконати договір,  без встановлення права </w:t>
        <w:br/>
        <w:t xml:space="preserve">споживача  на  одержання  відповідної  компенсації  від   продавця </w:t>
        <w:br/>
        <w:t xml:space="preserve">(виконавця,  виробника)  у  зв'язку з розірванням або невиконанням </w:t>
        <w:br/>
        <w:t xml:space="preserve">ним догово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09" w:name="o411"/>
      <w:bookmarkEnd w:id="4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встановлення вимоги щодо сплати  споживачем  непропорційно </w:t>
        <w:br/>
        <w:t xml:space="preserve">великої  суми  компенсації  (понад  п'ятдесят  відсотків  вартості </w:t>
        <w:br/>
        <w:t xml:space="preserve">продукції) у разі невиконання ним зобов'язань за договоро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10" w:name="o412"/>
      <w:bookmarkEnd w:id="4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надання продавцю (виконавцю,  виробнику)  права  розірвати </w:t>
        <w:br/>
        <w:t xml:space="preserve">договір  із  споживачем  на власний розсуд,  якщо споживачеві таке </w:t>
        <w:br/>
        <w:t xml:space="preserve">право не надаєтьс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11" w:name="o413"/>
      <w:bookmarkEnd w:id="4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надання продавцю (виконавцю, виробнику) права не повертати </w:t>
        <w:br/>
        <w:t xml:space="preserve">кошти  на  оплату ненаданої продукції у разі розірвання договору з </w:t>
        <w:br/>
        <w:t xml:space="preserve">ініціативи продавця (виконавця, виробника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12" w:name="o414"/>
      <w:bookmarkEnd w:id="4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) надання продавцю (виконавцю,  виробнику)  права  розірвати </w:t>
        <w:br/>
        <w:t xml:space="preserve">договір,   укладений  на  невизначений  строк  із  споживачем  без </w:t>
        <w:br/>
        <w:t xml:space="preserve">повідомлення його про це, крім випадків, установлених законо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13" w:name="o415"/>
      <w:bookmarkEnd w:id="4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) установлення  невиправдано  малого  строку   для   надання </w:t>
        <w:br/>
        <w:t xml:space="preserve">споживачем  згоди  на  продовження  дії  договору,  укладеного  на </w:t>
        <w:br/>
        <w:t xml:space="preserve">визначений строк,  з автоматичним  продовженням  такого  договору, </w:t>
        <w:br/>
        <w:t xml:space="preserve">якщо споживач не висловить відповідного намі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14" w:name="o416"/>
      <w:bookmarkEnd w:id="4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) установлення обов'язкових для споживача умов, з якими він </w:t>
        <w:br/>
        <w:t xml:space="preserve">не мав реальної можливості ознайомитися перед укладенням догово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15" w:name="o417"/>
      <w:bookmarkEnd w:id="4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) надання   продавцю   (виконавцю,   виробнику)   права   в </w:t>
        <w:br/>
        <w:t xml:space="preserve">односторонньому порядку змінювати умови договору на власний розсуд </w:t>
        <w:br/>
        <w:t xml:space="preserve">або на підставах, не зазначених у договорі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16" w:name="o418"/>
      <w:bookmarkEnd w:id="4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) надання   продавцю   (виконавцю,   виробнику)   права   в </w:t>
        <w:br/>
        <w:t xml:space="preserve">односторонньому  порядку змінювати характеристики продукції,  що є </w:t>
        <w:br/>
        <w:t xml:space="preserve">предметом догово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17" w:name="o419"/>
      <w:bookmarkEnd w:id="4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3) визначення  ціни   товару   на   момент   його   поставки </w:t>
        <w:br/>
        <w:t xml:space="preserve">споживачеві або надання продавцю (виконавцю, виробнику) можливості </w:t>
        <w:br/>
        <w:t xml:space="preserve">збільшувати ціну без надання споживачеві права розірвати договір у </w:t>
        <w:br/>
        <w:t xml:space="preserve">разі збільшення ціни порівняно з тією, що була погоджена на момент </w:t>
        <w:br/>
        <w:t xml:space="preserve">укладення догово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18" w:name="o420"/>
      <w:bookmarkEnd w:id="4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4) надання продавцю (виконавцю,  виробнику) права  визначати </w:t>
        <w:br/>
        <w:t xml:space="preserve">відповідність   продукції   умовам   договору   або  надання  йому </w:t>
        <w:br/>
        <w:t xml:space="preserve">виключного права щодо тлумачення догово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19" w:name="o421"/>
      <w:bookmarkEnd w:id="4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5) обмеження    відповідальності    продавця     (виконавця, </w:t>
        <w:br/>
        <w:t xml:space="preserve">виробника)  стосовно  зобов'язань,  прийнятих  його агентами,  або </w:t>
        <w:br/>
        <w:t xml:space="preserve">обумовлення прийняття ним  таких  зобов'язань  додержанням  зайвих </w:t>
        <w:br/>
        <w:t xml:space="preserve">формальностей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20" w:name="o422"/>
      <w:bookmarkEnd w:id="4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6) встановлення    обов'язку    споживача    виконати    всі </w:t>
        <w:br/>
        <w:t xml:space="preserve">зобов'язання, навіть  якщо  продавець  (виконавець,  виробник)  не </w:t>
        <w:br/>
        <w:t xml:space="preserve">виконає своїх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21" w:name="o423"/>
      <w:bookmarkEnd w:id="4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7) надання продавцю (виконавцю,  виробнику) права передавати </w:t>
        <w:br/>
        <w:t xml:space="preserve">свої права та обов'язки за договором третій особі,  якщо  це  може </w:t>
        <w:br/>
        <w:t xml:space="preserve">стати наслідком зменшення гарантій,  що виникають за договором для </w:t>
        <w:br/>
        <w:t xml:space="preserve">споживача, без його згод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22" w:name="o424"/>
      <w:bookmarkEnd w:id="4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Перелік несправедливих умов у договорах із споживачами  не </w:t>
        <w:br/>
        <w:t xml:space="preserve">є вичерпни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23" w:name="o425"/>
      <w:bookmarkEnd w:id="4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ложення пункту   8   частини   третьої   цієї   статті   не </w:t>
        <w:br/>
        <w:t xml:space="preserve">застосовується до умови договорів про надання споживчого  кредиту, </w:t>
        <w:br/>
        <w:t xml:space="preserve">відповідно   до  якої  кредитодавець  встановлює  право  розірвати </w:t>
        <w:br/>
        <w:t xml:space="preserve">договір в односторонньому порядку за наявності підстав, визначених </w:t>
        <w:br/>
        <w:t xml:space="preserve">законодавством,  та  за  умови  негайного  повідомлення  кожної із </w:t>
        <w:br/>
        <w:t xml:space="preserve">сторін про розірвання дого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24" w:name="o426"/>
      <w:bookmarkEnd w:id="4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ложення пункту  11   частини   третьої   цієї   статті   не </w:t>
        <w:br/>
        <w:t xml:space="preserve">застосовується до договорів,  укладених на невизначений строк,  за </w:t>
        <w:br/>
        <w:t xml:space="preserve">умови встановлення в таких договорах  обов'язковості  повідомлення </w:t>
        <w:br/>
        <w:t xml:space="preserve">заздалегідь  споживача  про намір змінити умови договору і надання </w:t>
        <w:br/>
        <w:t xml:space="preserve">йому у зв'язку з цим права на розірвання догов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25" w:name="o427"/>
      <w:bookmarkEnd w:id="4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ложення пункту  13   частини   третьої   цієї   статті   не </w:t>
        <w:br/>
        <w:t xml:space="preserve">застосовується  до  положень про індексацію ціни,  що відповідають </w:t>
        <w:br/>
        <w:t xml:space="preserve">законодавству,  якщо  умови  та  метод  розрахунку  ціни  чітко  і </w:t>
        <w:br/>
        <w:t xml:space="preserve">недвозначно визначено у договор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26" w:name="o428"/>
      <w:bookmarkEnd w:id="4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ложення пунктів 8,  11 та 13 частини третьої цієї статті не </w:t>
        <w:br/>
        <w:t xml:space="preserve">застосовуються д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27" w:name="o429"/>
      <w:bookmarkEnd w:id="4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операцій із цінними  паперами,  фінансовими  послугами  та </w:t>
        <w:br/>
        <w:t xml:space="preserve">іншими  товарами  або  послугами,  ціна  яких  залежить  від зміни </w:t>
        <w:br/>
        <w:t xml:space="preserve">котировок або індексів на біржах чи ставок на  фінансових  ринках, </w:t>
        <w:br/>
        <w:t xml:space="preserve">які не контролюються продавце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28" w:name="o430"/>
      <w:bookmarkEnd w:id="4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договорів  про  купівлю/продаж іноземної валюти,  дорожніх </w:t>
        <w:br/>
        <w:t xml:space="preserve">чеків або про міжнародні грошові перекази,  номіновані в іноземній </w:t>
        <w:br/>
        <w:t xml:space="preserve">валют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29" w:name="o431"/>
      <w:bookmarkEnd w:id="4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Якщо положення договору визнано несправедливим,  включаючи </w:t>
        <w:br/>
        <w:t xml:space="preserve">ціну договору,  таке  положення  може  бути  змінено  або  визнано </w:t>
        <w:br/>
        <w:t xml:space="preserve">недійсни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30" w:name="o432"/>
      <w:bookmarkEnd w:id="4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У  разі  коли  зміна положення або визнання його недійсним </w:t>
        <w:br/>
        <w:t xml:space="preserve">зумовлює зміну інших положень договору, на вимогу споживача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31" w:name="o433"/>
      <w:bookmarkEnd w:id="4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такі положення також підлягають зміні; або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32" w:name="o434"/>
      <w:bookmarkEnd w:id="4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договір може бути визнаним недійсним у цілом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33" w:name="o435"/>
      <w:bookmarkEnd w:id="4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 Положення,  що було визнане недійсним,  вважається таким з </w:t>
        <w:br/>
        <w:t xml:space="preserve">моменту  укладення  договору.  Якщо  до положення вносяться зміни, </w:t>
        <w:br/>
        <w:t xml:space="preserve">такі зміни вважаються чинними з моменту їх внесе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34" w:name="o436"/>
      <w:bookmarkEnd w:id="4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 Нечіткі або двозначні положення договорів  із  споживачами </w:t>
        <w:br/>
        <w:t xml:space="preserve">тлумачаться на користь споживача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35" w:name="o437"/>
      <w:bookmarkEnd w:id="4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 Якщо в результаті застосування умов договору, що обмежують </w:t>
        <w:br/>
        <w:t xml:space="preserve">права  споживача,  споживачеві  завдано  збитків,   вони   повинні </w:t>
        <w:br/>
        <w:t xml:space="preserve">відшкодовуватися винною особою у повному обсяз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36" w:name="o438"/>
      <w:bookmarkEnd w:id="4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оживач має  право  на відшкодування збитків,  завданих йому </w:t>
        <w:br/>
        <w:t xml:space="preserve">виробником (виконавцем,  продавцем),  у  зв'язку  з  використанням </w:t>
        <w:br/>
        <w:t xml:space="preserve">останнім  переваг  свого  становища  у  виробничій чи торговельній </w:t>
        <w:br/>
        <w:t xml:space="preserve">діяльності. </w:t>
        <w:br/>
      </w:r>
    </w:p>
    <w:p>
      <w:pPr>
        <w:pStyle w:val="HTML"/>
        <w:shd w:fill="FFFFFF" w:val="clear"/>
        <w:rPr/>
      </w:pPr>
      <w:bookmarkStart w:id="437" w:name="o439"/>
      <w:bookmarkEnd w:id="4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9</w:t>
      </w:r>
      <w:r>
        <w:rPr>
          <w:color w:val="000000"/>
          <w:sz w:val="23"/>
          <w:szCs w:val="23"/>
        </w:rPr>
        <w:t xml:space="preserve">. Заборона нечесної підприємницької практики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38" w:name="o440"/>
      <w:bookmarkEnd w:id="4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Нечесна підприємницька практика забороняєтьс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39" w:name="o441"/>
      <w:bookmarkEnd w:id="4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чесна підприємницька практика включає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40" w:name="o442"/>
      <w:bookmarkEnd w:id="4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вчинення дій,  що кваліфікуються законодавством  як  прояв </w:t>
        <w:br/>
        <w:t xml:space="preserve">недобросовісної конкурен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41" w:name="o443"/>
      <w:bookmarkEnd w:id="4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будь-яку  діяльність  (дії або бездіяльність),  що вводить </w:t>
        <w:br/>
        <w:t xml:space="preserve">споживача в оману або є агресивною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42" w:name="o444"/>
      <w:bookmarkEnd w:id="4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Якщо підприємницька практика спонукає або  може  спонукати </w:t>
        <w:br/>
        <w:t xml:space="preserve">споживача  дати  згоду  на здійснення правочину,  на який в іншому </w:t>
        <w:br/>
        <w:t xml:space="preserve">випадку  він  не  погодився  б,  така  практика  вводить  в  оману </w:t>
        <w:br/>
        <w:t xml:space="preserve">стосовн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43" w:name="o445"/>
      <w:bookmarkEnd w:id="4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основних характеристик продукції,  таких як: її наявність, </w:t>
        <w:br/>
        <w:t xml:space="preserve">переваги,  небезпека,  склад,  методи   використання,   гарантійне </w:t>
        <w:br/>
        <w:t xml:space="preserve">обслуговування,  метод і дата виготовлення або надання,  поставка, </w:t>
        <w:br/>
        <w:t xml:space="preserve">кількість,  специфікація,   географічне   або   інше   походження, </w:t>
        <w:br/>
        <w:t xml:space="preserve">очікувані   результати   споживання   чи   результати  та  основні </w:t>
        <w:br/>
        <w:t xml:space="preserve">характеристики тестів або перевірок това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44" w:name="o446"/>
      <w:bookmarkEnd w:id="4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будь-яких  застережень  щодо  прямої  чи   опосередкованої </w:t>
        <w:br/>
        <w:t xml:space="preserve">підтримки виробником продавця або 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45" w:name="o447"/>
      <w:bookmarkEnd w:id="4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ціни  або  способу розрахунку ціни чи наявності знижок або </w:t>
        <w:br/>
        <w:t xml:space="preserve">інших цінових переваг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46" w:name="o448"/>
      <w:bookmarkEnd w:id="4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потреби у послугах, заміні складових чи ремонті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47" w:name="o449"/>
      <w:bookmarkEnd w:id="4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характеру,  атрибутів та прав продавця  або  його  агента, </w:t>
        <w:br/>
        <w:t xml:space="preserve">зокрема інформації про його особу та активи, кваліфікацію, статус, </w:t>
        <w:br/>
        <w:t xml:space="preserve">наявність  ліцензії,  афілійованість  та права інтелектуальної або </w:t>
        <w:br/>
        <w:t xml:space="preserve">промислової власності, його відзнаки та нагород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48" w:name="o450"/>
      <w:bookmarkEnd w:id="4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права споживача або небезпеки, що йому загрожує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49" w:name="o451"/>
      <w:bookmarkEnd w:id="4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ідприємницька практика є такою, що вводить в оману, якщо під </w:t>
        <w:br/>
        <w:t xml:space="preserve">час пропонування продукції споживачу не надається або надається  у </w:t>
        <w:br/>
        <w:t xml:space="preserve">нечіткий, незрозумілий або двозначний спосіб інформація, необхідна </w:t>
        <w:br/>
        <w:t xml:space="preserve">для здійснення свідомого вибор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50" w:name="o452"/>
      <w:bookmarkEnd w:id="4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Забороняються як такі, що вводять в оману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51" w:name="o453"/>
      <w:bookmarkEnd w:id="4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пропонування для реалізації продукції за визначеною ціною, </w:t>
        <w:br/>
        <w:t xml:space="preserve">якщо  існують  підстави  вважати,  що  продавець або виконавець не </w:t>
        <w:br/>
        <w:t xml:space="preserve">зможе надати таку продукцію за такою ціною або у таких обсягах, що </w:t>
        <w:br/>
        <w:t xml:space="preserve">можна  передбачити  з огляду на пропоновану ціну та характеристики </w:t>
        <w:br/>
        <w:t xml:space="preserve">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52" w:name="o454"/>
      <w:bookmarkEnd w:id="4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пропонування  з  метою  реалізації  однієї  продукції   до </w:t>
        <w:br/>
        <w:t xml:space="preserve">реалізації іншо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53" w:name="o455"/>
      <w:bookmarkEnd w:id="4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відмова    від    пред'явлення    споживачу   товару,   що </w:t>
        <w:br/>
        <w:t xml:space="preserve">пропонується,  та  прийняття  замовлення  або   ненадання   товару </w:t>
        <w:br/>
        <w:t xml:space="preserve">протягом  розумного  строку  чи  демонстрування  дефектного зразка </w:t>
        <w:br/>
        <w:t xml:space="preserve">това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54" w:name="o456"/>
      <w:bookmarkEnd w:id="4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недостовірне   повідомлення   про   наявність    обмеженої </w:t>
        <w:br/>
        <w:t xml:space="preserve">кількості  товарів  або з метою спонукання споживачів до прийняття </w:t>
        <w:br/>
        <w:t xml:space="preserve">швидкого рішення  позбавлення  їх  достатнього  періоду  часу  для </w:t>
        <w:br/>
        <w:t xml:space="preserve">прийняття свідомого рішенн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55" w:name="o457"/>
      <w:bookmarkEnd w:id="4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пропонування до вільної реалізації продукції, яка вилучена </w:t>
        <w:br/>
        <w:t xml:space="preserve">з обігу або щодо обігу якої існують обмеженн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56" w:name="o458"/>
      <w:bookmarkEnd w:id="4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недостовірне твердження,  що існуватиме загроза  особистій </w:t>
        <w:br/>
        <w:t xml:space="preserve">безпеці  споживача  або  його  сім'ї,  якщо  він  не придбає чи не </w:t>
        <w:br/>
        <w:t xml:space="preserve">замовить продукцію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57" w:name="o459"/>
      <w:bookmarkEnd w:id="4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утворення,    експлуатація    або    сприяння     розвитку </w:t>
        <w:br/>
        <w:t xml:space="preserve">пірамідальних схем,  коли споживач сплачує за можливість одержання </w:t>
        <w:br/>
        <w:t xml:space="preserve">компенсації,  яка надається за рахунок залучення інших  споживачів </w:t>
        <w:br/>
        <w:t xml:space="preserve">до такої схеми, а не за рахунок продажу або споживання 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58" w:name="o460"/>
      <w:bookmarkEnd w:id="4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) використання  повідомлення  про  розпродаж  у  зв'язку  із </w:t>
        <w:br/>
        <w:t xml:space="preserve">припиненням суб'єкта господарювання,  його структурного підрозділу </w:t>
        <w:br/>
        <w:t xml:space="preserve">або припинення відповідного виду господарської діяльності, тоді як </w:t>
        <w:br/>
        <w:t xml:space="preserve">це не відповідає дійсності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59" w:name="o461"/>
      <w:bookmarkEnd w:id="4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елік форм підприємницької практики, що вводить в оману, не </w:t>
        <w:br/>
        <w:t xml:space="preserve">є вичерпни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60" w:name="o462"/>
      <w:bookmarkEnd w:id="4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Агресивною   вважається   підприємницька   практика,   яка </w:t>
        <w:br/>
        <w:t xml:space="preserve">фактично  містить  елементи  примусу,  докучання  або  неналежного </w:t>
        <w:br/>
        <w:t xml:space="preserve">впливу  та  істотно впливає чи може вплинути на свободу вибору або </w:t>
        <w:br/>
        <w:t xml:space="preserve">поведінку споживача стосовно придбання продукц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61" w:name="o463"/>
      <w:bookmarkEnd w:id="4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встановленні того,  чи  містить  підприємницька  практика </w:t>
        <w:br/>
        <w:t xml:space="preserve">елементи  примусу,  докучання  або  неналежного  впливу,  до уваги </w:t>
        <w:br/>
        <w:t xml:space="preserve">береться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62" w:name="o464"/>
      <w:bookmarkEnd w:id="4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час,  характер та повторюваність пропозицій щодо придбання </w:t>
        <w:br/>
        <w:t xml:space="preserve">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63" w:name="o465"/>
      <w:bookmarkEnd w:id="4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вживання образливих або загрозливих вислов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64" w:name="o466"/>
      <w:bookmarkEnd w:id="4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використання  тяжкої  для  споживача  обставини,  про  яку </w:t>
        <w:br/>
        <w:t xml:space="preserve">продавцю  або  виконавцю  було  відомо,  для  впливу  на   рішення </w:t>
        <w:br/>
        <w:t xml:space="preserve">споживача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65" w:name="o467"/>
      <w:bookmarkEnd w:id="4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встановлення  обтяжливих або непропорційних позадоговірних </w:t>
        <w:br/>
        <w:t xml:space="preserve">перешкод  для  здійснення  споживачем  своїх  прав  за  договором, </w:t>
        <w:br/>
        <w:t xml:space="preserve">включаючи  положення  про  право  споживача  розірвати договір або </w:t>
        <w:br/>
        <w:t xml:space="preserve">замінити  продукцію  чи  укласти   договір   з   іншим   суб'єктом </w:t>
        <w:br/>
        <w:t xml:space="preserve">господарюванн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66" w:name="o468"/>
      <w:bookmarkEnd w:id="4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загроза здійснити незаконні або неправомірні дії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67" w:name="o469"/>
      <w:bookmarkEnd w:id="4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Як  агресивні  забороняються  такі  форми  підприємницької </w:t>
        <w:br/>
        <w:t xml:space="preserve">практики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68" w:name="o470"/>
      <w:bookmarkEnd w:id="4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створення  враження,  що   споживач   не   може   залишити </w:t>
        <w:br/>
        <w:t xml:space="preserve">приміщення   продавця   (виконавця)  без  укладення  договору  або </w:t>
        <w:br/>
        <w:t xml:space="preserve">здійснення оплат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69" w:name="o471"/>
      <w:bookmarkEnd w:id="4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здійснення тривалих та/або періодичних  візитів  до  житла </w:t>
        <w:br/>
        <w:t xml:space="preserve">споживача, незважаючи на вимогу споживача про припинення таких дій </w:t>
        <w:br/>
        <w:t xml:space="preserve">або залишення житла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70" w:name="o472"/>
      <w:bookmarkEnd w:id="4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здійснення постійних телефонних, факсимільних, електронних </w:t>
        <w:br/>
        <w:t xml:space="preserve">або інших повідомлень без згоди на це споживача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71" w:name="o473"/>
      <w:bookmarkEnd w:id="4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вимога    оплати    продукції,    поставленої    продавцем </w:t>
        <w:br/>
        <w:t xml:space="preserve">(виконавцем), якщо  споживач не давав прямої та недвозначної згоди </w:t>
        <w:br/>
        <w:t xml:space="preserve">на її придба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72" w:name="o474"/>
      <w:bookmarkEnd w:id="4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ерелік форм   агресивної   підприємницької   практики  не  є </w:t>
        <w:br/>
        <w:t xml:space="preserve">вичерпни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73" w:name="o475"/>
      <w:bookmarkEnd w:id="4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Правочини,    здійснені    з    використанням     нечесної </w:t>
        <w:br/>
        <w:t xml:space="preserve">підприємницької практики, є недійсним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74" w:name="o476"/>
      <w:bookmarkEnd w:id="4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уб'єкти господарювання,       їх      працівники      несуть </w:t>
        <w:br/>
        <w:t xml:space="preserve">відповідальність за  нечесну  підприємницьку  практику  згідно  із </w:t>
        <w:br/>
        <w:t xml:space="preserve">законодавством. </w:t>
        <w:br/>
      </w:r>
    </w:p>
    <w:p>
      <w:pPr>
        <w:pStyle w:val="HTML"/>
        <w:shd w:fill="FFFFFF" w:val="clear"/>
        <w:rPr/>
      </w:pPr>
      <w:bookmarkStart w:id="475" w:name="o477"/>
      <w:bookmarkEnd w:id="4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0</w:t>
      </w:r>
      <w:r>
        <w:rPr>
          <w:color w:val="000000"/>
          <w:sz w:val="23"/>
          <w:szCs w:val="23"/>
        </w:rPr>
        <w:t xml:space="preserve">. Правила торговельного, побутового та інших видів </w:t>
        <w:br/>
        <w:t xml:space="preserve">                обслуговування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76" w:name="o478"/>
      <w:bookmarkEnd w:id="4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Правила   торговельного,   побутового   та   інших   видів </w:t>
        <w:br/>
        <w:t xml:space="preserve">обслуговування  (виконання  робіт,  надання послуг) затверджуються </w:t>
        <w:br/>
        <w:t xml:space="preserve">Кабінетом  Міністрів  України.   Зазначені   правила   не   можуть </w:t>
        <w:br/>
        <w:t xml:space="preserve">суперечити законодавчим актам. </w:t>
        <w:br/>
      </w:r>
    </w:p>
    <w:p>
      <w:pPr>
        <w:pStyle w:val="HTML"/>
        <w:shd w:fill="FFFFFF" w:val="clear"/>
        <w:rPr/>
      </w:pPr>
      <w:bookmarkStart w:id="477" w:name="o479"/>
      <w:bookmarkEnd w:id="4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1</w:t>
      </w:r>
      <w:r>
        <w:rPr>
          <w:color w:val="000000"/>
          <w:sz w:val="23"/>
          <w:szCs w:val="23"/>
        </w:rPr>
        <w:t xml:space="preserve">. Порушення прав споживачів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78" w:name="o480"/>
      <w:bookmarkEnd w:id="4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Крім  інших випадків порушень прав споживачів,  які можуть </w:t>
        <w:br/>
        <w:t xml:space="preserve">бути встановлені  та  доведені  виходячи  з  відповідних  положень </w:t>
        <w:br/>
        <w:t xml:space="preserve">законодавства у сфері захисту прав споживачів,  вважається, що для </w:t>
        <w:br/>
        <w:t xml:space="preserve">цілей застосування цього Закону та пов'язаного з ним законодавства </w:t>
        <w:br/>
        <w:t xml:space="preserve">про захист прав споживачів права споживача вважаються в будь-якому </w:t>
        <w:br/>
        <w:t xml:space="preserve">разі порушеними, якщ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79" w:name="o481"/>
      <w:bookmarkEnd w:id="4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при реалізації продукції будь-яким чином порушується право </w:t>
        <w:br/>
        <w:t xml:space="preserve">споживача на свободу вибору 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80" w:name="o482"/>
      <w:bookmarkEnd w:id="4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при   реалізації  продукції  будь-яким  чином  порушується </w:t>
        <w:br/>
        <w:t xml:space="preserve">свобода   волевиявлення   споживача    та/або    висловлене    ним </w:t>
        <w:br/>
        <w:t xml:space="preserve">волевиявленн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81" w:name="o483"/>
      <w:bookmarkEnd w:id="4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при   наданні   послуги,   від   якої   споживач  не  може </w:t>
        <w:br/>
        <w:t xml:space="preserve">відмовитись,  а одержати може лише в одного виконавця,  виконавець </w:t>
        <w:br/>
        <w:t xml:space="preserve">нав'язує  такі  умови одержання послуги,  які ставлять споживача у </w:t>
        <w:br/>
        <w:t xml:space="preserve">нерівне  становище   порівняно   з   іншими   споживачами   та/або </w:t>
        <w:br/>
        <w:t xml:space="preserve">виконавцями,    не    надають   споживачеві   однакових   гарантій </w:t>
        <w:br/>
        <w:t xml:space="preserve">відшкодування шкоди, завданої невиконанням (неналежним виконанням) </w:t>
        <w:br/>
        <w:t xml:space="preserve">сторонами умов договору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82" w:name="o484"/>
      <w:bookmarkEnd w:id="4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порушується  принцип  рівності сторін договору,  учасником </w:t>
        <w:br/>
        <w:t xml:space="preserve">якого є споживач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83" w:name="o485"/>
      <w:bookmarkEnd w:id="4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будь-яким  чином  (крім  випадків,  передбачених  законом) </w:t>
        <w:br/>
        <w:t xml:space="preserve">обмежується  право  споживача на одержання необхідної,  доступної, </w:t>
        <w:br/>
        <w:t xml:space="preserve">достовірної та своєчасної інформації про відповідну продукцію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84" w:name="o486"/>
      <w:bookmarkEnd w:id="4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споживачу  реалізовано  продукцію,  яка   є   небезпечною, </w:t>
        <w:br/>
        <w:t xml:space="preserve">неналежної якості, фальсифікованою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85" w:name="o487"/>
      <w:bookmarkEnd w:id="4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ціну продукції визначено неналежним чино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86" w:name="o488"/>
      <w:bookmarkEnd w:id="4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) документи, які підтверджують виконання договору, учасником </w:t>
        <w:br/>
        <w:t xml:space="preserve">якого є споживач, своєчасно не передано (надано) споживачу. </w:t>
        <w:br/>
      </w:r>
    </w:p>
    <w:p>
      <w:pPr>
        <w:pStyle w:val="HTML"/>
        <w:shd w:fill="FFFFFF" w:val="clear"/>
        <w:rPr/>
      </w:pPr>
      <w:bookmarkStart w:id="487" w:name="o489"/>
      <w:bookmarkEnd w:id="4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2</w:t>
      </w:r>
      <w:r>
        <w:rPr>
          <w:color w:val="000000"/>
          <w:sz w:val="23"/>
          <w:szCs w:val="23"/>
        </w:rPr>
        <w:t xml:space="preserve">. Судовий захист прав споживачів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88" w:name="o490"/>
      <w:bookmarkEnd w:id="4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Захист  прав  споживачів,   передбачених   законодавством, </w:t>
        <w:br/>
        <w:t xml:space="preserve">здійснюється суд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89" w:name="o491"/>
      <w:bookmarkEnd w:id="4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При  задоволенні  вимог  споживача  суд  одночасно вирішує </w:t>
        <w:br/>
        <w:t xml:space="preserve">питання щодо відшкодування моральної (немайнової) шкод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90" w:name="o492"/>
      <w:bookmarkEnd w:id="4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 Споживачі  звільняються  від  сплати  судового  збору  за </w:t>
        <w:br/>
        <w:t>позовами, що пов'язані з порушенням їх прав.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91" w:name="o493"/>
      <w:bookmarkEnd w:id="491"/>
      <w:r>
        <w:rPr>
          <w:i/>
          <w:iCs/>
          <w:color w:val="000000"/>
          <w:sz w:val="23"/>
          <w:szCs w:val="23"/>
        </w:rPr>
        <w:t xml:space="preserve">{  Частина третя статті 22 із змінами, внесеними згідно із Законом </w:t>
        <w:br/>
        <w:t xml:space="preserve">N 3674-VI ( </w:t>
      </w:r>
      <w:hyperlink r:id="rId54" w:tgtFrame="_blank">
        <w:r>
          <w:rPr>
            <w:rStyle w:val="InternetLink"/>
            <w:i/>
            <w:iCs/>
            <w:color w:val="5674B9"/>
            <w:sz w:val="23"/>
            <w:szCs w:val="23"/>
          </w:rPr>
          <w:t>3674-17</w:t>
        </w:r>
      </w:hyperlink>
      <w:r>
        <w:rPr>
          <w:i/>
          <w:iCs/>
          <w:color w:val="000000"/>
          <w:sz w:val="23"/>
          <w:szCs w:val="23"/>
        </w:rPr>
        <w:t xml:space="preserve"> ) від 08.07.2011 } </w:t>
        <w:br/>
      </w:r>
    </w:p>
    <w:p>
      <w:pPr>
        <w:pStyle w:val="HTML"/>
        <w:shd w:fill="FFFFFF" w:val="clear"/>
        <w:rPr/>
      </w:pPr>
      <w:bookmarkStart w:id="492" w:name="o494"/>
      <w:bookmarkEnd w:id="4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3</w:t>
      </w:r>
      <w:r>
        <w:rPr>
          <w:color w:val="000000"/>
          <w:sz w:val="23"/>
          <w:szCs w:val="23"/>
        </w:rPr>
        <w:t xml:space="preserve">. Відповідальність за порушення законодавства про </w:t>
        <w:br/>
        <w:t xml:space="preserve">                захист прав споживачів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93" w:name="o495"/>
      <w:bookmarkEnd w:id="4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У разі порушення законодавства про захист прав  споживачів </w:t>
        <w:br/>
        <w:t xml:space="preserve">суб'єкти   господарювання   сфери  торговельного  та  інших  видів </w:t>
        <w:br/>
        <w:t xml:space="preserve">обслуговування,  у тому числі  ресторанного  господарства,  несуть </w:t>
        <w:br/>
        <w:t xml:space="preserve">відповідальність за: </w:t>
        <w:br/>
      </w:r>
    </w:p>
    <w:p>
      <w:pPr>
        <w:pStyle w:val="HTML"/>
        <w:shd w:fill="FFFFFF" w:val="clear"/>
        <w:rPr/>
      </w:pPr>
      <w:bookmarkStart w:id="494" w:name="o496"/>
      <w:bookmarkEnd w:id="4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 відмову  споживачу  в  реалізації його прав, установлених </w:t>
        <w:br/>
        <w:t xml:space="preserve">частиною першою статті 8,  частиною першою  статті  9  і  частиною </w:t>
        <w:br/>
        <w:t xml:space="preserve">третьою  статті  10  цього  Закону,  -  у  десятикратному  розмірі </w:t>
        <w:br/>
        <w:t xml:space="preserve">вартості продукції виходячи з цін,  що діяли на час придбання цієї </w:t>
        <w:br/>
        <w:t xml:space="preserve">продукції,  але не менше п'яти неоподатковуваних мінімумів доходів </w:t>
        <w:br/>
        <w:t xml:space="preserve">громадян;  {  Пункт  1  частини першої статті 23 в редакції Закону </w:t>
        <w:br/>
        <w:t xml:space="preserve">N 2741-VI ( </w:t>
      </w:r>
      <w:hyperlink r:id="rId55" w:tgtFrame="_blank">
        <w:r>
          <w:rPr>
            <w:rStyle w:val="InternetLink"/>
            <w:color w:val="5674B9"/>
            <w:sz w:val="23"/>
            <w:szCs w:val="23"/>
          </w:rPr>
          <w:t>2741-17</w:t>
        </w:r>
      </w:hyperlink>
      <w:r>
        <w:rPr>
          <w:color w:val="000000"/>
          <w:sz w:val="23"/>
          <w:szCs w:val="23"/>
        </w:rPr>
        <w:t xml:space="preserve"> ) від 02.12.2010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95" w:name="o497"/>
      <w:bookmarkEnd w:id="4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виготовлення  або  реалізацію продукції,  що не відповідає </w:t>
        <w:br/>
        <w:t xml:space="preserve">вимогам нормативних документів,  - у розмірі п'ятдесяти  відсотків </w:t>
        <w:br/>
        <w:t xml:space="preserve">вартості  виготовленої або одержаної для реалізації партії товару, </w:t>
        <w:br/>
        <w:t xml:space="preserve">виконаної  роботи,  наданої   послуги,   але   не   менше   десяти </w:t>
        <w:br/>
        <w:t xml:space="preserve">неоподатковуваних  мінімумів  доходів  громадян,  а  у разі,  коли </w:t>
        <w:br/>
        <w:t xml:space="preserve">відповідно до закону  суб'єкт  господарської  діяльності  не  веде </w:t>
        <w:br/>
        <w:t xml:space="preserve">обов'язковий   облік   доходів   і  витрат,  -  у  розмірі  десяти </w:t>
        <w:br/>
        <w:t xml:space="preserve">неоподатковуваних мінімумів доходів громадян; 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) реалізацію    продукції,    що    підлягає    обов'язковій </w:t>
        <w:br/>
        <w:t xml:space="preserve">сертифікації  в  Україні,  але  у  документах,  згідно  з якими її </w:t>
        <w:br/>
        <w:t xml:space="preserve">передано на реалізацію,  відсутні реєстраційні номери  сертифіката </w:t>
        <w:br/>
        <w:t xml:space="preserve">відповідності  або  свідоцтва  про  визнання  відповідності та/або </w:t>
        <w:br/>
        <w:t xml:space="preserve">декларації  про  відповідність,  якщо  це  встановлено   технічним </w:t>
        <w:br/>
        <w:t xml:space="preserve">регламентом  з  підтвердження  відповідності  на  відповідний  вид </w:t>
        <w:br/>
        <w:t xml:space="preserve">продукції, - у розмірі п'ятдесяти відсотків вартості одержаної для </w:t>
        <w:br/>
        <w:t xml:space="preserve">реалізації партії товару,  виконаної роботи,  наданої послуги, але </w:t>
        <w:br/>
        <w:t xml:space="preserve">не менше десяти неоподатковуваних мінімумів доходів громадян,  а у </w:t>
        <w:br/>
        <w:t xml:space="preserve">разі,  коли  відповідно до закону суб'єкт господарської діяльності </w:t>
        <w:br/>
        <w:t xml:space="preserve">не веде обов'язковий облік доходів і витрат, -  у  розмірі  десяти </w:t>
        <w:br/>
        <w:t xml:space="preserve">неоподатковуваних мінімумів доходів громадян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96" w:name="o499"/>
      <w:bookmarkEnd w:id="4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виготовлення  або  реалізацію продукції,  що не відповідає </w:t>
        <w:br/>
        <w:t xml:space="preserve">вимогам нормативних документів, нормативно-правових актів стосовно </w:t>
        <w:br/>
        <w:t xml:space="preserve">безпеки  для  життя,  здоров'я та майна споживачів і навколишнього </w:t>
        <w:br/>
        <w:t xml:space="preserve">природного середовища,  - у розмірі  трьохсот  відсотків  вартості </w:t>
        <w:br/>
        <w:t xml:space="preserve">виготовленої або одержаної для реалізації партії товару, виконаної </w:t>
        <w:br/>
        <w:t xml:space="preserve">роботи,   наданої   послуги,   але   не   менше   двадцяти   п'яти </w:t>
        <w:br/>
        <w:t xml:space="preserve">неоподатковуваних  мінімумів  доходів  громадян,  а  у разі,  коли </w:t>
        <w:br/>
        <w:t xml:space="preserve">відповідно до закону  суб'єкт  господарської  діяльності  не  веде </w:t>
        <w:br/>
        <w:t xml:space="preserve">обов'язковий  облік  доходів  і  витрат,  -  у  розмірі п'ятдесяти </w:t>
        <w:br/>
        <w:t xml:space="preserve">неоподатковуваних мінімумів доходів громадян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97" w:name="o500"/>
      <w:bookmarkEnd w:id="4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реалізацію продукції,  забороненої  відповідним  державним </w:t>
        <w:br/>
        <w:t xml:space="preserve">органом для виготовлення та реалізації (виконання,  надання),  - у </w:t>
        <w:br/>
        <w:t xml:space="preserve">розмірі  п'ятисот  відсотків  вартості  одержаної  для  реалізації </w:t>
        <w:br/>
        <w:t xml:space="preserve">партії товару, виконаної роботи, наданої послуги, але не менше ста </w:t>
        <w:br/>
        <w:t xml:space="preserve">неоподатковуваних мінімумів  доходів  громадян,  а  у  разі,  коли </w:t>
        <w:br/>
        <w:t xml:space="preserve">відповідно  до  закону  суб'єкт  господарської  діяльності не веде </w:t>
        <w:br/>
        <w:t xml:space="preserve">обов'язковий  облік  доходів   і   витрат,   -   у   розмірі   ста </w:t>
        <w:br/>
        <w:t xml:space="preserve">неоподатковуваних мінімумів доходів громадян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98" w:name="o501"/>
      <w:bookmarkEnd w:id="4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реалізацію   небезпечного   товару   (отрути,  пестицидів, </w:t>
        <w:br/>
        <w:t xml:space="preserve">вибухо- і   вогненебезпечних   речовин   тощо)    без    належного </w:t>
        <w:br/>
        <w:t xml:space="preserve">попереджувального маркування, а також без інформації про правила і </w:t>
        <w:br/>
        <w:t xml:space="preserve">умови безпечного його  використання  -  у  розмірі  ста  відсотків </w:t>
        <w:br/>
        <w:t xml:space="preserve">вартості  одержаної  для  реалізації  партії товару,  але не менше </w:t>
        <w:br/>
        <w:t xml:space="preserve">двадцяти неоподатковуваних мінімумів доходів громадян,  а у  разі, </w:t>
        <w:br/>
        <w:t xml:space="preserve">коли відповідно до закону суб'єкт господарської діяльності не веде </w:t>
        <w:br/>
        <w:t xml:space="preserve">обов'язковий  облік  доходів  і  витрат,  -  у  розмірі   двадцяти </w:t>
        <w:br/>
        <w:t xml:space="preserve">неоподатковуваних мінімумів доходів громадян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499" w:name="o502"/>
      <w:bookmarkEnd w:id="4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відсутність    необхідної,   доступної,   достовірної   та </w:t>
        <w:br/>
        <w:t xml:space="preserve">своєчасної інформації про продукцію - у розмірі тридцяти відсотків </w:t>
        <w:br/>
        <w:t xml:space="preserve">вартості одержаної для реалізації партії товару, виконаної роботи, </w:t>
        <w:br/>
        <w:t xml:space="preserve">наданої послуги,  але не менше п'яти  неоподатковуваних  мінімумів </w:t>
        <w:br/>
        <w:t xml:space="preserve">доходів  громадян,  а  у  разі,  коли відповідно до закону суб'єкт </w:t>
        <w:br/>
        <w:t xml:space="preserve">господарської діяльності не  веде  обов'язковий  облік  доходів  і </w:t>
        <w:br/>
        <w:t xml:space="preserve">витрат,  -  у  розмірі  п'яти  неоподатковуваних мінімумів доходів </w:t>
        <w:br/>
        <w:t xml:space="preserve">громадян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00" w:name="o503"/>
      <w:bookmarkEnd w:id="5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) створення    перешкод    службовим    особам    спеціально </w:t>
        <w:br/>
        <w:t xml:space="preserve">уповноваженого  органу  виконавчої  влади  у  сфері  захисту  прав </w:t>
        <w:br/>
        <w:t xml:space="preserve">споживачів  та  структурного  підрозділу  з  питань  захисту  прав </w:t>
        <w:br/>
        <w:t xml:space="preserve">споживачів  органу місцевого самоврядування у проведенні перевірки </w:t>
        <w:br/>
        <w:t xml:space="preserve">якості продукції,  а також правил  торговельного  та  інших  видів </w:t>
        <w:br/>
        <w:t xml:space="preserve">обслуговування - у розмірі від одного до десяти відсотків вартості </w:t>
        <w:br/>
        <w:t xml:space="preserve">реалізованої продукції за попередній календарний  місяць,  але  не </w:t>
        <w:br/>
        <w:t xml:space="preserve">менше  десяти  неоподатковуваних  мінімумів доходів громадян,  а у </w:t>
        <w:br/>
        <w:t xml:space="preserve">разі,  коли відповідно до закону суб'єкт господарської  діяльності </w:t>
        <w:br/>
        <w:t xml:space="preserve">не  веде  обов'язковий облік доходів і витрат,  - у розмірі десяти </w:t>
        <w:br/>
        <w:t xml:space="preserve">неоподатковуваних мінімумів доходів громадян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01" w:name="o504"/>
      <w:bookmarkEnd w:id="5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) невиконання або несвоєчасне  виконання  припису  посадових </w:t>
        <w:br/>
        <w:t xml:space="preserve">осіб  спеціально  уповноваженого  органу  виконавчої влади у сфері </w:t>
        <w:br/>
        <w:t xml:space="preserve">захисту прав споживачів про усунення порушень прав споживачів -  у </w:t>
        <w:br/>
        <w:t xml:space="preserve">розмірі двадцяти неоподатковуваних мінімумів доходів громадян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02" w:name="o505"/>
      <w:bookmarkEnd w:id="5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) реалізацію  товару,  строк  придатності якого минув,  - у </w:t>
        <w:br/>
        <w:t xml:space="preserve">розмірі  двохсот  відсотків   вартості   залишку   одержаної   для </w:t>
        <w:br/>
        <w:t xml:space="preserve">реалізації  партії  товару,  але  не менше п'яти неоподатковуваних </w:t>
        <w:br/>
        <w:t xml:space="preserve">мінімумів доходів громадян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03" w:name="o506"/>
      <w:bookmarkEnd w:id="5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) порушення умов договору між споживачем і  виконавцем  про </w:t>
        <w:br/>
        <w:t xml:space="preserve">виконання  роботи,  надання  послуги  -  у  розмірі  ста відсотків </w:t>
        <w:br/>
        <w:t xml:space="preserve">вартості виконаної роботи (наданої послуги),  а за  ті  самі  дії, </w:t>
        <w:br/>
        <w:t xml:space="preserve">вчинені  щодо  групи споживачів,  - у розмірі від одного до десяти </w:t>
        <w:br/>
        <w:t xml:space="preserve">відсотків вартості виконаних робіт (наданих послуг) за  попередній </w:t>
        <w:br/>
        <w:t xml:space="preserve">календарний місяць, але не менше п'яти неоподатковуваних мінімумів </w:t>
        <w:br/>
        <w:t xml:space="preserve">доходів громадян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04" w:name="o507"/>
      <w:bookmarkEnd w:id="5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Суми штрафів зараховуються до державного бюджет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05" w:name="o508"/>
      <w:bookmarkEnd w:id="5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рядок їх   стягнення   визначається   Кабінетом   Міністрів </w:t>
        <w:br/>
        <w:t xml:space="preserve">України. </w:t>
        <w:br/>
      </w:r>
    </w:p>
    <w:p>
      <w:pPr>
        <w:pStyle w:val="HTML"/>
        <w:shd w:fill="FFFFFF" w:val="clear"/>
        <w:rPr/>
      </w:pPr>
      <w:bookmarkStart w:id="506" w:name="o509"/>
      <w:bookmarkEnd w:id="5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У  разі  невиконання  в  добровільному  порядку суб'єктами </w:t>
        <w:br/>
        <w:t xml:space="preserve">господарювання сфери торгівлі і послуг,  у тому числі ресторанного </w:t>
        <w:br/>
        <w:t xml:space="preserve">господарства,   визначених   у   статті  26  цього  Закону  рішень </w:t>
        <w:br/>
        <w:t xml:space="preserve">(постанов)   спеціально   уповноваженого    центрального    органу </w:t>
        <w:br/>
        <w:t xml:space="preserve">виконавчої   влади   у   сфері   захисту   прав  споживачів,  його </w:t>
        <w:br/>
        <w:t xml:space="preserve">територіальних  органів  та  їх  посадових  осіб  про   накладення </w:t>
        <w:br/>
        <w:t xml:space="preserve">стягнення примусове виконання таких рішень (постанов) здійснюється </w:t>
        <w:br/>
        <w:t xml:space="preserve">державною виконавчою  службою  в  порядку,  встановленому  Законом </w:t>
        <w:br/>
        <w:t xml:space="preserve">України "Про виконавче провадження" ( </w:t>
      </w:r>
      <w:hyperlink r:id="rId56" w:tgtFrame="_blank">
        <w:r>
          <w:rPr>
            <w:rStyle w:val="InternetLink"/>
            <w:color w:val="5674B9"/>
            <w:sz w:val="23"/>
            <w:szCs w:val="23"/>
          </w:rPr>
          <w:t>606-14</w:t>
        </w:r>
      </w:hyperlink>
      <w:r>
        <w:rPr>
          <w:color w:val="000000"/>
          <w:sz w:val="23"/>
          <w:szCs w:val="23"/>
        </w:rPr>
        <w:t xml:space="preserve"> ). </w:t>
        <w:br/>
      </w:r>
    </w:p>
    <w:p>
      <w:pPr>
        <w:pStyle w:val="HTML"/>
        <w:shd w:fill="FFFFFF" w:val="clear"/>
        <w:rPr/>
      </w:pPr>
      <w:bookmarkStart w:id="507" w:name="o510"/>
      <w:bookmarkEnd w:id="507"/>
      <w:r>
        <w:rPr>
          <w:rFonts w:eastAsia="Courier New"/>
          <w:color w:val="000000"/>
          <w:sz w:val="23"/>
          <w:szCs w:val="23"/>
        </w:rPr>
        <w:t xml:space="preserve">                            </w:t>
      </w:r>
      <w:r>
        <w:rPr>
          <w:b/>
          <w:bCs/>
          <w:color w:val="000000"/>
          <w:sz w:val="23"/>
          <w:szCs w:val="23"/>
        </w:rPr>
        <w:t xml:space="preserve">Розділ III </w:t>
      </w:r>
      <w:r>
        <w:rPr>
          <w:color w:val="000000"/>
          <w:sz w:val="23"/>
          <w:szCs w:val="23"/>
        </w:rPr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08" w:name="o511"/>
      <w:bookmarkEnd w:id="508"/>
      <w:r>
        <w:rPr>
          <w:rFonts w:eastAsia="Courier New"/>
          <w:color w:val="000000"/>
          <w:sz w:val="23"/>
          <w:szCs w:val="23"/>
        </w:rPr>
        <w:t xml:space="preserve">                </w:t>
      </w:r>
      <w:r>
        <w:rPr>
          <w:color w:val="000000"/>
          <w:sz w:val="23"/>
          <w:szCs w:val="23"/>
        </w:rPr>
        <w:t xml:space="preserve">ГРОМАДСЬКІ ОРГАНІЗАЦІЇ СПОЖИВАЧІВ </w:t>
        <w:br/>
        <w:t xml:space="preserve">                     (ОБ'ЄДНАННЯ СПОЖИВАЧІВ) </w:t>
        <w:br/>
      </w:r>
    </w:p>
    <w:p>
      <w:pPr>
        <w:pStyle w:val="HTML"/>
        <w:shd w:fill="FFFFFF" w:val="clear"/>
        <w:rPr/>
      </w:pPr>
      <w:bookmarkStart w:id="509" w:name="o512"/>
      <w:bookmarkEnd w:id="5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4</w:t>
      </w:r>
      <w:r>
        <w:rPr>
          <w:color w:val="000000"/>
          <w:sz w:val="23"/>
          <w:szCs w:val="23"/>
        </w:rPr>
        <w:t xml:space="preserve">. Громадські організації споживачів (об'єднання </w:t>
        <w:br/>
        <w:t xml:space="preserve">                споживачів)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10" w:name="o513"/>
      <w:bookmarkEnd w:id="5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З метою захисту своїх законних прав та інтересів споживачі </w:t>
        <w:br/>
        <w:t xml:space="preserve">мають право  об'єднуватися  у  громадські  організації  споживачів </w:t>
        <w:br/>
        <w:t xml:space="preserve">(об'єднання споживачів). </w:t>
        <w:br/>
      </w:r>
    </w:p>
    <w:p>
      <w:pPr>
        <w:pStyle w:val="HTML"/>
        <w:shd w:fill="FFFFFF" w:val="clear"/>
        <w:rPr/>
      </w:pPr>
      <w:bookmarkStart w:id="511" w:name="o514"/>
      <w:bookmarkEnd w:id="5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Об'єднання  споживачів  є  громадськими організаціями,  що </w:t>
        <w:br/>
        <w:t xml:space="preserve">провадять  свою  діяльність  відповідно  до  Закону  України  "Про </w:t>
        <w:br/>
        <w:t xml:space="preserve">об'єднання громадян" ( </w:t>
      </w:r>
      <w:hyperlink r:id="rId57" w:tgtFrame="_blank">
        <w:r>
          <w:rPr>
            <w:rStyle w:val="InternetLink"/>
            <w:color w:val="5674B9"/>
            <w:sz w:val="23"/>
            <w:szCs w:val="23"/>
          </w:rPr>
          <w:t>2460-12</w:t>
        </w:r>
      </w:hyperlink>
      <w:r>
        <w:rPr>
          <w:color w:val="000000"/>
          <w:sz w:val="23"/>
          <w:szCs w:val="23"/>
        </w:rPr>
        <w:t xml:space="preserve"> )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12" w:name="o515"/>
      <w:bookmarkEnd w:id="5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Держава підтримує діяльність об'єднань споживачів. </w:t>
        <w:br/>
      </w:r>
    </w:p>
    <w:p>
      <w:pPr>
        <w:pStyle w:val="HTML"/>
        <w:shd w:fill="FFFFFF" w:val="clear"/>
        <w:rPr/>
      </w:pPr>
      <w:bookmarkStart w:id="513" w:name="o516"/>
      <w:bookmarkEnd w:id="5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5</w:t>
      </w:r>
      <w:r>
        <w:rPr>
          <w:color w:val="000000"/>
          <w:sz w:val="23"/>
          <w:szCs w:val="23"/>
        </w:rPr>
        <w:t xml:space="preserve">. Права громадських організацій споживачів </w:t>
        <w:br/>
        <w:t xml:space="preserve">                (об'єднань споживачів)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14" w:name="o517"/>
      <w:bookmarkEnd w:id="5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Об'єднання споживачів мають прав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15" w:name="o518"/>
      <w:bookmarkEnd w:id="5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вивчати споживчі  властивості  продукції,  попит  на  неї, </w:t>
        <w:br/>
        <w:t xml:space="preserve">проводити опитування населення для виявлення громадської думки про </w:t>
        <w:br/>
        <w:t xml:space="preserve">якість товарів, що випускаються і реалізуються, та ціни на них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16" w:name="o519"/>
      <w:bookmarkEnd w:id="5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проводити  самостійно  або  звертатися  до   уповноважених </w:t>
        <w:br/>
        <w:t xml:space="preserve">державних  органів  щодо  проведення  експертизи  та  випробування </w:t>
        <w:br/>
        <w:t xml:space="preserve">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17" w:name="o520"/>
      <w:bookmarkEnd w:id="5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одержувати від органів виконавчої влади, органів місцевого </w:t>
        <w:br/>
        <w:t xml:space="preserve">самоврядування інформацію,  необхідну для реалізації своїх цілей і </w:t>
        <w:br/>
        <w:t xml:space="preserve">завдань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18" w:name="o521"/>
      <w:bookmarkEnd w:id="5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сприяти  відповідним  державним   органам   у   здійсненні </w:t>
        <w:br/>
        <w:t xml:space="preserve">контролю за якістю продукції та обслуговування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19" w:name="o522"/>
      <w:bookmarkEnd w:id="5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надавати  юридичну  і  консультаційну  допомогу споживачам </w:t>
        <w:br/>
        <w:t xml:space="preserve">згідно із законодавство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20" w:name="o523"/>
      <w:bookmarkEnd w:id="5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вносити   пропозиції    щодо    розроблення    нормативних </w:t>
        <w:br/>
        <w:t xml:space="preserve">документів, які встановлюють вимоги до якості 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21" w:name="o524"/>
      <w:bookmarkEnd w:id="5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представляти  і  захищати  інтереси  споживачів  в органах </w:t>
        <w:br/>
        <w:t xml:space="preserve">виконавчої влади та органах  місцевого  самоврядування  згідно  із </w:t>
        <w:br/>
        <w:t xml:space="preserve">законодавство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22" w:name="o525"/>
      <w:bookmarkEnd w:id="5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) вносити    органам    виконавчої    влади    і   суб'єктам </w:t>
        <w:br/>
        <w:t xml:space="preserve">господарювання  пропозиції  про  заходи  щодо  підвищення   якості </w:t>
        <w:br/>
        <w:t xml:space="preserve">продукції,   про   тимчасове   зупинення   випуску  та  реалізації </w:t>
        <w:br/>
        <w:t xml:space="preserve">продукції, яка не відповідає встановленим вимогам щодо якості, про </w:t>
        <w:br/>
        <w:t xml:space="preserve">припинення  виробництва,  вилучення  з  реалізації  продукції,  що </w:t>
        <w:br/>
        <w:t xml:space="preserve">становлять небезпеку для життя,  здоров'я та  майна  громадян  або </w:t>
        <w:br/>
        <w:t xml:space="preserve">завдають шкоди навколишньому природному середовищу, фальсифіковану </w:t>
        <w:br/>
        <w:t xml:space="preserve">та дефектну продукцію, а також про коригування цін, встановлених з </w:t>
        <w:br/>
        <w:t xml:space="preserve">порушенням законодавства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23" w:name="o526"/>
      <w:bookmarkEnd w:id="5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) звертатися  з  позовом  до суду про визнання дій продавця, </w:t>
        <w:br/>
        <w:t xml:space="preserve">виробника  (підприємства,  що  виконує  їх   функції),   виконавця </w:t>
        <w:br/>
        <w:t xml:space="preserve">протиправними  щодо невизначеного кола споживачів і припинення цих </w:t>
        <w:br/>
        <w:t xml:space="preserve">дій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24" w:name="o527"/>
      <w:bookmarkEnd w:id="5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задоволенні  такого  позову  суд   зобов'язує   порушника </w:t>
        <w:br/>
        <w:t xml:space="preserve">довести рішення суду у встановлений ним строк через засоби масової </w:t>
        <w:br/>
        <w:t xml:space="preserve">інформації або іншим способом до відома споживачі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25" w:name="o528"/>
      <w:bookmarkEnd w:id="5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ішення суду,  що набрало законної  сили,  про  визнання  дій </w:t>
        <w:br/>
        <w:t xml:space="preserve">продавця,   виробника   (підприємства,  що  виконує  їх  функції), </w:t>
        <w:br/>
        <w:t xml:space="preserve">виконавця  протиправними  щодо  невизначеного  кола  споживачів  є </w:t>
        <w:br/>
        <w:t xml:space="preserve">обов'язковим   для   суду,   що  розглядає  позов  споживача  щодо </w:t>
        <w:br/>
        <w:t xml:space="preserve">цивільно-правових наслідків їх дій з питань,  чи мали місце ці дії </w:t>
        <w:br/>
        <w:t xml:space="preserve">і чи були здійснені вони цими особам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26" w:name="o529"/>
      <w:bookmarkEnd w:id="5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) відповідно   до   законодавства  захищати  у  суді  права </w:t>
        <w:br/>
        <w:t xml:space="preserve">споживачів,  які не є членами громадських  організацій  споживачів </w:t>
        <w:br/>
        <w:t xml:space="preserve">(об'єднань споживачів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27" w:name="o530"/>
      <w:bookmarkEnd w:id="5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) звертатися   до   правоохоронних   органів   та   органів </w:t>
        <w:br/>
        <w:t xml:space="preserve">виконавчої влади про притягнення до відповідальності осіб,  винних </w:t>
        <w:br/>
        <w:t xml:space="preserve">у випуску та реалізації продукції неналежної якості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28" w:name="o531"/>
      <w:bookmarkEnd w:id="5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) інформувати громадськість про права споживач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29" w:name="o532"/>
      <w:bookmarkEnd w:id="5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3) сприяти  розвитку  міжнародного  співробітництва  у сфері </w:t>
        <w:br/>
        <w:t xml:space="preserve">захисту прав та інтересів споживачів. </w:t>
        <w:br/>
      </w:r>
    </w:p>
    <w:p>
      <w:pPr>
        <w:pStyle w:val="HTML"/>
        <w:shd w:fill="FFFFFF" w:val="clear"/>
        <w:rPr/>
      </w:pPr>
      <w:bookmarkStart w:id="530" w:name="o533"/>
      <w:bookmarkEnd w:id="530"/>
      <w:r>
        <w:rPr>
          <w:rFonts w:eastAsia="Courier New"/>
          <w:color w:val="000000"/>
          <w:sz w:val="23"/>
          <w:szCs w:val="23"/>
        </w:rPr>
        <w:t xml:space="preserve">                            </w:t>
      </w:r>
      <w:r>
        <w:rPr>
          <w:b/>
          <w:bCs/>
          <w:color w:val="000000"/>
          <w:sz w:val="23"/>
          <w:szCs w:val="23"/>
        </w:rPr>
        <w:t xml:space="preserve">Розділ IV </w:t>
      </w:r>
      <w:r>
        <w:rPr>
          <w:color w:val="000000"/>
          <w:sz w:val="23"/>
          <w:szCs w:val="23"/>
        </w:rPr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31" w:name="o534"/>
      <w:bookmarkEnd w:id="531"/>
      <w:r>
        <w:rPr>
          <w:rFonts w:eastAsia="Courier New"/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 xml:space="preserve">ДІЯЛЬНІСТЬ ОРГАНІВ ВЛАДИ У СФЕРІ ЗАХИСТУ </w:t>
        <w:br/>
        <w:t xml:space="preserve">                         ПРАВ СПОЖИВАЧІВ </w:t>
        <w:br/>
      </w:r>
    </w:p>
    <w:p>
      <w:pPr>
        <w:pStyle w:val="HTML"/>
        <w:shd w:fill="FFFFFF" w:val="clear"/>
        <w:rPr/>
      </w:pPr>
      <w:bookmarkStart w:id="532" w:name="o535"/>
      <w:bookmarkEnd w:id="5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6</w:t>
      </w:r>
      <w:r>
        <w:rPr>
          <w:color w:val="000000"/>
          <w:sz w:val="23"/>
          <w:szCs w:val="23"/>
        </w:rPr>
        <w:t xml:space="preserve">. Повноваження спеціально уповноваженого </w:t>
        <w:br/>
        <w:t xml:space="preserve">                центрального органу виконавчої влади у сфері </w:t>
        <w:br/>
        <w:t xml:space="preserve">                захисту прав споживачів, його територіальних </w:t>
        <w:br/>
        <w:t xml:space="preserve">                органів та органу виконавчої влади Автономної </w:t>
        <w:br/>
        <w:t xml:space="preserve">                Республіки Крим у сфері захисту прав споживачів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33" w:name="o536"/>
      <w:bookmarkEnd w:id="533"/>
      <w:r>
        <w:rPr>
          <w:i/>
          <w:iCs/>
          <w:color w:val="000000"/>
          <w:sz w:val="23"/>
          <w:szCs w:val="23"/>
        </w:rPr>
        <w:t xml:space="preserve">{  Назва  статті  26  в  редакції Закону N 3530-VI ( </w:t>
      </w:r>
      <w:hyperlink r:id="rId58" w:tgtFrame="_blank">
        <w:r>
          <w:rPr>
            <w:rStyle w:val="InternetLink"/>
            <w:i/>
            <w:iCs/>
            <w:color w:val="5674B9"/>
            <w:sz w:val="23"/>
            <w:szCs w:val="23"/>
          </w:rPr>
          <w:t>3530-17</w:t>
        </w:r>
      </w:hyperlink>
      <w:r>
        <w:rPr>
          <w:i/>
          <w:iCs/>
          <w:color w:val="000000"/>
          <w:sz w:val="23"/>
          <w:szCs w:val="23"/>
        </w:rPr>
        <w:t xml:space="preserve"> ) від </w:t>
        <w:br/>
        <w:t xml:space="preserve">16.06.2011 } </w:t>
        <w:br/>
      </w:r>
    </w:p>
    <w:p>
      <w:pPr>
        <w:pStyle w:val="HTML"/>
        <w:shd w:fill="FFFFFF" w:val="clear"/>
        <w:rPr/>
      </w:pPr>
      <w:bookmarkStart w:id="534" w:name="o537"/>
      <w:bookmarkEnd w:id="5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 Спеціально  уповноважений  центральний  орган  виконавчої </w:t>
        <w:br/>
        <w:t xml:space="preserve">влади у сфері захисту прав споживачів та його територіальні органи </w:t>
        <w:br/>
        <w:t xml:space="preserve">в областях, містах Києві та Севастополі, а на території Автономної </w:t>
        <w:br/>
        <w:t xml:space="preserve">Республіки  Крим  -  орган  виконавчої влади Автономної Республіки </w:t>
        <w:br/>
        <w:t xml:space="preserve">Крим у сфері захисту прав споживачів здійснюють державний контроль </w:t>
        <w:br/>
        <w:t xml:space="preserve">за   додержанням   законодавства   про   захист  прав  споживачів, </w:t>
        <w:br/>
        <w:t xml:space="preserve">забезпечують  реалізацію  державної  політики  щодо  захисту  прав </w:t>
        <w:br/>
        <w:t xml:space="preserve">споживачів  і  мають  право:  {  Абзац перший статті 26 в редакції </w:t>
        <w:br/>
        <w:t xml:space="preserve">Закону N 3530-VI ( </w:t>
      </w:r>
      <w:hyperlink r:id="rId59" w:tgtFrame="_blank">
        <w:r>
          <w:rPr>
            <w:rStyle w:val="InternetLink"/>
            <w:color w:val="5674B9"/>
            <w:sz w:val="23"/>
            <w:szCs w:val="23"/>
          </w:rPr>
          <w:t>3530-17</w:t>
        </w:r>
      </w:hyperlink>
      <w:r>
        <w:rPr>
          <w:color w:val="000000"/>
          <w:sz w:val="23"/>
          <w:szCs w:val="23"/>
        </w:rPr>
        <w:t xml:space="preserve"> ) від 16.06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35" w:name="o538"/>
      <w:bookmarkEnd w:id="5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давати  суб'єктам господарювання обов'язкові для виконання </w:t>
        <w:br/>
        <w:t xml:space="preserve">приписи про припинення порушень прав споживач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36" w:name="o539"/>
      <w:bookmarkEnd w:id="5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перевіряти у суб'єктів  господарювання  сфери  торгівлі  і </w:t>
        <w:br/>
        <w:t xml:space="preserve">послуг,  у тому числі ресторанного господарства, якість продукції, </w:t>
        <w:br/>
        <w:t xml:space="preserve">додержання обов'язкових вимог  щодо  безпеки  продукції,  а  також </w:t>
        <w:br/>
        <w:t xml:space="preserve">додержання   правил  торгівлі  та  надання  послуг;  безперешкодно </w:t>
        <w:br/>
        <w:t xml:space="preserve">відвідувати та обстежувати відповідно  до  законодавства  будь-які </w:t>
        <w:br/>
        <w:t xml:space="preserve">виробничі,   складські,   торговельні   та   інші  приміщення  цих </w:t>
        <w:br/>
        <w:t xml:space="preserve">суб'єктів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37" w:name="o540"/>
      <w:bookmarkEnd w:id="5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рядок проведення таких  перевірок  визначається  спеціально </w:t>
        <w:br/>
        <w:t xml:space="preserve">уповноваженим центральним органом виконавчої влади у сфері захисту </w:t>
        <w:br/>
        <w:t xml:space="preserve">прав споживачів; </w:t>
        <w:br/>
      </w:r>
    </w:p>
    <w:p>
      <w:pPr>
        <w:pStyle w:val="HTML"/>
        <w:shd w:fill="FFFFFF" w:val="clear"/>
        <w:rPr/>
      </w:pPr>
      <w:bookmarkStart w:id="538" w:name="o541"/>
      <w:bookmarkEnd w:id="5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відбирати у  суб'єктів  господарювання  сфери  торгівлі  і </w:t>
        <w:br/>
        <w:t xml:space="preserve">послуг,  у  тому числі ресторанного господарства,  зразки товарів, </w:t>
        <w:br/>
        <w:t xml:space="preserve">сировини,  матеріалів,  напівфабрикатів, комплектуючих виробів для </w:t>
        <w:br/>
        <w:t xml:space="preserve">перевірки  їх якості на місці або проведення незалежної експертизи </w:t>
        <w:br/>
        <w:t xml:space="preserve">у відповідних лабораторіях та інших  установах,  акредитованих  на </w:t>
        <w:br/>
        <w:t xml:space="preserve">право  проведення таких робіт згідно із законодавством,  з оплатою </w:t>
        <w:br/>
        <w:t xml:space="preserve">вартості зразків і проведених досліджень (експертизи)  за  рахунок </w:t>
        <w:br/>
        <w:t xml:space="preserve">коштів  державного  бюджету.  У  разі встановлення за результатами </w:t>
        <w:br/>
        <w:t xml:space="preserve">проведених  досліджень  (експертизи)  факту  реалізації  продукції </w:t>
        <w:br/>
        <w:t xml:space="preserve">неналежної  якості  та/або фальсифікованої суб'єкт господарювання, </w:t>
        <w:br/>
        <w:t xml:space="preserve">що  перевірявся,  відшкодовує  здійснені  за  це  витрати.   Кошти </w:t>
        <w:br/>
        <w:t xml:space="preserve">відшкодовування   витрат   зараховуються  до  державного  бюджету. </w:t>
        <w:br/>
        <w:t xml:space="preserve">Порядок  відбору ( </w:t>
      </w:r>
      <w:hyperlink r:id="rId60" w:tgtFrame="_blank">
        <w:r>
          <w:rPr>
            <w:rStyle w:val="InternetLink"/>
            <w:color w:val="5674B9"/>
            <w:sz w:val="23"/>
            <w:szCs w:val="23"/>
          </w:rPr>
          <w:t>215-94-п</w:t>
        </w:r>
      </w:hyperlink>
      <w:r>
        <w:rPr>
          <w:color w:val="000000"/>
          <w:sz w:val="23"/>
          <w:szCs w:val="23"/>
        </w:rPr>
        <w:t xml:space="preserve"> ) таких зразків визначається Кабінетом </w:t>
        <w:br/>
        <w:t>Міністрів України;</w:t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39" w:name="o542"/>
      <w:bookmarkEnd w:id="539"/>
      <w:r>
        <w:rPr>
          <w:i/>
          <w:iCs/>
          <w:color w:val="000000"/>
          <w:sz w:val="23"/>
          <w:szCs w:val="23"/>
        </w:rPr>
        <w:t xml:space="preserve">(  Положення  першого  речення пункту 3 частини першої статті 26 у </w:t>
        <w:br/>
        <w:t xml:space="preserve">частині   оплати   вартості   зразків   і   проведених  досліджень </w:t>
        <w:br/>
        <w:t xml:space="preserve">(експертизи) за рахунок коштів державного бюджету набирає чинності </w:t>
        <w:br/>
        <w:t xml:space="preserve">з 1 січня 2007 року. До цієї дати зазначена оплата здійснюється за </w:t>
        <w:br/>
        <w:t xml:space="preserve">рахунок     суб'єктів     господарювання,     що     перевіряються </w:t>
        <w:br/>
        <w:t xml:space="preserve">згідно  з  абзацом  другим  пункту  1  Прикінцевих  положень цього </w:t>
        <w:br/>
        <w:t xml:space="preserve">Закону ) </w:t>
        <w:br/>
      </w:r>
    </w:p>
    <w:p>
      <w:pPr>
        <w:pStyle w:val="HTML"/>
        <w:shd w:fill="FFFFFF" w:val="clear"/>
        <w:rPr/>
      </w:pPr>
      <w:bookmarkStart w:id="540" w:name="o543"/>
      <w:bookmarkEnd w:id="5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проводити контрольні перевірки правильності розрахунків із </w:t>
        <w:br/>
        <w:t xml:space="preserve">споживачами  за  реалізовану  продукцію.   У   разі   неможливості </w:t>
        <w:br/>
        <w:t xml:space="preserve">повернення  продукції,  яка  була  використана  (одержана) під час </w:t>
        <w:br/>
        <w:t xml:space="preserve">контрольної  перевірки,  відшкодування   затрат   відноситься   на </w:t>
        <w:br/>
        <w:t xml:space="preserve">результати    діяльності    суб'єктів    господарювання.   Порядок </w:t>
        <w:br/>
        <w:t xml:space="preserve">(  </w:t>
      </w:r>
      <w:hyperlink r:id="rId61" w:tgtFrame="_blank">
        <w:r>
          <w:rPr>
            <w:rStyle w:val="InternetLink"/>
            <w:color w:val="5674B9"/>
            <w:sz w:val="23"/>
            <w:szCs w:val="23"/>
          </w:rPr>
          <w:t>215-94-п</w:t>
        </w:r>
      </w:hyperlink>
      <w:r>
        <w:rPr>
          <w:color w:val="000000"/>
          <w:sz w:val="23"/>
          <w:szCs w:val="23"/>
        </w:rPr>
        <w:t xml:space="preserve">  )  проведення  таких перевірок визначається Кабінетом </w:t>
        <w:br/>
        <w:t xml:space="preserve">Міністрів України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41" w:name="o544"/>
      <w:bookmarkEnd w:id="5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одержувати безоплатно  від  суб'єктів  господарювання,  що </w:t>
        <w:br/>
        <w:t xml:space="preserve">перевіряються,  копії  необхідних  документів,  які характеризують </w:t>
        <w:br/>
        <w:t xml:space="preserve">якість продукції,  сировини, матеріалів, комплектуючих виробів, що </w:t>
        <w:br/>
        <w:t xml:space="preserve">використовуються для виробництва цієї 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42" w:name="o545"/>
      <w:bookmarkEnd w:id="5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припиняти   відвантаження  і  реалізацію  товарів,  що  не </w:t>
        <w:br/>
        <w:t xml:space="preserve">відповідають   вимогам   нормативних   документів,   до   усунення </w:t>
        <w:br/>
        <w:t xml:space="preserve">суб'єктами господарювання виявлених недолік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43" w:name="o546"/>
      <w:bookmarkEnd w:id="5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) забороняти  суб'єктам господарювання реалізацію споживачам </w:t>
        <w:br/>
        <w:t xml:space="preserve">продукції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44" w:name="o547"/>
      <w:bookmarkEnd w:id="5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а) на яку відсутні документи, що засвідчують її відповідність </w:t>
        <w:br/>
        <w:t xml:space="preserve">вимогам нормативних документ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45" w:name="o548"/>
      <w:bookmarkEnd w:id="5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) на   яку   в   нормативно-правових  актах  та  нормативних </w:t>
        <w:br/>
        <w:t xml:space="preserve">документах  встановлено  обов'язкові  вимоги   щодо   забезпечення </w:t>
        <w:br/>
        <w:t xml:space="preserve">безпеки життя, здоров'я, майна споживачів та охорони навколишнього </w:t>
        <w:br/>
        <w:t xml:space="preserve">природного  середовища,  якщо  продукцію   внесено   до   переліку </w:t>
        <w:br/>
        <w:t xml:space="preserve">продукції,  що підлягає обов'язковій сертифікації,  але яка не має </w:t>
        <w:br/>
        <w:t xml:space="preserve">сертифіката відповідності (свідоцтва про визнання відповідності)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46" w:name="o549"/>
      <w:bookmarkEnd w:id="5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) ввезеної  на  територію  України   без   документів,   які </w:t>
        <w:br/>
        <w:t xml:space="preserve">підтверджують її належну якість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47" w:name="o550"/>
      <w:bookmarkEnd w:id="5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г) на  яку  строк  придатності  не  зазначено або зазначено з </w:t>
        <w:br/>
        <w:t xml:space="preserve">порушенням вимог нормативних документів,  а також  товарів,  строк </w:t>
        <w:br/>
        <w:t xml:space="preserve">придатності яких мину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48" w:name="o551"/>
      <w:bookmarkEnd w:id="5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ґ) яка є фальсифікованою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49" w:name="o552"/>
      <w:bookmarkEnd w:id="5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) приймати рішення про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50" w:name="o553"/>
      <w:bookmarkEnd w:id="5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а) припинення  суб'єктами  господарювання  сфери  торгівлі  і </w:t>
        <w:br/>
        <w:t xml:space="preserve">послуг,  у тому числі  ресторанного  господарства,  реалізації  та </w:t>
        <w:br/>
        <w:t xml:space="preserve">виробництва     продукції,     що     не     відповідає    вимогам </w:t>
        <w:br/>
        <w:t xml:space="preserve">нормативно-правових актів та нормативних документів, - до усунення </w:t>
        <w:br/>
        <w:t xml:space="preserve">виявлених недолік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51" w:name="o554"/>
      <w:bookmarkEnd w:id="5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) тимчасове  припинення  діяльності суб'єктів господарювання </w:t>
        <w:br/>
        <w:t xml:space="preserve">сфери  торгівлі  (секцій,  відділів),   послуг,   у   тому   числі </w:t>
        <w:br/>
        <w:t xml:space="preserve">ресторанного   господарства,   складів   підприємств   оптової   і </w:t>
        <w:br/>
        <w:t xml:space="preserve">роздрібної торгівлі та організацій незалежно від форми  власності, </w:t>
        <w:br/>
        <w:t xml:space="preserve">що  систематично  реалізують  товари неналежної якості,  порушують </w:t>
        <w:br/>
        <w:t xml:space="preserve">правила  торгівлі  та  надання   послуг,   умови   зберігання   та </w:t>
        <w:br/>
        <w:t xml:space="preserve">транспортування товарів, - до усунення виявлених недолік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52" w:name="o555"/>
      <w:bookmarkEnd w:id="5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) опломбовувати  у  порядку,  передбаченому  законодавством, </w:t>
        <w:br/>
        <w:t xml:space="preserve">виробничі,  складські,  торговельні та інші  приміщення  суб'єктів </w:t>
        <w:br/>
        <w:t xml:space="preserve">господарювання сфери торгівлі і послуг,  у тому числі ресторанного </w:t>
        <w:br/>
        <w:t xml:space="preserve">господарства,  а також несправні,  з неправильними показаннями,  з </w:t>
        <w:br/>
        <w:t xml:space="preserve">пошкодженим повірочним тавром або без нього, чи з таким, строк дії </w:t>
        <w:br/>
        <w:t xml:space="preserve">якого закінчився,  засоби вимірювальної техніки, за допомогою яких </w:t>
        <w:br/>
        <w:t xml:space="preserve">здійснюється обслуговування споживачів,  з подальшим повідомленням </w:t>
        <w:br/>
        <w:t xml:space="preserve">про   це   територіальних   органів   спеціально    уповноваженого </w:t>
        <w:br/>
        <w:t xml:space="preserve">центрального  органу  виконавчої  влади  у  сфері  стандартизації, </w:t>
        <w:br/>
        <w:t xml:space="preserve">метрології та сертифіка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53" w:name="o556"/>
      <w:bookmarkEnd w:id="5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) подавати до суду позови щодо захисту прав споживач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54" w:name="o557"/>
      <w:bookmarkEnd w:id="5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) передавати матеріали перевірок на дії  осіб,  що  містять </w:t>
        <w:br/>
        <w:t xml:space="preserve">ознаки злочину, органам дізнання чи досудового слідства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55" w:name="o558"/>
      <w:bookmarkEnd w:id="5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) накладати   на   винних  осіб  у  випадках,  передбачених </w:t>
        <w:br/>
        <w:t xml:space="preserve">законодавством, адміністративні стягнення. </w:t>
        <w:br/>
      </w:r>
    </w:p>
    <w:p>
      <w:pPr>
        <w:pStyle w:val="HTML"/>
        <w:shd w:fill="FFFFFF" w:val="clear"/>
        <w:rPr/>
      </w:pPr>
      <w:bookmarkStart w:id="556" w:name="o559"/>
      <w:bookmarkEnd w:id="5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рави про адміністративні  правопорушення  розглядаються  за </w:t>
        <w:br/>
        <w:t xml:space="preserve">місцезнаходженням  спеціально  уповноваженого  центрального органу </w:t>
        <w:br/>
        <w:t xml:space="preserve">виконавчої  влади  у  сфері  захисту  прав  споживачів  або   його </w:t>
        <w:br/>
        <w:t xml:space="preserve">територіальних  органів, а на території Автономної Республіки Крим </w:t>
        <w:br/>
        <w:t xml:space="preserve">-  органу  виконавчої  влади  Автономної  Республіки  Крим у сфері </w:t>
        <w:br/>
        <w:t xml:space="preserve">захисту  прав  споживачів;  {  Абзац другий пункту 12 статті 26 із </w:t>
        <w:br/>
        <w:t xml:space="preserve">змінами,  внесеними  згідно  із  Законом N 3530-VI ( </w:t>
      </w:r>
      <w:hyperlink r:id="rId62" w:tgtFrame="_blank">
        <w:r>
          <w:rPr>
            <w:rStyle w:val="InternetLink"/>
            <w:color w:val="5674B9"/>
            <w:sz w:val="23"/>
            <w:szCs w:val="23"/>
          </w:rPr>
          <w:t>3530-17</w:t>
        </w:r>
      </w:hyperlink>
      <w:r>
        <w:rPr>
          <w:color w:val="000000"/>
          <w:sz w:val="23"/>
          <w:szCs w:val="23"/>
        </w:rPr>
        <w:t xml:space="preserve"> ) від </w:t>
        <w:br/>
        <w:t xml:space="preserve">16.06.2011 }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57" w:name="o560"/>
      <w:bookmarkEnd w:id="5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3) накладати  на  суб'єктів  господарювання сфери торгівлі і </w:t>
        <w:br/>
        <w:t xml:space="preserve">послуг,  у  тому  числі  ресторанного   господарства,   стягнення, </w:t>
        <w:br/>
        <w:t xml:space="preserve">передбачені  статтею 23 цього Закону,  в порядку,  що визначається </w:t>
        <w:br/>
        <w:t xml:space="preserve">Кабінетом Міністрів Україн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58" w:name="o561"/>
      <w:bookmarkEnd w:id="5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Результати перевірок суб'єктів  господарювання  службовими </w:t>
        <w:br/>
        <w:t xml:space="preserve">особами  спеціально  уповноваженого центрального органу виконавчої </w:t>
        <w:br/>
        <w:t xml:space="preserve">влади у сфері  захисту  прав  споживачів  та  його  територіальних </w:t>
        <w:br/>
        <w:t xml:space="preserve">органів оформлюються відповідними актами. </w:t>
        <w:br/>
      </w:r>
    </w:p>
    <w:p>
      <w:pPr>
        <w:pStyle w:val="HTML"/>
        <w:shd w:fill="FFFFFF" w:val="clear"/>
        <w:rPr/>
      </w:pPr>
      <w:bookmarkStart w:id="559" w:name="o562"/>
      <w:bookmarkEnd w:id="5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7</w:t>
      </w:r>
      <w:r>
        <w:rPr>
          <w:color w:val="000000"/>
          <w:sz w:val="23"/>
          <w:szCs w:val="23"/>
        </w:rPr>
        <w:t xml:space="preserve">. Повноваження інших органів виконавчої влади щодо </w:t>
        <w:br/>
        <w:t xml:space="preserve">                захисту прав споживачів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60" w:name="o563"/>
      <w:bookmarkEnd w:id="5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Інші органи виконавчої влади здійснюють  державний  захист </w:t>
        <w:br/>
        <w:t xml:space="preserve">прав    споживачів   у   межах   своєї   компетенції,   визначеної </w:t>
        <w:br/>
        <w:t xml:space="preserve">законодавством. </w:t>
        <w:br/>
      </w:r>
    </w:p>
    <w:p>
      <w:pPr>
        <w:pStyle w:val="HTML"/>
        <w:shd w:fill="FFFFFF" w:val="clear"/>
        <w:rPr/>
      </w:pPr>
      <w:bookmarkStart w:id="561" w:name="o564"/>
      <w:bookmarkEnd w:id="5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8</w:t>
      </w:r>
      <w:r>
        <w:rPr>
          <w:color w:val="000000"/>
          <w:sz w:val="23"/>
          <w:szCs w:val="23"/>
        </w:rPr>
        <w:t xml:space="preserve">. Повноваження органів місцевого самоврядування щодо </w:t>
        <w:br/>
        <w:t xml:space="preserve">                захисту прав споживачів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62" w:name="o565"/>
      <w:bookmarkEnd w:id="5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Органи  місцевого  самоврядування  з  метою  захисту  прав </w:t>
        <w:br/>
        <w:t xml:space="preserve">споживачів  мають  право  створювати  при  їх  виконавчих  органах </w:t>
        <w:br/>
        <w:t xml:space="preserve">структурні  підрозділи  з  питань  захисту  прав  споживачів,  які </w:t>
        <w:br/>
        <w:t xml:space="preserve">вправі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63" w:name="o566"/>
      <w:bookmarkEnd w:id="5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розглядати звернення споживачів, консультувати їх з питань </w:t>
        <w:br/>
        <w:t xml:space="preserve">захисту прав споживач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64" w:name="o567"/>
      <w:bookmarkEnd w:id="5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аналізувати    договори,    що    укладаються   продавцями </w:t>
        <w:br/>
        <w:t xml:space="preserve">(виконавцями, виробниками) із споживачами, з метою виявлення умов, </w:t>
        <w:br/>
        <w:t xml:space="preserve">які обмежують права споживач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65" w:name="o568"/>
      <w:bookmarkEnd w:id="5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у    разі    виявлення    продукції   неналежної   якості, </w:t>
        <w:br/>
        <w:t xml:space="preserve">фальсифікованої, небезпечної для життя, здоров'я, майна споживачів </w:t>
        <w:br/>
        <w:t xml:space="preserve">і навколишнього природного середовища терміново повідомляти про це </w:t>
        <w:br/>
        <w:t xml:space="preserve">відповідні територіальні органи у справах захисту прав споживачів, </w:t>
        <w:br/>
        <w:t xml:space="preserve">інші органи,  що здійснюють контроль і нагляд за якістю і безпекою </w:t>
        <w:br/>
        <w:t xml:space="preserve">продукції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66" w:name="o569"/>
      <w:bookmarkEnd w:id="5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у разі  виявлення  фактів  реалізації  продукції,  яка  не </w:t>
        <w:br/>
        <w:t xml:space="preserve">супроводжується  необхідною,  доступною,  достовірною,  своєчасною </w:t>
        <w:br/>
        <w:t xml:space="preserve">інформацією  та  відповідними   документами,   або   продукції   з </w:t>
        <w:br/>
        <w:t xml:space="preserve">простроченим  строком  придатності - тимчасово зупиняти реалізацію </w:t>
        <w:br/>
        <w:t xml:space="preserve">продукції до пред'явлення інформації,  супровідних документів  або </w:t>
        <w:br/>
        <w:t xml:space="preserve">припиняти її реалізацію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67" w:name="o570"/>
      <w:bookmarkEnd w:id="5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) готувати   подання   до   органу,  який  видав  дозвіл  на </w:t>
        <w:br/>
        <w:t xml:space="preserve">провадження відповідного виду діяльності,  для  вирішення  питання </w:t>
        <w:br/>
        <w:t xml:space="preserve">про  тимчасове  зупинення  його дії чи про дострокове анулювання у </w:t>
        <w:br/>
        <w:t xml:space="preserve">разі систематичного порушення прав споживачів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68" w:name="o571"/>
      <w:bookmarkEnd w:id="5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) подавати до суду позови щодо захисту прав споживачів. </w:t>
        <w:br/>
      </w:r>
    </w:p>
    <w:p>
      <w:pPr>
        <w:pStyle w:val="HTML"/>
        <w:shd w:fill="FFFFFF" w:val="clear"/>
        <w:rPr/>
      </w:pPr>
      <w:bookmarkStart w:id="569" w:name="o572"/>
      <w:bookmarkEnd w:id="5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9</w:t>
      </w:r>
      <w:r>
        <w:rPr>
          <w:color w:val="000000"/>
          <w:sz w:val="23"/>
          <w:szCs w:val="23"/>
        </w:rPr>
        <w:t xml:space="preserve">. Обов'язки і відповідальність службових осіб </w:t>
        <w:br/>
        <w:t xml:space="preserve">                органів виконавчої влади, які здійснюють </w:t>
        <w:br/>
        <w:t xml:space="preserve">                захист прав споживачів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70" w:name="o573"/>
      <w:bookmarkEnd w:id="5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Службові особи органів виконавчої  влади,  які  здійснюють </w:t>
        <w:br/>
        <w:t xml:space="preserve">захист  прав  споживачів,  зобов'язані  суворо додержуватися вимог </w:t>
        <w:br/>
        <w:t xml:space="preserve">законодавства.  За невиконання або неналежне виконання  обов'язків </w:t>
        <w:br/>
        <w:t xml:space="preserve">службові   особи   притягаються   до  відповідальності  згідно  із </w:t>
        <w:br/>
        <w:t xml:space="preserve">законодавством. </w:t>
        <w:br/>
      </w:r>
    </w:p>
    <w:p>
      <w:pPr>
        <w:pStyle w:val="HTML"/>
        <w:shd w:fill="FFFFFF" w:val="clear"/>
        <w:rPr/>
      </w:pPr>
      <w:bookmarkStart w:id="571" w:name="o574"/>
      <w:bookmarkEnd w:id="5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0</w:t>
      </w:r>
      <w:r>
        <w:rPr>
          <w:color w:val="000000"/>
          <w:sz w:val="23"/>
          <w:szCs w:val="23"/>
        </w:rPr>
        <w:t xml:space="preserve">. Розгляд скарг на рішення органів виконавчої влади, </w:t>
        <w:br/>
        <w:t xml:space="preserve">                що здійснюють захист прав споживачів, їх службових </w:t>
        <w:br/>
        <w:t xml:space="preserve">                осіб, а також на дії таких осіб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72" w:name="o575"/>
      <w:bookmarkEnd w:id="5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Скарги на рішення органів виконавчої влади,  що здійснюють </w:t>
        <w:br/>
        <w:t xml:space="preserve">захист  прав споживачів,  їх службових осіб,  а також на дії таких </w:t>
        <w:br/>
        <w:t xml:space="preserve">осіб розглядаються в порядку, визначеному законодавством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73" w:name="o576"/>
      <w:bookmarkEnd w:id="5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Подання  скарги  не  зупиняє  виконання   рішення   органу </w:t>
        <w:br/>
        <w:t xml:space="preserve">виконавчої   влади,  що  здійснює  захист  прав  споживачів,  його </w:t>
        <w:br/>
        <w:t xml:space="preserve">службових осіб, а також дій таких осіб. </w:t>
        <w:br/>
      </w:r>
    </w:p>
    <w:p>
      <w:pPr>
        <w:pStyle w:val="HTML"/>
        <w:shd w:fill="FFFFFF" w:val="clear"/>
        <w:rPr/>
      </w:pPr>
      <w:bookmarkStart w:id="574" w:name="o577"/>
      <w:bookmarkEnd w:id="5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1</w:t>
      </w:r>
      <w:r>
        <w:rPr>
          <w:color w:val="000000"/>
          <w:sz w:val="23"/>
          <w:szCs w:val="23"/>
        </w:rPr>
        <w:t xml:space="preserve">. Відносини органів виконавчої влади, що здійснюють </w:t>
        <w:br/>
        <w:t xml:space="preserve">                захист прав споживачів, з правоохоронними органами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75" w:name="o578"/>
      <w:bookmarkEnd w:id="5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Працівники правоохоронних органів надають службовим особам </w:t>
        <w:br/>
        <w:t xml:space="preserve">органів виконавчої влади,  що здійснюють захист  прав  споживачів, </w:t>
        <w:br/>
        <w:t xml:space="preserve">допомогу  у  виконанні  ними  службових  обов'язків  та припиняють </w:t>
        <w:br/>
        <w:t xml:space="preserve">незаконні  дії  фізичних   осіб,   які   перешкоджають   виконанню </w:t>
        <w:br/>
        <w:t xml:space="preserve">покладених на них функцій. </w:t>
        <w:br/>
      </w:r>
    </w:p>
    <w:p>
      <w:pPr>
        <w:pStyle w:val="HTML"/>
        <w:shd w:fill="FFFFFF" w:val="clear"/>
        <w:rPr/>
      </w:pPr>
      <w:bookmarkStart w:id="576" w:name="o579"/>
      <w:bookmarkEnd w:id="5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2</w:t>
      </w:r>
      <w:r>
        <w:rPr>
          <w:color w:val="000000"/>
          <w:sz w:val="23"/>
          <w:szCs w:val="23"/>
        </w:rPr>
        <w:t xml:space="preserve">. Правовий захист службових осіб спеціально </w:t>
        <w:br/>
        <w:t xml:space="preserve">                уповноваженого центрального органу виконавчої </w:t>
        <w:br/>
        <w:t xml:space="preserve">                влади у сфері захисту прав споживачів та його </w:t>
        <w:br/>
        <w:t xml:space="preserve">                територіальних органів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77" w:name="o580"/>
      <w:bookmarkEnd w:id="5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Службова особа спеціально уповноваженого органу виконавчої </w:t>
        <w:br/>
        <w:t xml:space="preserve">влади   у  сфері  захисту  прав  споживачів  при  виконанні  своїх </w:t>
        <w:br/>
        <w:t xml:space="preserve">службових обов'язків перебуває під захистом закон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78" w:name="o581"/>
      <w:bookmarkEnd w:id="5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ержава гарантує захист життя,  здоров'я,  честі, гідності та </w:t>
        <w:br/>
        <w:t xml:space="preserve">майна  службової особи спеціально уповноваженого органу виконавчої </w:t>
        <w:br/>
        <w:t xml:space="preserve">влади у сфері захисту  прав  споживачів  і  членів  її  сім'ї  від </w:t>
        <w:br/>
        <w:t xml:space="preserve">злочинних посягань та інших протиправних дій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79" w:name="o582"/>
      <w:bookmarkEnd w:id="5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Усі   службові   особи  спеціально  уповноваженого  органу </w:t>
        <w:br/>
        <w:t xml:space="preserve">виконавчої  влади  у  сфері  захисту  прав  споживачів  підлягають </w:t>
        <w:br/>
        <w:t xml:space="preserve">державному  обов'язковому страхуванню за рахунок коштів державного </w:t>
        <w:br/>
        <w:t xml:space="preserve">бюджету. </w:t>
        <w:br/>
      </w:r>
    </w:p>
    <w:p>
      <w:pPr>
        <w:pStyle w:val="HTML"/>
        <w:shd w:fill="FFFFFF" w:val="clear"/>
        <w:rPr/>
      </w:pPr>
      <w:bookmarkStart w:id="580" w:name="o583"/>
      <w:bookmarkEnd w:id="5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рядок та  умови  страхування  службової  особи   спеціально </w:t>
        <w:br/>
        <w:t xml:space="preserve">уповноваженого  органу  виконавчої  влади  у  сфері  захисту  прав </w:t>
        <w:br/>
        <w:t xml:space="preserve">споживачів   (   </w:t>
      </w:r>
      <w:hyperlink r:id="rId63" w:tgtFrame="_blank">
        <w:r>
          <w:rPr>
            <w:rStyle w:val="InternetLink"/>
            <w:color w:val="5674B9"/>
            <w:sz w:val="23"/>
            <w:szCs w:val="23"/>
          </w:rPr>
          <w:t>385-94-п</w:t>
        </w:r>
      </w:hyperlink>
      <w:r>
        <w:rPr>
          <w:color w:val="000000"/>
          <w:sz w:val="23"/>
          <w:szCs w:val="23"/>
        </w:rPr>
        <w:t xml:space="preserve">  )  встановлюються  Кабінетом  Міністрів </w:t>
        <w:br/>
        <w:t xml:space="preserve">України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81" w:name="o584"/>
      <w:bookmarkEnd w:id="5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Образа службової особи  спеціально  уповноваженого  органу </w:t>
        <w:br/>
        <w:t xml:space="preserve">виконавчої  влади  у сфері захисту прав споживачів,  а також опір, </w:t>
        <w:br/>
        <w:t xml:space="preserve">погроза,  насильство та  інші  дії,  які  перешкоджають  виконанню </w:t>
        <w:br/>
        <w:t xml:space="preserve">покладених  на  неї завдань,  тягнуть за собою встановлену законом </w:t>
        <w:br/>
        <w:t xml:space="preserve">відповідальність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82" w:name="o585"/>
      <w:bookmarkEnd w:id="5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каліцтва чи  інвалідності,  що  сталися  у  зв'язку  з </w:t>
        <w:br/>
        <w:t xml:space="preserve">виконанням   службових   обов'язків,   службова  особа  спеціально </w:t>
        <w:br/>
        <w:t xml:space="preserve">уповноваженого  органу  виконавчої  влади  у  сфері  захисту  прав </w:t>
        <w:br/>
        <w:t xml:space="preserve">споживачів   одержує   компенсацію   в   розмірі  від  річного  до </w:t>
        <w:br/>
        <w:t xml:space="preserve">п'ятирічного  грошового  утримання  залежно  від  ступеня   втрати </w:t>
        <w:br/>
        <w:t xml:space="preserve">працездатності,  а  в разі її загибелі із зазначеної причини сім'ї </w:t>
        <w:br/>
        <w:t xml:space="preserve">загиблого виплачується одноразова допомога в розмірі десятирічного </w:t>
        <w:br/>
        <w:t xml:space="preserve">грошового утримання за останньою посадою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83" w:name="o586"/>
      <w:bookmarkEnd w:id="5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Шкода (збитки),  завдані  майну  службової  особи  спеціально </w:t>
        <w:br/>
        <w:t xml:space="preserve">уповноваженого  органу  виконавчої  влади  у  сфері  захисту  прав </w:t>
        <w:br/>
        <w:t xml:space="preserve">споживачів  або  членів  її  сім'ї  у  зв'язку  з  виконанням  нею </w:t>
        <w:br/>
        <w:t xml:space="preserve">службових обов'язків,  компенсуються в повному обсязі  за  рахунок </w:t>
        <w:br/>
        <w:t xml:space="preserve">коштів  державного  бюджету  з  подальшим  стягненням  цієї суми з </w:t>
        <w:br/>
        <w:t xml:space="preserve">винних осіб. </w:t>
        <w:br/>
      </w:r>
    </w:p>
    <w:p>
      <w:pPr>
        <w:pStyle w:val="HTML"/>
        <w:shd w:fill="FFFFFF" w:val="clear"/>
        <w:rPr/>
      </w:pPr>
      <w:bookmarkStart w:id="584" w:name="o587"/>
      <w:bookmarkEnd w:id="584"/>
      <w:r>
        <w:rPr>
          <w:rFonts w:eastAsia="Courier New"/>
          <w:color w:val="000000"/>
          <w:sz w:val="23"/>
          <w:szCs w:val="23"/>
        </w:rPr>
        <w:t xml:space="preserve">                             </w:t>
      </w:r>
      <w:r>
        <w:rPr>
          <w:b/>
          <w:bCs/>
          <w:color w:val="000000"/>
          <w:sz w:val="23"/>
          <w:szCs w:val="23"/>
        </w:rPr>
        <w:t xml:space="preserve">Розділ V </w:t>
      </w:r>
      <w:r>
        <w:rPr>
          <w:color w:val="000000"/>
          <w:sz w:val="23"/>
          <w:szCs w:val="23"/>
        </w:rPr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85" w:name="o588"/>
      <w:bookmarkEnd w:id="585"/>
      <w:r>
        <w:rPr>
          <w:rFonts w:eastAsia="Courier New"/>
          <w:color w:val="000000"/>
          <w:sz w:val="23"/>
          <w:szCs w:val="23"/>
        </w:rPr>
        <w:t xml:space="preserve">                       </w:t>
      </w:r>
      <w:r>
        <w:rPr>
          <w:color w:val="000000"/>
          <w:sz w:val="23"/>
          <w:szCs w:val="23"/>
        </w:rPr>
        <w:t xml:space="preserve">ПРИКІНЦЕВІ ПОЛОЖЕННЯ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86" w:name="o589"/>
      <w:bookmarkEnd w:id="5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Цей Закон набирає чинності з дня його опублікуванн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87" w:name="o590"/>
      <w:bookmarkEnd w:id="5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оложення першого речення пункту 3 частини першої статті 26 у </w:t>
        <w:br/>
        <w:t xml:space="preserve">частині   оплати   вартості   зразків   і   проведених  досліджень </w:t>
        <w:br/>
        <w:t xml:space="preserve">(експертизи) за рахунок коштів державного бюджету набирає чинності </w:t>
        <w:br/>
        <w:t xml:space="preserve">з 1 січня 2007 року. До цієї дати зазначена оплата здійснюється за </w:t>
        <w:br/>
        <w:t xml:space="preserve">рахунок суб'єктів господарювання, що перевіряються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88" w:name="o591"/>
      <w:bookmarkEnd w:id="5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До  приведення  у  відповідність  із  цим   Законом   інші </w:t>
        <w:br/>
        <w:t xml:space="preserve">нормативно-правові акти застосовуються в частині, що не суперечить </w:t>
        <w:br/>
        <w:t xml:space="preserve">цьому Закону.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89" w:name="o592"/>
      <w:bookmarkEnd w:id="5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Кабінету Міністрів України у  шестимісячний  строк  з  дня </w:t>
        <w:br/>
        <w:t xml:space="preserve">набрання чинності цим Законом: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90" w:name="o593"/>
      <w:bookmarkEnd w:id="5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) підготувати  та  подати  на розгляд Верховної Ради України </w:t>
        <w:br/>
        <w:t xml:space="preserve">пропозиції щодо приведення інших законів у  відповідність  із  цим </w:t>
        <w:br/>
        <w:t xml:space="preserve">Законо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91" w:name="o594"/>
      <w:bookmarkEnd w:id="59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) відповідно  до  своєї  компетенції  забезпечити  прийняття </w:t>
        <w:br/>
        <w:t xml:space="preserve">нормативно-правових актів, передбачених цим Законо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92" w:name="o595"/>
      <w:bookmarkEnd w:id="5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) привести власні нормативно-правові акти у відповідність із </w:t>
        <w:br/>
        <w:t xml:space="preserve">цим Законом;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93" w:name="o596"/>
      <w:bookmarkEnd w:id="5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) забезпечити перегляд і скасування міністерствами та іншими </w:t>
        <w:br/>
        <w:t xml:space="preserve">центральними  органами  виконавчої  влади  їх  нормативно-правових </w:t>
        <w:br/>
        <w:t xml:space="preserve">актів, що суперечать цьому Закону. </w:t>
        <w:br/>
        <w:t xml:space="preserve">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94" w:name="o597"/>
      <w:bookmarkEnd w:id="594"/>
      <w:r>
        <w:rPr>
          <w:rFonts w:eastAsia="Courier New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Голова Верховної Ради Української РСР                   Л.КРАВЧУК </w:t>
        <w:br/>
      </w:r>
    </w:p>
    <w:p>
      <w:pPr>
        <w:pStyle w:val="HTML"/>
        <w:shd w:fill="FFFFFF" w:val="clear"/>
        <w:rPr>
          <w:color w:val="000000"/>
          <w:sz w:val="23"/>
          <w:szCs w:val="23"/>
        </w:rPr>
      </w:pPr>
      <w:bookmarkStart w:id="595" w:name="o598"/>
      <w:bookmarkEnd w:id="595"/>
      <w:r>
        <w:rPr>
          <w:rFonts w:eastAsia="Courier New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м. Київ, 12 травня 1991 року </w:t>
        <w:br/>
        <w:t xml:space="preserve">      N 1023-XII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1024-12" TargetMode="External"/><Relationship Id="rId4" Type="http://schemas.openxmlformats.org/officeDocument/2006/relationships/hyperlink" Target="http://zakon2.rada.gov.ua/laws/show/3682-12" TargetMode="External"/><Relationship Id="rId5" Type="http://schemas.openxmlformats.org/officeDocument/2006/relationships/hyperlink" Target="http://zakon2.rada.gov.ua/laws/show/82/95-&#1074;&#1088;" TargetMode="External"/><Relationship Id="rId6" Type="http://schemas.openxmlformats.org/officeDocument/2006/relationships/hyperlink" Target="http://zakon2.rada.gov.ua/laws/show/230/95-&#1074;&#1088;" TargetMode="External"/><Relationship Id="rId7" Type="http://schemas.openxmlformats.org/officeDocument/2006/relationships/hyperlink" Target="http://zakon2.rada.gov.ua/laws/show/365/97-&#1074;&#1088;" TargetMode="External"/><Relationship Id="rId8" Type="http://schemas.openxmlformats.org/officeDocument/2006/relationships/hyperlink" Target="http://zakon2.rada.gov.ua/laws/show/783-14" TargetMode="External"/><Relationship Id="rId9" Type="http://schemas.openxmlformats.org/officeDocument/2006/relationships/hyperlink" Target="http://zakon2.rada.gov.ua/laws/show/2438-14" TargetMode="External"/><Relationship Id="rId10" Type="http://schemas.openxmlformats.org/officeDocument/2006/relationships/hyperlink" Target="http://zakon2.rada.gov.ua/laws/show/2779-14" TargetMode="External"/><Relationship Id="rId11" Type="http://schemas.openxmlformats.org/officeDocument/2006/relationships/hyperlink" Target="http://zakon2.rada.gov.ua/laws/show/2949-14" TargetMode="External"/><Relationship Id="rId12" Type="http://schemas.openxmlformats.org/officeDocument/2006/relationships/hyperlink" Target="http://zakon2.rada.gov.ua/laws/show/1252-15" TargetMode="External"/><Relationship Id="rId13" Type="http://schemas.openxmlformats.org/officeDocument/2006/relationships/hyperlink" Target="http://zakon2.rada.gov.ua/laws/show/3161-15" TargetMode="External"/><Relationship Id="rId14" Type="http://schemas.openxmlformats.org/officeDocument/2006/relationships/hyperlink" Target="http://zakon2.rada.gov.ua/laws/show/1779-17" TargetMode="External"/><Relationship Id="rId15" Type="http://schemas.openxmlformats.org/officeDocument/2006/relationships/hyperlink" Target="http://zakon2.rada.gov.ua/laws/show/2741-17" TargetMode="External"/><Relationship Id="rId16" Type="http://schemas.openxmlformats.org/officeDocument/2006/relationships/hyperlink" Target="http://zakon2.rada.gov.ua/laws/show/3390-17" TargetMode="External"/><Relationship Id="rId17" Type="http://schemas.openxmlformats.org/officeDocument/2006/relationships/hyperlink" Target="http://zakon2.rada.gov.ua/laws/show/3530-17" TargetMode="External"/><Relationship Id="rId18" Type="http://schemas.openxmlformats.org/officeDocument/2006/relationships/hyperlink" Target="http://zakon2.rada.gov.ua/laws/show/3610-17" TargetMode="External"/><Relationship Id="rId19" Type="http://schemas.openxmlformats.org/officeDocument/2006/relationships/hyperlink" Target="http://zakon2.rada.gov.ua/laws/show/3674-17" TargetMode="External"/><Relationship Id="rId20" Type="http://schemas.openxmlformats.org/officeDocument/2006/relationships/hyperlink" Target="http://zakon2.rada.gov.ua/laws/show/3795-17" TargetMode="External"/><Relationship Id="rId21" Type="http://schemas.openxmlformats.org/officeDocument/2006/relationships/hyperlink" Target="http://zakon2.rada.gov.ua/laws/show/v015p710-11" TargetMode="External"/><Relationship Id="rId22" Type="http://schemas.openxmlformats.org/officeDocument/2006/relationships/hyperlink" Target="http://zakon2.rada.gov.ua/laws/show/2408-14" TargetMode="External"/><Relationship Id="rId23" Type="http://schemas.openxmlformats.org/officeDocument/2006/relationships/hyperlink" Target="http://zakon2.rada.gov.ua/laws/show/v015p710-11" TargetMode="External"/><Relationship Id="rId24" Type="http://schemas.openxmlformats.org/officeDocument/2006/relationships/hyperlink" Target="http://zakon2.rada.gov.ua/laws/show/v015p710-11" TargetMode="External"/><Relationship Id="rId25" Type="http://schemas.openxmlformats.org/officeDocument/2006/relationships/hyperlink" Target="http://zakon2.rada.gov.ua/laws/show/435-15" TargetMode="External"/><Relationship Id="rId26" Type="http://schemas.openxmlformats.org/officeDocument/2006/relationships/hyperlink" Target="http://zakon2.rada.gov.ua/laws/show/436-15" TargetMode="External"/><Relationship Id="rId27" Type="http://schemas.openxmlformats.org/officeDocument/2006/relationships/hyperlink" Target="http://zakon2.rada.gov.ua/laws/show/3390-17" TargetMode="External"/><Relationship Id="rId28" Type="http://schemas.openxmlformats.org/officeDocument/2006/relationships/hyperlink" Target="http://zakon2.rada.gov.ua/laws/show/3610-17" TargetMode="External"/><Relationship Id="rId29" Type="http://schemas.openxmlformats.org/officeDocument/2006/relationships/hyperlink" Target="http://zakon2.rada.gov.ua/laws/show/172-94-&#1087;" TargetMode="External"/><Relationship Id="rId30" Type="http://schemas.openxmlformats.org/officeDocument/2006/relationships/hyperlink" Target="http://zakon2.rada.gov.ua/laws/show/435-15" TargetMode="External"/><Relationship Id="rId31" Type="http://schemas.openxmlformats.org/officeDocument/2006/relationships/hyperlink" Target="http://zakon2.rada.gov.ua/laws/show/172-94-&#1087;" TargetMode="External"/><Relationship Id="rId32" Type="http://schemas.openxmlformats.org/officeDocument/2006/relationships/hyperlink" Target="http://zakon2.rada.gov.ua/laws/show/2741-17" TargetMode="External"/><Relationship Id="rId33" Type="http://schemas.openxmlformats.org/officeDocument/2006/relationships/hyperlink" Target="http://zakon2.rada.gov.ua/laws/show/172-94-&#1087;" TargetMode="External"/><Relationship Id="rId34" Type="http://schemas.openxmlformats.org/officeDocument/2006/relationships/hyperlink" Target="http://zakon2.rada.gov.ua/laws/show/3795-17" TargetMode="External"/><Relationship Id="rId35" Type="http://schemas.openxmlformats.org/officeDocument/2006/relationships/hyperlink" Target="http://zakon2.rada.gov.ua/laws/show/3795-17" TargetMode="External"/><Relationship Id="rId36" Type="http://schemas.openxmlformats.org/officeDocument/2006/relationships/hyperlink" Target="http://zakon2.rada.gov.ua/laws/show/3795-17" TargetMode="External"/><Relationship Id="rId37" Type="http://schemas.openxmlformats.org/officeDocument/2006/relationships/hyperlink" Target="http://zakon2.rada.gov.ua/laws/show/3795-17" TargetMode="External"/><Relationship Id="rId38" Type="http://schemas.openxmlformats.org/officeDocument/2006/relationships/hyperlink" Target="http://zakon2.rada.gov.ua/laws/show/3795-17" TargetMode="External"/><Relationship Id="rId39" Type="http://schemas.openxmlformats.org/officeDocument/2006/relationships/hyperlink" Target="http://zakon2.rada.gov.ua/laws/show/3795-17" TargetMode="External"/><Relationship Id="rId40" Type="http://schemas.openxmlformats.org/officeDocument/2006/relationships/hyperlink" Target="http://zakon2.rada.gov.ua/laws/show/3795-17" TargetMode="External"/><Relationship Id="rId41" Type="http://schemas.openxmlformats.org/officeDocument/2006/relationships/hyperlink" Target="http://zakon2.rada.gov.ua/laws/show/3795-17" TargetMode="External"/><Relationship Id="rId42" Type="http://schemas.openxmlformats.org/officeDocument/2006/relationships/hyperlink" Target="http://zakon2.rada.gov.ua/laws/show/3795-17" TargetMode="External"/><Relationship Id="rId43" Type="http://schemas.openxmlformats.org/officeDocument/2006/relationships/hyperlink" Target="http://zakon2.rada.gov.ua/laws/show/3795-17" TargetMode="External"/><Relationship Id="rId44" Type="http://schemas.openxmlformats.org/officeDocument/2006/relationships/hyperlink" Target="http://zakon2.rada.gov.ua/laws/show/3795-17" TargetMode="External"/><Relationship Id="rId45" Type="http://schemas.openxmlformats.org/officeDocument/2006/relationships/hyperlink" Target="http://zakon2.rada.gov.ua/laws/show/3795-17" TargetMode="External"/><Relationship Id="rId46" Type="http://schemas.openxmlformats.org/officeDocument/2006/relationships/hyperlink" Target="http://zakon2.rada.gov.ua/laws/show/3795-17" TargetMode="External"/><Relationship Id="rId47" Type="http://schemas.openxmlformats.org/officeDocument/2006/relationships/hyperlink" Target="http://zakon2.rada.gov.ua/laws/show/3795-17" TargetMode="External"/><Relationship Id="rId48" Type="http://schemas.openxmlformats.org/officeDocument/2006/relationships/hyperlink" Target="http://zakon2.rada.gov.ua/laws/show/3795-17" TargetMode="External"/><Relationship Id="rId49" Type="http://schemas.openxmlformats.org/officeDocument/2006/relationships/hyperlink" Target="http://zakon2.rada.gov.ua/laws/show/v015p710-11" TargetMode="External"/><Relationship Id="rId50" Type="http://schemas.openxmlformats.org/officeDocument/2006/relationships/hyperlink" Target="http://zakon2.rada.gov.ua/laws/show/1779-17" TargetMode="External"/><Relationship Id="rId51" Type="http://schemas.openxmlformats.org/officeDocument/2006/relationships/hyperlink" Target="http://zakon2.rada.gov.ua/laws/show/1779-17" TargetMode="External"/><Relationship Id="rId52" Type="http://schemas.openxmlformats.org/officeDocument/2006/relationships/hyperlink" Target="http://zakon2.rada.gov.ua/laws/show/3390-17" TargetMode="External"/><Relationship Id="rId53" Type="http://schemas.openxmlformats.org/officeDocument/2006/relationships/hyperlink" Target="http://zakon2.rada.gov.ua/laws/show/3390-17" TargetMode="External"/><Relationship Id="rId54" Type="http://schemas.openxmlformats.org/officeDocument/2006/relationships/hyperlink" Target="http://zakon2.rada.gov.ua/laws/show/3674-17" TargetMode="External"/><Relationship Id="rId55" Type="http://schemas.openxmlformats.org/officeDocument/2006/relationships/hyperlink" Target="http://zakon2.rada.gov.ua/laws/show/2741-17" TargetMode="External"/><Relationship Id="rId56" Type="http://schemas.openxmlformats.org/officeDocument/2006/relationships/hyperlink" Target="http://zakon2.rada.gov.ua/laws/show/606-14" TargetMode="External"/><Relationship Id="rId57" Type="http://schemas.openxmlformats.org/officeDocument/2006/relationships/hyperlink" Target="http://zakon2.rada.gov.ua/laws/show/2460-12" TargetMode="External"/><Relationship Id="rId58" Type="http://schemas.openxmlformats.org/officeDocument/2006/relationships/hyperlink" Target="http://zakon2.rada.gov.ua/laws/show/3530-17" TargetMode="External"/><Relationship Id="rId59" Type="http://schemas.openxmlformats.org/officeDocument/2006/relationships/hyperlink" Target="http://zakon2.rada.gov.ua/laws/show/3530-17" TargetMode="External"/><Relationship Id="rId60" Type="http://schemas.openxmlformats.org/officeDocument/2006/relationships/hyperlink" Target="http://zakon2.rada.gov.ua/laws/show/215-94-&#1087;" TargetMode="External"/><Relationship Id="rId61" Type="http://schemas.openxmlformats.org/officeDocument/2006/relationships/hyperlink" Target="http://zakon2.rada.gov.ua/laws/show/215-94-&#1087;" TargetMode="External"/><Relationship Id="rId62" Type="http://schemas.openxmlformats.org/officeDocument/2006/relationships/hyperlink" Target="http://zakon2.rada.gov.ua/laws/show/3530-17" TargetMode="External"/><Relationship Id="rId63" Type="http://schemas.openxmlformats.org/officeDocument/2006/relationships/hyperlink" Target="http://zakon2.rada.gov.ua/laws/show/385-94-&#1087;" TargetMode="Externa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59:00Z</dcterms:created>
  <dc:creator>123</dc:creator>
  <dc:description/>
  <cp:keywords/>
  <dc:language>en-US</dc:language>
  <cp:lastModifiedBy>User</cp:lastModifiedBy>
  <dcterms:modified xsi:type="dcterms:W3CDTF">2014-12-11T12:59:00Z</dcterms:modified>
  <cp:revision>2</cp:revision>
  <dc:subject/>
  <dc:title>                              </dc:title>
</cp:coreProperties>
</file>