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5455" cy="623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uk-UA"/>
        </w:rPr>
        <w:t>НЕДРИГАЙЛІВСЬКА РАЙОННА ДЕРЖАВНА АДМІНІСТРАЦІЯ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center"/>
        <w:rPr/>
      </w:pPr>
      <w:r>
        <w:rPr>
          <w:b/>
          <w:bCs/>
          <w:sz w:val="32"/>
          <w:szCs w:val="32"/>
          <w:lang w:val="uk-UA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__________________                                   смт. Недригайлів                       №  ___________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изначення переліку адміністративних послуг, </w:t>
      </w:r>
      <w:r>
        <w:rPr>
          <w:b/>
          <w:sz w:val="28"/>
          <w:szCs w:val="28"/>
          <w:lang w:val="uk-UA"/>
        </w:rPr>
        <w:t xml:space="preserve">що надаються через </w:t>
      </w:r>
      <w:r>
        <w:rPr>
          <w:b/>
          <w:color w:val="000000"/>
          <w:sz w:val="28"/>
          <w:szCs w:val="28"/>
          <w:lang w:val="uk-UA"/>
        </w:rPr>
        <w:t>центр надання адміністративних послуг при Недригайлівській районній державній адміністрації</w:t>
      </w:r>
    </w:p>
    <w:p>
      <w:pPr>
        <w:pStyle w:val="Normal"/>
        <w:spacing w:lineRule="auto" w:line="360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ей 6, 13, </w:t>
      </w:r>
      <w:r>
        <w:rPr>
          <w:sz w:val="28"/>
          <w:szCs w:val="28"/>
          <w:lang w:val="uk-UA"/>
        </w:rPr>
        <w:t xml:space="preserve">39 </w:t>
      </w:r>
      <w:r>
        <w:rPr>
          <w:color w:val="000000"/>
          <w:sz w:val="28"/>
          <w:szCs w:val="28"/>
          <w:lang w:val="uk-UA"/>
        </w:rPr>
        <w:t xml:space="preserve">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пунктів 6, 7 статті 12 Закону України «Про адміністративні послуги», Законів України «Про засади державної регуляторної політики у сфері господарської діяльності», «Про дозвільну систему у сфері господарської діяльності», «Про перелік документів дозвільного характеру», </w:t>
      </w:r>
      <w:r>
        <w:rPr>
          <w:color w:val="000000"/>
          <w:sz w:val="28"/>
          <w:szCs w:val="28"/>
          <w:lang w:val="uk-UA"/>
        </w:rPr>
        <w:t xml:space="preserve">постанов Кабінету Міністрів України від </w:t>
      </w:r>
      <w:r>
        <w:rPr>
          <w:sz w:val="28"/>
          <w:szCs w:val="28"/>
          <w:lang w:val="uk-UA"/>
        </w:rPr>
        <w:t>20 лютого 2013 р. № 118 «Про затвердження Примірного положення про центр надання адміністративних послуг», від 1 серпня 2013 р. № 588 «Про затвердження Примірного регламенту центру надання адміністративних послуг», від 21 травня 2009 р. N 526 «Про заходи щодо упорядкування видачі документів дозвільного характеру у сфері господарської діяльності», розпорядження Кабінету Міністрів України від 16 травня 2014 р. № 523-р «Деякі питання надання адміністративних послуг органів виконавчої влади через центри надання адміністративних послуг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лік адміністративних послуг, що надаються через </w:t>
      </w:r>
      <w:r>
        <w:rPr>
          <w:color w:val="000000"/>
          <w:sz w:val="28"/>
          <w:szCs w:val="28"/>
          <w:lang w:val="uk-UA"/>
        </w:rPr>
        <w:t>центр надання адміністративних послуг при Недригайлівській районній державній адміністр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2.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йного забезпечення діяльності центру н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 апарату    Недригайлівської районної 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Подати розпорядження на державну реєстрацію до Недригайлівського районного управління юсти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Забезпечити опублікування цього розпорядження у друкованих засобах масової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ротягом місяця після набуття чинності Законом України «Про перелік адміністративних послуг» забезпечити приведення цього розпорядження у відповідність до вимог чинного законодавст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Розпорядження набирає чинності з моменту його прийняття, крім пунктів 9, 10, 22, 23, 31-44, які набирають чинності з 1 січня 2015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А.І.Кужель</w:t>
      </w:r>
    </w:p>
    <w:p>
      <w:pPr>
        <w:pStyle w:val="Normal"/>
        <w:shd w:fill="FFFFFF" w:val="clear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відділу організацій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безпечення діяльності центру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х послуг апарату                                                             Недригайлівської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 xml:space="preserve">                                         </w:t>
        <w:tab/>
        <w:tab/>
        <w:t>С.М.Коломієць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/>
      </w:pPr>
      <w:r>
        <w:rPr>
          <w:bCs/>
          <w:sz w:val="28"/>
          <w:szCs w:val="28"/>
          <w:lang w:val="uk-UA"/>
        </w:rPr>
        <w:t>до р</w:t>
      </w:r>
      <w:r>
        <w:rPr>
          <w:sz w:val="28"/>
          <w:szCs w:val="28"/>
          <w:lang w:val="uk-UA"/>
        </w:rPr>
        <w:t xml:space="preserve">озпорядження </w:t>
      </w:r>
      <w:r>
        <w:rPr>
          <w:bCs/>
          <w:sz w:val="28"/>
          <w:szCs w:val="28"/>
          <w:lang w:val="uk-UA"/>
        </w:rPr>
        <w:t>голови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ind w:left="5812" w:hanging="0"/>
        <w:rPr/>
      </w:pPr>
      <w:r>
        <w:rPr>
          <w:sz w:val="28"/>
          <w:szCs w:val="28"/>
        </w:rPr>
        <w:t>Недригайлівсько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йонної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, що надаються через </w:t>
      </w:r>
      <w:r>
        <w:rPr>
          <w:b/>
          <w:color w:val="000000"/>
          <w:sz w:val="28"/>
          <w:szCs w:val="28"/>
          <w:lang w:val="uk-UA"/>
        </w:rPr>
        <w:t>центр надання адміністративних послуг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14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адміністративної послу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юридичної особи або фізичної особи, яка має намір стати підприємц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дача витягу, виписки, довідки з Єдиного державного реєстру юридичних осіб та фізичних осіб - підприємц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змін до установчих документів юридичної особ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ключення до Єдиного державного реєстру юридичних осіб та фізичних осіб - підприємців відомостей про створення відокремленого підрозділу юридичної особи або про його закритт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змін до відомостей про фізичну особу - підприємця, які містяться в Єдиному державному реєстрі юридичних осіб та фізичних осіб - підприємц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дача юридичним особам дублікатів оригіналів їх установчих документів та змін до ни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припинення юридичної особи в результаті її ліквідації, злиття, приєднання, поділу або перетворе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припинення підприємницької діяльності фізичною особою - підприємцем за її рішення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: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власності на нерухоме майно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их речових прав на нерухоме майно (крім державної реєстрації іпотеки нерухомого майна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итягу, інформаційної довідки та виписки з Державного реєстру речових прав на нерухоме май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я громадського об’єдн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йняття повідомлення про утворення громадського об’єдн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ча дубліката оригіналу свідоцтва про реєстрацію громадського об’єднання та/або статут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Реєстру громадських об’єднань відомостей про відокремлений підрозділ громадського об’єдн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йняття повідомлення про зміни до статуту громадського об’єднання, </w:t>
            </w:r>
          </w:p>
        </w:tc>
      </w:tr>
      <w:tr>
        <w:trPr>
          <w:trHeight w:val="113" w:hRule="atLeast"/>
        </w:trPr>
        <w:tc>
          <w:tcPr>
            <w:tcW w:w="9854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ind w:right="-1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міни у складі керівних органів громадського об’єднання, зміну особи (осіб), уповноваженої представляти громадське об’єднання, зміну місцезнаходження зареєстрованого громадського об’єдн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йняття повідомлення про зміну найменування громадського об’єднання, мети (цілей), зміну особи (осіб), уповноваженої представляти громадське об’єднання, утворене шляхом прийняття повідомлення про утворе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друкованого засобу масової інформації з місцевою сферою розповсюдже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еєстрація друкованого засобу масової інформації з місцевою сферою розповсюдже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дубліката свідоцтва про державну реєстрацію друкованого засобу масової інформації з місцевою сферою розповсюдже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або обмін паспорта громадянина України для виїзду за кордон (у тому числі термінове оформлення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роїзного документа дити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формлення та видача паспорта громадянина Украї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я місця проживання особ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яття з реєстрації місця проживання особ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я місця перебування особ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формлення та видача довідки про реєстрацію місця проживання або місця перебування особ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</w:tr>
      <w:tr>
        <w:trPr>
          <w:trHeight w:val="113" w:hRule="atLeast"/>
        </w:trPr>
        <w:tc>
          <w:tcPr>
            <w:tcW w:w="9854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ind w:right="-1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відомостей з Державного земельного кадастру у формі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 витягу з Державного земельного кадастру про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млі в межах території адміністративно-територіальних одиниц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меження у використанні земел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мельну ділян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 довідки, що містить узагальнену інформацію про землі (території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) викопіювань з кадастрової карти (плану) та іншої картографічної документ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ча довідки про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 наявність та розмір земельної частки (паю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) 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дача довідки з державної статистичної звітності про наявність земель та розподіл їх за власниками земель, землекористувачами, угіддя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тягу з Державного реєстру сертифікованих інженерів-землевпорядни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тягу з Державного реєстру сертифікованих інженерів-геодезист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фізичним особам висновку державної санітарно-епідеміологічної експертизи діючих об’єкт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8"/>
                <w:tab w:val="left" w:pos="34" w:leader="none"/>
                <w:tab w:val="left" w:pos="68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будівельного паспорта забудови земельної ділян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Надання містобудівних умов і обмежень забудови земельної ділян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аспорта прив’язки тимчасової споруди для підприємницької діяльності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идача (переоформлення, видача дублікатів, анулювання) документів дозвільного характеру у сфері господарської діяльності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дача дозволу </w:t>
            </w:r>
            <w:r>
              <w:rPr>
                <w:sz w:val="28"/>
                <w:szCs w:val="28"/>
                <w:lang w:val="uk-UA"/>
              </w:rPr>
              <w:t xml:space="preserve">на участь у дорожньому русі транспортних засобів, вагові </w:t>
            </w:r>
          </w:p>
        </w:tc>
      </w:tr>
      <w:tr>
        <w:trPr>
          <w:trHeight w:val="113" w:hRule="atLeast"/>
        </w:trPr>
        <w:tc>
          <w:tcPr>
            <w:tcW w:w="9854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ind w:right="-1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бо габаритні параметри яких перевищують нормативн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ня маршрутів руху транспортних засобів під час дорожнього перевезення небезпечних вантаж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идача висновку </w:t>
            </w:r>
            <w:r>
              <w:rPr>
                <w:sz w:val="28"/>
                <w:szCs w:val="28"/>
                <w:lang w:val="uk-UA"/>
              </w:rPr>
              <w:t>державної експертизи землевпорядної документації щодо об'єктів, які підлягають обов'язковій державній експертиз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идача дозволу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а проведення заходів із залученням твар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  <w:lang w:val="uk-UA"/>
              </w:rPr>
              <w:t>Видача експлуатаційних дозволів для потужностей (об'єктів): з переробки неїстівних продуктів тваринного походження; з виробництва, змішування та приготування кормових добавок, преміксів і корм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rStyle w:val="Rvts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идача е</w:t>
            </w:r>
            <w:r>
              <w:rPr>
                <w:sz w:val="28"/>
                <w:szCs w:val="28"/>
                <w:lang w:val="uk-UA"/>
              </w:rPr>
              <w:t xml:space="preserve">ксплуатаційного дозволу </w:t>
            </w:r>
            <w:r>
              <w:rPr>
                <w:rStyle w:val="Rvts0"/>
                <w:sz w:val="28"/>
                <w:szCs w:val="28"/>
              </w:rPr>
              <w:t>операторам потужностей (об'єктів), що здійснюють виробництво харчових продуктів, підконтрольних ветеринарній службі, та для агропродовольчих рин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идача висновку </w:t>
            </w:r>
            <w:r>
              <w:rPr>
                <w:sz w:val="28"/>
                <w:szCs w:val="28"/>
                <w:lang w:val="uk-UA"/>
              </w:rPr>
              <w:t>державної санітарно-епідеміологічної експертизи діючих об'єктів, у тому числі військового та оборонного призначе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Видача е</w:t>
            </w:r>
            <w:r>
              <w:rPr>
                <w:sz w:val="28"/>
                <w:szCs w:val="28"/>
                <w:lang w:val="uk-UA"/>
              </w:rPr>
              <w:t>ксплуатаційного дозволу операторам потужностей (об’єктів), що здійснюють в Україні діяльність з виробництва та/або обігу харчових продуктів підконтрольних санітарній службі</w:t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О.І.Не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діяльності центру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х послуг апарату                                                             Недригайлівської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 xml:space="preserve">                                         </w:t>
        <w:tab/>
        <w:tab/>
        <w:t>С.М.Коломієць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7"/>
      <w:szCs w:val="21"/>
      <w:lang w:val="uk-UA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z w:val="27"/>
      <w:szCs w:val="21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41:00Z</dcterms:created>
  <dc:creator>Алла</dc:creator>
  <dc:description/>
  <cp:keywords/>
  <dc:language>en-US</dc:language>
  <cp:lastModifiedBy>User</cp:lastModifiedBy>
  <cp:lastPrinted>2014-09-04T10:53:00Z</cp:lastPrinted>
  <dcterms:modified xsi:type="dcterms:W3CDTF">2014-12-03T09:29:00Z</dcterms:modified>
  <cp:revision>4</cp:revision>
  <dc:subject/>
  <dc:title/>
</cp:coreProperties>
</file>