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>Розміщено 01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7.2014 року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відомлення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  оприлюднення регуляторного акту проекту рішення сесії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убанської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ільської ради «Про податок на нерухоме майно, відмінне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ід земельної ділян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7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.ст. 9, 13 Закону України „Про засади державної регуляторної політики у сфері господарської діяльності” від 11.09.2003 р. № 1160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з метою одержання зауважень та пропозицій від фізичних та юридичних осіб, їх об’єднань, проект рішення Рубанської сільської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ади „Про податок на нерухоме майно, відмінне від земельної ділянки” 01 липня 2014 року оприлюднено на офіційному сайті Недригайлівської РДА в мережі Інтернет </w:t>
      </w:r>
      <w:r>
        <w:rPr>
          <w:rFonts w:cs="Times New Roman" w:ascii="Times New Roman" w:hAnsi="Times New Roman"/>
          <w:sz w:val="24"/>
          <w:szCs w:val="24"/>
        </w:rPr>
        <w:t>Ndr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>sm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>gov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(розділ – «Регуляторна діяльність» - «Регуляторна політика сільських, селищних рад» - «Проекти регуляторних актів та аналіз їх регуляторного впливу» та на дошці оголошень сільської ради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 спрямований на розширення бази оподаткування, задоволення потреб громадян та суб’єктів підприємницької діяльності в здійсненні господарської діяльності та захисті їх законних прав та інтересів, залучення додаткових коштів до місцевого бюджету.</w:t>
        <w:tab/>
        <w:t xml:space="preserve"> Проект даного рішення розроблено відповідно до вимог Податкового кодексу України, Конституції України,  Закону України “Про місцеве самоврядування в Україні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уваження та пропозиції приймаються протягом 30 днів з дня оприлюднення проекту регуляторного акта та відповідного аналізу регуляторного впливу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штою на адресу: 421</w:t>
      </w:r>
      <w:r>
        <w:rPr>
          <w:rFonts w:cs="Times New Roman" w:ascii="Times New Roman" w:hAnsi="Times New Roman"/>
          <w:sz w:val="24"/>
          <w:szCs w:val="24"/>
          <w:lang w:val="uk-UA"/>
        </w:rPr>
        <w:t>4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ська обл., Недригайлівський  район, с.</w:t>
      </w:r>
      <w:r>
        <w:rPr>
          <w:rFonts w:cs="Times New Roman" w:ascii="Times New Roman" w:hAnsi="Times New Roman"/>
          <w:sz w:val="24"/>
          <w:szCs w:val="24"/>
          <w:lang w:val="uk-UA"/>
        </w:rPr>
        <w:t>Рубанк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ул.Шкільна,1, </w:t>
      </w:r>
      <w:r>
        <w:rPr>
          <w:rFonts w:cs="Times New Roman" w:ascii="Times New Roman" w:hAnsi="Times New Roman"/>
          <w:sz w:val="24"/>
          <w:szCs w:val="24"/>
        </w:rPr>
        <w:t>тел. 5</w:t>
      </w:r>
      <w:r>
        <w:rPr>
          <w:rFonts w:cs="Times New Roman" w:ascii="Times New Roman" w:hAnsi="Times New Roman"/>
          <w:sz w:val="24"/>
          <w:szCs w:val="24"/>
          <w:lang w:val="uk-UA"/>
        </w:rPr>
        <w:t>-86-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.в.о.сільського голов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сільської ради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В.С.Бой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38:00Z</dcterms:created>
  <dc:creator>User</dc:creator>
  <dc:description/>
  <cp:keywords/>
  <dc:language>en-US</dc:language>
  <cp:lastModifiedBy>User</cp:lastModifiedBy>
  <dcterms:modified xsi:type="dcterms:W3CDTF">2014-07-02T08:38:00Z</dcterms:modified>
  <cp:revision>2</cp:revision>
  <dc:subject/>
  <dc:title/>
</cp:coreProperties>
</file>