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Плани</w:t>
      </w:r>
      <w:r>
        <w:rPr>
          <w:rFonts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д</w:t>
      </w:r>
      <w:r>
        <w:rPr>
          <w:rFonts w:ascii="Times New Roman" w:hAnsi="Times New Roman"/>
          <w:b/>
          <w:sz w:val="32"/>
          <w:szCs w:val="32"/>
          <w:lang w:val="uk-UA"/>
        </w:rPr>
        <w:t>і</w:t>
      </w:r>
      <w:r>
        <w:rPr>
          <w:rFonts w:ascii="Times New Roman" w:hAnsi="Times New Roman"/>
          <w:b/>
          <w:sz w:val="32"/>
          <w:szCs w:val="32"/>
        </w:rPr>
        <w:t>яльност</w:t>
      </w:r>
      <w:r>
        <w:rPr>
          <w:rFonts w:ascii="Times New Roman" w:hAnsi="Times New Roman"/>
          <w:b/>
          <w:sz w:val="32"/>
          <w:szCs w:val="32"/>
          <w:lang w:val="uk-UA"/>
        </w:rPr>
        <w:t xml:space="preserve">і сільських, селищних рад Недригайлівського району 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32"/>
          <w:szCs w:val="32"/>
          <w:lang w:val="uk-UA"/>
        </w:rPr>
        <w:t>з підготовки проектів регуляторних актів на 2015 рік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  <w:lang w:val="uk-UA"/>
        </w:rPr>
      </w:pPr>
      <w:r>
        <w:rPr>
          <w:rFonts w:ascii="Times New Roman" w:hAnsi="Times New Roman"/>
          <w:b/>
          <w:sz w:val="32"/>
          <w:szCs w:val="32"/>
          <w:lang w:val="uk-UA"/>
        </w:rPr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"/>
        <w:gridCol w:w="4820"/>
        <w:gridCol w:w="14"/>
        <w:gridCol w:w="4665"/>
        <w:gridCol w:w="15"/>
        <w:gridCol w:w="2339"/>
        <w:gridCol w:w="54"/>
        <w:gridCol w:w="2411"/>
      </w:tblGrid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Строки підготов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Розробник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 xml:space="preserve">Недригайлівська селищна ра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77 сесії 6 скликання від 12.12.2014 р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ставки єдиного податку для суб’єктів підприємницької діяльності-фізичних осі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ідної частини селищного бюджет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року (у разі необхідності та при внесенні змін до чинного законодавства, які можуть вплинути на дію даного акта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 xml:space="preserve">Тернівська селищна ра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9 сесії 6 скликання від 18.11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            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елищн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 xml:space="preserve">Вільшанська сільська ра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 підготовки проектів регуляторних актів не приймався)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Великобудківська сільська ра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3 сесії 5 скликання від 01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           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 протязі 2015 рок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Гринів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52 сесії 6 скликання від 08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  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 протязі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 xml:space="preserve">Деркачівська сільська рад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3 сесії 6 скликання від 16.10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     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 протязі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Засуль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29 сесії 6 скликання від 03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       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повнення доходної частини місцевого бюджету 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 протязі 2015 рок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Зеленків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40 сесії 6 скликання від 21.11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    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 протязі 2015 рок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Іваниц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3 сесії 6 скликання від 28.11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   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повнення доходної частини місцевого бюджету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 протязі 2015 рок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Коровин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51 сесії 6 скликання від 27.11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Кулішів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0 сесії 5 скликання від 13.11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ідної частини сільськ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 протязі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Курманів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1 сесії  від 12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повнення доходної частини місцевого бюджету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Козельнен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44 сесії 6 скликання від 03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о встановлення місцевих податків та зборів    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 протязі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Маршалів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42 сесії 5 скликання від 11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Рубан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43 сесії 6 скликання від 26.11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більшення надходжень до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Сакуних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5 сесії 6 скликання від 25.09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Томашів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1 сесії 6 скликання від 04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повнення доходної частини місцевого бюдже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Хоружів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4 сесії 6 скликання від 12.12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повнення доходної частини місцевого бюджету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32"/>
                <w:szCs w:val="32"/>
                <w:lang w:val="uk-UA"/>
              </w:rPr>
              <w:t>Червонослобідська сільська р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(план діяльності затверджено рішенням 34 сесії 6 скликання від 24.11.2014 р.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 встановлення місцевих податків та збор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повнення доходної частини місцевого бюджету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638</Words>
  <Characters>4986</Characters>
  <CharactersWithSpaces>4357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50:00Z</dcterms:created>
  <dc:creator>User</dc:creator>
  <dc:description/>
  <dc:language>en-US</dc:language>
  <cp:lastModifiedBy/>
  <dcterms:modified xsi:type="dcterms:W3CDTF">2015-02-03T09:07:00Z</dcterms:modified>
  <cp:revision>111</cp:revision>
  <dc:subject/>
  <dc:title> Плани діяльності сільських, селищних рад Недригайлівського район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