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 об’єктів державного нерухомого майна, які перебувають на балансі підприємств і організацій, підпорядкованих міністерствам та відомствам, що пропонуються для надання в оренду</w:t>
      </w:r>
      <w:r>
        <w:rPr/>
        <w:t xml:space="preserve">. </w:t>
      </w:r>
    </w:p>
    <w:tbl>
      <w:tblPr>
        <w:tblW w:w="15896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919"/>
        <w:gridCol w:w="1835"/>
        <w:gridCol w:w="1240"/>
        <w:gridCol w:w="869"/>
        <w:gridCol w:w="1159"/>
        <w:gridCol w:w="1165"/>
        <w:gridCol w:w="1417"/>
        <w:gridCol w:w="992"/>
        <w:gridCol w:w="1671"/>
        <w:gridCol w:w="1533"/>
        <w:gridCol w:w="1727"/>
        <w:gridCol w:w="851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 управління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алансоутримува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од класифікатора об’єкта </w:t>
            </w:r>
          </w:p>
        </w:tc>
        <w:tc>
          <w:tcPr>
            <w:tcW w:w="6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я щодо потенційного об’єкта оренди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ЄДРПО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Юридична адрес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ий телефо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ісцезнаходже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позиції щодо використанн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лоща, кв. м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 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ністерство інфраструктури Україн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1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ська дирекція УДППЗ «Укрпошта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Привокзальна,5 м. Сум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054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52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23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дригайлівський ЦОС ЦПЗ №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ська обл., смт. Недригайлів, вул. Комінтерна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поверх для розміщення офісів, перукарен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льні приміщення на 2 поверсі, без опалення, потребують поточного ремон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,5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59:00Z</dcterms:created>
  <dc:creator>User</dc:creator>
  <dc:description/>
  <cp:keywords/>
  <dc:language>en-US</dc:language>
  <cp:lastModifiedBy>User</cp:lastModifiedBy>
  <dcterms:modified xsi:type="dcterms:W3CDTF">2013-06-05T05:59:00Z</dcterms:modified>
  <cp:revision>2</cp:revision>
  <dc:subject/>
  <dc:title/>
</cp:coreProperties>
</file>