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58.4pt;mso-wrap-distance-left:2.25pt;mso-wrap-distance-right:0pt;mso-wrap-distance-top:0pt;mso-wrap-distance-bottom:0pt;margin-top:-15.3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06"/>
        <w:gridCol w:w="6694"/>
      </w:tblGrid>
      <w:tr>
        <w:trPr/>
        <w:tc>
          <w:tcPr>
            <w:tcW w:w="8306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94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ЗАТВЕРДЖЕНО</w:t>
              <w:br/>
            </w:r>
            <w:r>
              <w:rPr>
                <w:lang w:val="uk-UA"/>
              </w:rPr>
              <w:t>Розпорядження голови Недригайлівської районної державної адміністрації від 30.01.2018 року № 174 ОД</w:t>
            </w:r>
            <w:r>
              <w:rPr/>
              <w:br/>
            </w:r>
            <w:r>
              <w:rPr>
                <w:lang w:val="uk-UA"/>
              </w:rPr>
              <w:t>Наказ фінансового управління Недригайлівської державної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дміністрації від 30.01.2018 року №7-ОД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sz w:val="32"/>
          <w:szCs w:val="32"/>
        </w:rPr>
        <w:t>Паспорт</w:t>
        <w:br/>
      </w:r>
      <w:r>
        <w:rPr/>
        <w:t xml:space="preserve">                                                   бюджетної програми місцевого бюджету на 2017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 xml:space="preserve">       0300000                                    Недригайлівська районна державна адміністрація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         (КПКВК МБ)             </w:t>
            </w:r>
            <w:r>
              <w:rPr>
                <w:sz w:val="20"/>
                <w:szCs w:val="20"/>
                <w:lang w:val="uk-UA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        (найменування головного розпорядника)</w:t>
            </w:r>
          </w:p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2.        0310000                                     Недригайлівська районна державна адміністрація</w:t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ПКВК МБ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spacing w:before="0" w:after="0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  0313130                                    Здійснення соціальної роботи з вразливими категоріями населення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sz w:val="20"/>
                <w:szCs w:val="20"/>
              </w:rPr>
              <w:t>(КПКВК МБ)                       </w:t>
            </w: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</w:rPr>
              <w:t>  (найменування бюджетної програми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lang w:val="uk-UA"/>
              </w:rPr>
              <w:t>297,1</w:t>
            </w:r>
            <w:r>
              <w:rPr/>
              <w:t xml:space="preserve"> тис. гривень, у тому числі загального фонду – </w:t>
            </w:r>
            <w:r>
              <w:rPr>
                <w:lang w:val="uk-UA"/>
              </w:rPr>
              <w:t>297,1</w:t>
            </w:r>
            <w:r>
              <w:rPr/>
              <w:t xml:space="preserve"> тис. гривень та спеціального фонду – </w:t>
            </w:r>
            <w:r>
              <w:rPr>
                <w:lang w:val="uk-UA"/>
              </w:rPr>
              <w:t>0,00</w:t>
            </w:r>
            <w:r>
              <w:rPr/>
              <w:t xml:space="preserve"> тис. гривень.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5. Підстави для виконання бюджетної програм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Конституція України від 28.06.1996 № 254к/96-ВР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Бюджетний кодекс України від 08.07.2010 № 2456-17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Рішення  сесії Недригайлівської районної ради  від 23.12.2016 року „Про районний бюджет на 2017 рік”, </w:t>
            </w:r>
          </w:p>
          <w:p>
            <w:pPr>
              <w:pStyle w:val="Normal"/>
              <w:ind w:left="436" w:hanging="436"/>
              <w:rPr/>
            </w:pPr>
            <w:r>
              <w:rPr/>
              <w:t xml:space="preserve">    </w:t>
            </w:r>
            <w:r>
              <w:rPr/>
              <w:t xml:space="preserve">- Рішення сесії Недригайлівської районної ради від 23.12.2016 року «Прот програму економічного і соціального розвитку Недригайлівськогорайону на 2017рік»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294" w:hanging="294"/>
              <w:rPr/>
            </w:pPr>
            <w:r>
              <w:rPr/>
              <w:t xml:space="preserve">    </w:t>
            </w:r>
            <w:r>
              <w:rPr/>
              <w:t>- Наказ міністерства фінансів України від 09.07.2010р №679 „Про деякі питання проведення експерименту із запровадження програмно-   цільового методу складання та виконання місцевих бюджетів”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. Мета бюджетної програми </w:t>
            </w:r>
            <w:r>
              <w:rPr>
                <w:lang w:val="uk-UA"/>
              </w:rPr>
              <w:t>«Надання соціальних послуг дітям молоді та сім’ям, які опинились у складних життєвих обставинах»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31313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40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нтри соціальних служб для сім’ї, дітей та молоді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1313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грами та заходи центрів соціальних служб для сім’ї, дітей та молод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"/>
        <w:gridCol w:w="1273"/>
        <w:gridCol w:w="1277"/>
        <w:gridCol w:w="4963"/>
        <w:gridCol w:w="2127"/>
        <w:gridCol w:w="2156"/>
        <w:gridCol w:w="2410"/>
      </w:tblGrid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Завданн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0313131</w:t>
            </w: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1040</w:t>
            </w: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соціальних послуг для сім’ї, дітей та молоді , які опинились в складних життєвих обставинах та потребують сторонньої допомог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3,1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3,1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1313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заходів із забезпечення соціальної роботи та надання соціальних послуг дітям ,молоді та сім’ям, які опинились у складних життєвих обставинах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7,1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7,1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napToGrid w:val="false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3"/>
        <w:gridCol w:w="1404"/>
        <w:gridCol w:w="5227"/>
        <w:gridCol w:w="1061"/>
        <w:gridCol w:w="5075"/>
        <w:gridCol w:w="1450"/>
      </w:tblGrid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313131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Підпрограм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Утримання та забезпечення діяльності центрів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вданн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соціальних послуг  дітям, молоді та сім’ям, які опинились  в складних життєвих обставинах та потребують сторонньої допомог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>атрат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центрів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лан по мережі,штатах та контингента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родукт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кількість прийомних сімей охоплених соціальних супроводом</w:t>
            </w:r>
          </w:p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  <w:r>
              <w:rPr/>
              <w:t> 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порядження голови РД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дитячих будинків сімейного типу, охоплених соціальним супровод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порядження голови РД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дитячих будинків охоплених соціальним супровод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года по співпраці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сімей , що опинились в складних життєвих обставинах охоплених соціальним супровод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шення комісії з питань соціальної роботи з сім’ями, які опинились в складних життєвих обставина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Е</w:t>
            </w:r>
            <w:r>
              <w:rPr>
                <w:b/>
              </w:rPr>
              <w:t>фективн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середні витрати на утримання одного центру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Розрахунков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3140,00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забезпечення діяльності одного працівника центру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285,00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здійснення соціального супровод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72,61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надання однієї соціальної послуг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7,91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Я</w:t>
            </w:r>
            <w:r>
              <w:rPr>
                <w:b/>
              </w:rPr>
              <w:t>к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підготовлених кандидатів в опікуни, піклувальники, прийомні батьки та батьки вихователі, які пройшли підготовку  та стали прийомними батьками або батьками - вихователя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.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Розрахункова</w:t>
            </w: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 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підготовлених прийомних батьків, батьків вихователів, як пройшли навчання з метою підвищення  їхнього виховного потенціал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послуг, які надані центрами соціальних служб для 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60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сіб 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9,9%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наміка кількості сімей, які перебувають в складних життєвих обставинах, знятих з соціального супроводу з позитивним результатом, порівняно з минулим рок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46 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+4,4%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313132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Підпрограм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рограми та заходи центрів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вданн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соціальних послуг  дітям, молоді та сім’ям, які опинились  в складних життєвих обставинах та потребують сторонньої допомоги  та здійснення заході із соціальної підтримк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>атрат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центрів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лан по мережі,штатах та контингента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 залучених до проведення заход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родукт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кількість заходів центр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  <w:r>
              <w:rPr/>
              <w:t> 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лан роботи, календарний план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учасників проведених центрами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80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звернень до центр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сімей , молоді, дітей , яким надані соціальні послуги 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10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Е</w:t>
            </w:r>
            <w:r>
              <w:rPr>
                <w:b/>
              </w:rPr>
              <w:t>фективн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середні витрати на один захід проведений центром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Розрахунков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,91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одного учасника заходів проведених  центрами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38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Я</w:t>
            </w:r>
            <w:r>
              <w:rPr>
                <w:b/>
              </w:rPr>
              <w:t>к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наміка кількості учасників охоплених  заходами проведених центром соціальних служб для  сім’ї, дітей та молоді, порівняно з минулим рок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сіб 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12%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итома вага дітей ,сімей та молоді від загальної кількості звернень , які в наслідок отриманих соціальних послуг розв’язали свої проблеми та поліпшили своє становище.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9"/>
        <w:gridCol w:w="1705"/>
        <w:gridCol w:w="1016"/>
        <w:gridCol w:w="1155"/>
        <w:gridCol w:w="1293"/>
        <w:gridCol w:w="907"/>
        <w:gridCol w:w="1155"/>
        <w:gridCol w:w="1295"/>
        <w:gridCol w:w="907"/>
        <w:gridCol w:w="1155"/>
        <w:gridCol w:w="1295"/>
        <w:gridCol w:w="907"/>
        <w:gridCol w:w="1591"/>
      </w:tblGrid>
      <w:tr>
        <w:trPr/>
        <w:tc>
          <w:tcPr>
            <w:tcW w:w="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3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u w:val="single"/>
                <w:lang w:val="uk-UA"/>
              </w:rPr>
              <w:t>Р.В Лаврик</w:t>
            </w:r>
            <w:r>
              <w:rPr/>
              <w:t>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u w:val="single"/>
                <w:lang w:val="uk-UA"/>
              </w:rPr>
              <w:t>П.І. Токаренко</w:t>
            </w:r>
            <w:r>
              <w:rPr>
                <w:u w:val="single"/>
              </w:rPr>
              <w:t>______</w:t>
              <w:br/>
            </w:r>
            <w:r>
              <w:rPr>
                <w:sz w:val="20"/>
                <w:szCs w:val="20"/>
                <w:u w:val="single"/>
              </w:rPr>
              <w:t>(ініціали та прізвищ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741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58.4pt;mso-wrap-distance-left:2.25pt;mso-wrap-distance-right:0pt;mso-wrap-distance-top:0pt;mso-wrap-distance-bottom:0pt;margin-top:-15.3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06"/>
        <w:gridCol w:w="6694"/>
      </w:tblGrid>
      <w:tr>
        <w:trPr/>
        <w:tc>
          <w:tcPr>
            <w:tcW w:w="8306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94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ЗАТВЕРДЖЕНО</w:t>
              <w:br/>
            </w:r>
            <w:r>
              <w:rPr>
                <w:lang w:val="uk-UA"/>
              </w:rPr>
              <w:t>Розпорядження голови Недригайлівської районної державної адміністрації від 30.01.2018 року № 62- ОД</w:t>
            </w:r>
            <w:r>
              <w:rPr/>
              <w:br/>
            </w:r>
            <w:r>
              <w:rPr>
                <w:lang w:val="uk-UA"/>
              </w:rPr>
              <w:t>Наказ фінансового управління Недригайлівської державної</w:t>
            </w:r>
          </w:p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адміністрації від 30.01.2018 року №7-ОД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sz w:val="32"/>
          <w:szCs w:val="32"/>
        </w:rPr>
        <w:t>Паспорт</w:t>
        <w:br/>
      </w:r>
      <w:r>
        <w:rPr/>
        <w:t xml:space="preserve">                                                   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 xml:space="preserve">0200000 </w:t>
            </w:r>
            <w:r>
              <w:rPr>
                <w:lang w:val="uk-UA"/>
              </w:rPr>
              <w:t xml:space="preserve">                                   Недригайлівська районна державна адміністрація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         (КПКВК МБ)             </w:t>
            </w:r>
            <w:r>
              <w:rPr>
                <w:sz w:val="20"/>
                <w:szCs w:val="20"/>
                <w:lang w:val="uk-UA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        (найменування головного розпорядника)</w:t>
            </w:r>
          </w:p>
          <w:p>
            <w:pPr>
              <w:pStyle w:val="Style21"/>
              <w:spacing w:before="0" w:after="0"/>
              <w:rPr/>
            </w:pPr>
            <w:r>
              <w:rPr/>
              <w:t>2</w:t>
            </w:r>
            <w:r>
              <w:rPr>
                <w:lang w:val="uk-UA"/>
              </w:rPr>
              <w:t xml:space="preserve">.        </w:t>
            </w:r>
            <w:r>
              <w:rPr>
                <w:b/>
                <w:lang w:val="uk-UA"/>
              </w:rPr>
              <w:t>0210000</w:t>
            </w:r>
            <w:r>
              <w:rPr>
                <w:lang w:val="uk-UA"/>
              </w:rPr>
              <w:t xml:space="preserve">                                     Недригайлівська районна державна адміністрація</w:t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ПКВК МБ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spacing w:before="0" w:after="0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 xml:space="preserve">0213120   </w:t>
            </w:r>
            <w:r>
              <w:rPr>
                <w:lang w:val="uk-UA"/>
              </w:rPr>
              <w:t xml:space="preserve">                                 Здійснення соціальної роботи з вразливими категоріями населення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sz w:val="20"/>
                <w:szCs w:val="20"/>
              </w:rPr>
              <w:t>(КПКВК МБ)                       </w:t>
            </w: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</w:rPr>
              <w:t>  (найменування бюджетної програми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Обсяг бюджетних призначень</w:t>
            </w:r>
            <w:r>
              <w:rPr/>
              <w:t xml:space="preserve"> / бюджетних асигнувань – </w:t>
            </w:r>
            <w:r>
              <w:rPr>
                <w:lang w:val="uk-UA"/>
              </w:rPr>
              <w:t>303,0</w:t>
            </w:r>
            <w:r>
              <w:rPr/>
              <w:t xml:space="preserve"> тис. гривень, у тому числі загального фонду – </w:t>
            </w:r>
            <w:r>
              <w:rPr>
                <w:lang w:val="uk-UA"/>
              </w:rPr>
              <w:t>303,0</w:t>
            </w:r>
            <w:r>
              <w:rPr/>
              <w:t xml:space="preserve"> тис. гривень та спеціального фонду – </w:t>
            </w:r>
            <w:r>
              <w:rPr>
                <w:lang w:val="uk-UA"/>
              </w:rPr>
              <w:t>0,00</w:t>
            </w:r>
            <w:r>
              <w:rPr/>
              <w:t xml:space="preserve"> тис. гривень.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5. </w:t>
            </w:r>
            <w:r>
              <w:rPr>
                <w:b/>
              </w:rPr>
              <w:t>Підстави для виконання бюджетної програм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Конституція України від 28.06.1996 № 254к/96-ВР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Бюджетний кодекс України від 08.07.2010 № 2456-17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Рішення  сесії Недригайлівської районної ради  від 22.12.2017 року „Про районний бюджет на 2018 рік”, </w:t>
            </w:r>
          </w:p>
          <w:p>
            <w:pPr>
              <w:pStyle w:val="Normal"/>
              <w:ind w:left="436" w:hanging="436"/>
              <w:rPr/>
            </w:pPr>
            <w:r>
              <w:rPr/>
              <w:t xml:space="preserve">    </w:t>
            </w:r>
            <w:r>
              <w:rPr/>
              <w:t xml:space="preserve">- Рішення сесії Недригайлівської районної ради від 31.01.2018 року «Прот програму економічного і соціального розвитку Недригайлівського району на 2018 рік»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294" w:hanging="294"/>
              <w:rPr/>
            </w:pPr>
            <w:r>
              <w:rPr/>
              <w:t xml:space="preserve">    </w:t>
            </w:r>
            <w:r>
              <w:rPr/>
              <w:t>- Наказ міністерства фінансів України від 09.07.2010р №679 „Про деякі питання проведення експерименту із запровадження програмно-   цільового методу складання та виконання місцевих бюджетів”.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6. </w:t>
            </w:r>
            <w:r>
              <w:rPr>
                <w:b/>
              </w:rPr>
              <w:t>Мета бюджетної програми</w:t>
            </w:r>
            <w:r>
              <w:rPr/>
              <w:t xml:space="preserve"> </w:t>
            </w:r>
            <w:r>
              <w:rPr>
                <w:lang w:val="uk-UA"/>
              </w:rPr>
              <w:t>«Надання соціальних послуг дітям молоді та сім’ям, які опинились у складних життєвих обставинах»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</w:t>
            </w:r>
            <w:r>
              <w:rPr>
                <w:b/>
              </w:rPr>
              <w:t>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21312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40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тримання та забезпечення діяльності центрів соціальних служб для сім’, дітей та молоді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1312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ходи Державної політики з питань сім’ї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. </w:t>
            </w:r>
            <w:r>
              <w:rPr>
                <w:b/>
              </w:rPr>
              <w:t>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"/>
        <w:gridCol w:w="1273"/>
        <w:gridCol w:w="1277"/>
        <w:gridCol w:w="4963"/>
        <w:gridCol w:w="2127"/>
        <w:gridCol w:w="2156"/>
        <w:gridCol w:w="2410"/>
      </w:tblGrid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Завданн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0213121</w:t>
            </w: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1040</w:t>
            </w:r>
            <w:r>
              <w:rPr>
                <w:b/>
              </w:rPr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соціальних послуг для сім’ї, дітей та молоді , які опинились в складних життєвих обставинах та потребують сторонньої допомог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9,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9,0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13123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0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заходів із забезпечення соціальної роботи та надання соціальних послуг дітям ,молоді та сім’ям, які опинились у складних життєвих обставинах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3,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3,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. </w:t>
            </w:r>
            <w:r>
              <w:rPr>
                <w:b/>
              </w:rPr>
              <w:t>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napToGrid w:val="false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10. </w:t>
            </w:r>
            <w:r>
              <w:rPr>
                <w:b/>
              </w:rPr>
              <w:t>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3"/>
        <w:gridCol w:w="1404"/>
        <w:gridCol w:w="5227"/>
        <w:gridCol w:w="1061"/>
        <w:gridCol w:w="5075"/>
        <w:gridCol w:w="1450"/>
      </w:tblGrid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0213121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Підпрограм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Утримання та забезпечення діяльності центрів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вданн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соціальних послуг  дітям, молоді та сім’ям, які опинились  в складних життєвих обставинах та потребують сторонньої допомог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>атрат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центрів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лан по мережі,штатах та контингента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родукт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кількість прийомних сімей охоплених соціальних супроводом</w:t>
            </w:r>
          </w:p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  <w:r>
              <w:rPr/>
              <w:t> 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порядження голови РД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дитячих будинків сімейного типу, охоплених соціальним супровод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порядження голови РД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дитячих будинків охоплених соціальним супровод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года по співпраці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сімей , що опинились в складних життєвих обставинах охоплених соціальним супровод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шення комісії з питань соціальної роботи з сім’ями, які опинились в складних життєвих обставина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Е</w:t>
            </w:r>
            <w:r>
              <w:rPr>
                <w:b/>
              </w:rPr>
              <w:t>фективн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середні витрати на утримання одного центру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Розрахунков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9000,00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забезпечення діяльності одного працівника центру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750,00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здійснення соціального супровод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42,86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надання однієї соціальної послуг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9,20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Я</w:t>
            </w:r>
            <w:r>
              <w:rPr>
                <w:b/>
              </w:rPr>
              <w:t>к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підготовлених кандидатів в опікуни, піклувальники, прийомні батьки та батьки вихователі, які пройшли підготовку  та стали прийомними батьками або батьками - вихователя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lang w:val="uk-UA"/>
              </w:rPr>
              <w:t>осіб.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Розрахункова</w:t>
            </w: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 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підготовлених прийомних батьків, батьків вихователів, як пройшли навчання з метою підвищення  їхнього виховного потенціал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послуг, які надані центрами соціальних служб для 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сіб 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lang w:val="uk-UA"/>
              </w:rPr>
              <w:t>+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4%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 xml:space="preserve">динаміка кількості сімей, які перебувають в складних життєвих обставинах, знятих з соціального супроводу з позитивним результатом 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9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25%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lang w:val="uk-UA"/>
              </w:rPr>
            </w:pPr>
            <w:r>
              <w:rPr/>
              <w:t> </w:t>
            </w:r>
            <w:r>
              <w:rPr>
                <w:b/>
                <w:lang w:val="uk-UA"/>
              </w:rPr>
              <w:t>0213123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Підпрограм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аходи Державної політики з питань сім’ї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вданн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дійснення заходів із забезпечення соціальної роботи та надання соціальних послуг дітям ,молоді та сім’ям, які опинились у складних життєвих обставинах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>атрат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центрів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лан по мережі,штатах та контингента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 залучених до проведення заход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родукт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кількість заходів центр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  <w:r>
              <w:rPr/>
              <w:t> 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лан роботи, календарний план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lang w:val="uk-UA"/>
              </w:rPr>
              <w:t>41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учасників заходів проведених центрами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lang w:val="uk-UA"/>
              </w:rPr>
              <w:t>1580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звернень до центр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617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сімей , молоді, дітей , яким надані соціальні послуги 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Е</w:t>
            </w:r>
            <w:r>
              <w:rPr>
                <w:b/>
              </w:rPr>
              <w:t>фективн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середні витрати на один захід проведений центром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Розрахунков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,56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одного учасника заходів проведених  центрами соціальних служб для сім’ї, дітей та молод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Я</w:t>
            </w:r>
            <w:r>
              <w:rPr>
                <w:b/>
              </w:rPr>
              <w:t>к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наміка кількості учасників охоплених  заходами проведених центром соціальних служб для  сім’ї, дітей та молоді, порівняно з минулим роком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сіб 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%</w:t>
            </w:r>
          </w:p>
        </w:tc>
      </w:tr>
      <w:tr>
        <w:trPr>
          <w:trHeight w:val="764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итома вага дітей ,сімей та молоді від загальної кількості звернень , які в наслідок отриманих соціальних послуг розв’язали свої проблеми та поліпшили своє становище.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9"/>
        <w:gridCol w:w="1705"/>
        <w:gridCol w:w="1016"/>
        <w:gridCol w:w="1155"/>
        <w:gridCol w:w="1293"/>
        <w:gridCol w:w="907"/>
        <w:gridCol w:w="1155"/>
        <w:gridCol w:w="1295"/>
        <w:gridCol w:w="907"/>
        <w:gridCol w:w="1155"/>
        <w:gridCol w:w="1295"/>
        <w:gridCol w:w="907"/>
        <w:gridCol w:w="1591"/>
      </w:tblGrid>
      <w:tr>
        <w:trPr/>
        <w:tc>
          <w:tcPr>
            <w:tcW w:w="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3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00"/>
        <w:gridCol w:w="1874"/>
        <w:gridCol w:w="3421"/>
        <w:gridCol w:w="4705"/>
      </w:tblGrid>
      <w:tr>
        <w:trPr/>
        <w:tc>
          <w:tcPr>
            <w:tcW w:w="5000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u w:val="single"/>
                <w:lang w:val="uk-UA"/>
              </w:rPr>
              <w:t>О.І.Васильченко</w:t>
            </w:r>
            <w:r>
              <w:rPr/>
              <w:t>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0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874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421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0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1874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421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u w:val="single"/>
                <w:lang w:val="uk-UA"/>
              </w:rPr>
              <w:t>П.І. Токаренко</w:t>
            </w:r>
            <w:r>
              <w:rPr>
                <w:u w:val="single"/>
              </w:rPr>
              <w:t>______</w:t>
              <w:br/>
            </w:r>
            <w:r>
              <w:rPr>
                <w:sz w:val="20"/>
                <w:szCs w:val="20"/>
                <w:u w:val="single"/>
              </w:rPr>
              <w:t>(ініціали та прізвищ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0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21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142" w:footer="115" w:bottom="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http://yurist-online.org/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yurist-onlin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40:00Z</dcterms:created>
  <dc:creator>kopytko</dc:creator>
  <dc:description/>
  <cp:keywords/>
  <dc:language>en-US</dc:language>
  <cp:lastModifiedBy>Vn-polit</cp:lastModifiedBy>
  <cp:lastPrinted>2018-02-05T15:07:00Z</cp:lastPrinted>
  <dcterms:modified xsi:type="dcterms:W3CDTF">2018-03-06T13:52:00Z</dcterms:modified>
  <cp:revision>22</cp:revision>
  <dc:subject/>
  <dc:title>ЗАТВЕРДЖЕНО</dc:title>
</cp:coreProperties>
</file>