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4945" cy="150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7"/>
                            </w:tblGrid>
                            <w:tr>
                              <w:trPr/>
                              <w:tc>
                                <w:tcPr>
                                  <w:tcW w:w="430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434320 грн (Чотириста тридцять чотирі тисячі триста двадцят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рн </w:t>
                                    <w:br/>
                                    <w:t>                        (сума словами і цифрами)</w:t>
                                    <w:br/>
                                    <w:t>_Заступник голови Недригайлівської районної  державної адміністрації</w:t>
                                    <w:br/>
                                    <w:t>                                            (посада)</w:t>
                                    <w:br/>
                                    <w:t>________________________В.І. Марюха_________</w:t>
                                    <w:br/>
                                    <w:t>                  (підпис)             (ініціали і прізвище)</w:t>
                                    <w:br/>
                                    <w:t>______________________</w:t>
                                    <w:br/>
                                    <w:t>         (числ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,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місяц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 рік)                  М. 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18.7pt;mso-wrap-distance-left:2.25pt;mso-wrap-distance-right:0pt;mso-wrap-distance-top:0pt;mso-wrap-distance-bottom:0pt;margin-top:-54.2pt;mso-position-vertical:center;mso-position-vertical-relative:text;margin-left:25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7"/>
                      </w:tblGrid>
                      <w:tr>
                        <w:trPr/>
                        <w:tc>
                          <w:tcPr>
                            <w:tcW w:w="4307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434320 грн (Чотириста тридцять чотирі тисячі триста двадцять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грн </w:t>
                              <w:br/>
                              <w:t>                        (сума словами і цифрами)</w:t>
                              <w:br/>
                              <w:t>_Заступник голови Недригайлівської районної  державної адміністрації</w:t>
                              <w:br/>
                              <w:t>                                            (посада)</w:t>
                              <w:br/>
                              <w:t>________________________В.І. Марюха_________</w:t>
                              <w:br/>
                              <w:t>                  (підпис)             (ініціали і прізвище)</w:t>
                              <w:br/>
                              <w:t>______________________</w:t>
                              <w:br/>
                              <w:t>         (числ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,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місяц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 рік)                  М. 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>ТИМЧАСОВИЙ КОШТОРИС</w:t>
        <w:br/>
        <w:t>на Ї квартал _2016 року</w:t>
      </w:r>
      <w:r>
        <w:rPr/>
        <w:t xml:space="preserve"> 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4057882 Недригайлівська районна державна адміністрація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                                    (код за ЄДРПОУ та найменування бюджетної установи)</w:t>
              <w:br/>
              <w:br/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__смт Недригайлів  Недригайлівського району Сумської області                                                                                                                        </w:t>
            </w:r>
            <w:r>
              <w:rPr>
                <w:color w:val="000000"/>
                <w:sz w:val="18"/>
                <w:szCs w:val="18"/>
                <w:lang w:val="uk-UA"/>
              </w:rPr>
              <w:t>(найменування міста, району, області) </w:t>
              <w:br/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д бюджету 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державний__________________________________________________________________________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код та назва відомчої класифікації видатків та кредитування бюджету  788  «Сумська обласна державна адміністрація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код та назва програмної класифікації видатків та кредитування державного бюджету  7881010 «Здійснення виконавчої влади у Сумській  області»</w:t>
              <w:br/>
              <w:t xml:space="preserve">(код та назва </w:t>
            </w:r>
            <w:r>
              <w:rPr>
                <w:sz w:val="18"/>
                <w:szCs w:val="18"/>
                <w:lang w:val="uk-UA"/>
              </w:rPr>
              <w:t>програмної класифікації видатків та кредитування місцевих бюджетів (код та назва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)</w:t>
            </w:r>
            <w:r>
              <w:rPr>
                <w:bCs/>
                <w:sz w:val="18"/>
                <w:szCs w:val="18"/>
                <w:lang w:val="uk-UA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(грн)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992"/>
        <w:gridCol w:w="993"/>
        <w:gridCol w:w="101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 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 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 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43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4343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43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4343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ому числі: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ому числі: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  <w:r>
              <w:rPr>
                <w:bCs/>
                <w:sz w:val="18"/>
                <w:szCs w:val="18"/>
                <w:lang w:val="uk-UA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  <w:r>
              <w:rPr>
                <w:bCs/>
                <w:sz w:val="18"/>
                <w:szCs w:val="18"/>
                <w:lang w:val="uk-UA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3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28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плата енергосервісу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2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та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517"/>
      </w:tblGrid>
      <w:tr>
        <w:trPr/>
        <w:tc>
          <w:tcPr>
            <w:tcW w:w="4071" w:type="dxa"/>
            <w:tcBorders/>
          </w:tcPr>
          <w:p>
            <w:pPr>
              <w:pStyle w:val="Style16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  </w:t>
            </w:r>
            <w:r>
              <w:rPr>
                <w:color w:val="000000"/>
                <w:sz w:val="18"/>
                <w:szCs w:val="18"/>
                <w:lang w:val="uk-UA"/>
              </w:rPr>
              <w:t>Керівник  </w:t>
            </w:r>
          </w:p>
        </w:tc>
        <w:tc>
          <w:tcPr>
            <w:tcW w:w="5517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_В.І. Марюха_________________</w:t>
              <w:br/>
              <w:t>(підпис)     (ініціали і прізвище) 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ерівник бухгалтерської служби /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чальник планово-фінансового підрозділу </w:t>
            </w:r>
          </w:p>
          <w:p>
            <w:pPr>
              <w:pStyle w:val="Style16"/>
              <w:tabs>
                <w:tab w:val="clear" w:pos="708"/>
                <w:tab w:val="center" w:pos="1927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</w:t>
              <w:tab/>
              <w:t xml:space="preserve">(число, місяць, рік) </w:t>
            </w:r>
          </w:p>
          <w:p>
            <w:pPr>
              <w:pStyle w:val="Style16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.**</w:t>
            </w:r>
            <w:r>
              <w:rPr>
                <w:bCs/>
                <w:sz w:val="18"/>
                <w:szCs w:val="18"/>
                <w:lang w:val="uk-UA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5517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___________Л.А. Костенко__________________</w:t>
              <w:br/>
              <w:t>(підпис)     (ініціали і прізвище) </w:t>
            </w:r>
          </w:p>
          <w:p>
            <w:pPr>
              <w:pStyle w:val="Style16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7:00Z</dcterms:created>
  <dc:creator>e.tokarev</dc:creator>
  <dc:description/>
  <cp:keywords/>
  <dc:language>en-US</dc:language>
  <cp:lastModifiedBy>User</cp:lastModifiedBy>
  <cp:lastPrinted>2016-01-18T10:29:00Z</cp:lastPrinted>
  <dcterms:modified xsi:type="dcterms:W3CDTF">2016-04-18T12:47:00Z</dcterms:modified>
  <cp:revision>2</cp:revision>
  <dc:subject/>
  <dc:title/>
</cp:coreProperties>
</file>