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ригайлівська центральна районна лікарня інформує щодо закупівлі продуктів харчування за 2 квартал 2014 ро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0"/>
        <w:gridCol w:w="1914"/>
        <w:gridCol w:w="1914"/>
        <w:gridCol w:w="19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ТОВ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орожба</w:t>
            </w:r>
            <w:r>
              <w:rPr>
                <w:b/>
              </w:rPr>
              <w:t xml:space="preserve">” </w:t>
            </w:r>
            <w:r>
              <w:rPr>
                <w:b/>
                <w:lang w:val="uk-UA"/>
              </w:rPr>
              <w:t>договір №   20      від 19.02.2014р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со птиц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,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84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чінка яловичин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со свин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,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28,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  <w:r>
              <w:rPr>
                <w:b/>
                <w:lang w:val="uk-UA"/>
              </w:rPr>
              <w:t xml:space="preserve">ДП </w:t>
            </w:r>
            <w:r>
              <w:rPr>
                <w:b/>
                <w:lang w:val="en-US"/>
              </w:rPr>
              <w:t>“C</w:t>
            </w:r>
            <w:r>
              <w:rPr>
                <w:b/>
                <w:lang w:val="uk-UA"/>
              </w:rPr>
              <w:t>умикоопоптторг</w:t>
            </w:r>
            <w:r>
              <w:rPr>
                <w:b/>
                <w:lang w:val="en-US"/>
              </w:rPr>
              <w:t>”</w:t>
            </w:r>
            <w:r>
              <w:rPr>
                <w:b/>
                <w:lang w:val="uk-UA"/>
              </w:rPr>
              <w:t>договір №16 від 17.03.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ячне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3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1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,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5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буля ріп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2,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8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6,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ячмі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0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1,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9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8,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х коло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8,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перло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5,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,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7,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охмаль кар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3,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іш мол.Малю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8,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іш мол Мали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,4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7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лота лимонна ха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чи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4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,1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3,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сло селя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7,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іждж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,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6,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фл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9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2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8,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к Садоч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4,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овий лис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а пшоня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3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8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ць чорн.м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2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 xml:space="preserve">ТОВ Агрофірма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 xml:space="preserve">Хоружівка 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договір № 39 від28.02.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6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ТОВ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Роменський завод продовольчих товарів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договір №103 від31.03.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7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0,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2,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94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3,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2,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3,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 xml:space="preserve">ПП 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Яковлев О.М.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 xml:space="preserve"> договір №38 від 11.02.2014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 с/морож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,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 с/морож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 с/морож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 с/морож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8,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 xml:space="preserve">ДП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Аромат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 xml:space="preserve">Філія 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Сумський молочний завод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договір №17 від 17.02.14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сло солодков.С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2,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етана 2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1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4,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2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4,8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Ющенко В.Д. договір №21 від 22.04.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0,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ОП Ющенко В.Д. договір №27 від 26.05.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</w:t>
        <w:tab/>
        <w:tab/>
        <w:tab/>
        <w:tab/>
        <w:tab/>
        <w:tab/>
        <w:t>І.В.Поном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Головний бухгалтер                                             Л.І.Охрі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6:00Z</dcterms:created>
  <dc:creator>home</dc:creator>
  <dc:description/>
  <cp:keywords/>
  <dc:language>en-US</dc:language>
  <cp:lastModifiedBy>User</cp:lastModifiedBy>
  <cp:lastPrinted>2016-01-16T11:43:00Z</cp:lastPrinted>
  <dcterms:modified xsi:type="dcterms:W3CDTF">2014-07-09T10:58:00Z</dcterms:modified>
  <cp:revision>3</cp:revision>
  <dc:subject/>
  <dc:title>                                                                                                                                                            </dc:title>
</cp:coreProperties>
</file>