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</w:t>
      </w:r>
      <w:r>
        <w:rPr>
          <w:sz w:val="18"/>
          <w:szCs w:val="18"/>
          <w:lang w:val="uk-UA"/>
        </w:rPr>
        <w:t>ЗАТВЕРДЖЕНО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uk-UA"/>
        </w:rPr>
        <w:t>Наказ  Міністерства  економічного  розвитку  і торгівлі України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Річний     план      закупівель  по                                                                                                                             15.09.2014 № 1106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відділу  освіти   Недригайлівської    РДА  на  2015</w:t>
      </w:r>
      <w:r>
        <w:rPr/>
        <w:t xml:space="preserve">  рік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3420"/>
        <w:gridCol w:w="2618"/>
        <w:gridCol w:w="1980"/>
        <w:gridCol w:w="2160"/>
      </w:tblGrid>
      <w:tr>
        <w:trPr>
          <w:trHeight w:val="11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едмет з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ЕК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 для бюджетних коштів 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чікувана  вартість  предмета закупівл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тис.грн 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цеду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ієнтовни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чаток  проведення  процедури  закупівл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74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з природній, скраплений або в газоподібному стані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6.20.1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говор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Лют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015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ст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нкуренції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нергія   електрич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.11.1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говор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Лют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015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ст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нкуренції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дбання деревини необробленої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 дрова твердих  порід 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.20.1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криті  тор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квартал 2015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</w:t>
      </w:r>
      <w:r>
        <w:rPr>
          <w:sz w:val="18"/>
          <w:szCs w:val="18"/>
          <w:lang w:val="uk-UA"/>
        </w:rPr>
        <w:t xml:space="preserve">Затверджений   рішенням комітету  з  конкурсних  торгів  протокол  № 2    від  31.01.2015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</w:t>
      </w:r>
      <w:r>
        <w:rPr>
          <w:sz w:val="18"/>
          <w:szCs w:val="18"/>
          <w:lang w:val="uk-UA"/>
        </w:rPr>
        <w:t xml:space="preserve">Голова ( заступник ) комітету  з  конкурсних  торгів     ________________________________        О.І.Токаренко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</w:t>
      </w:r>
      <w:r>
        <w:rPr>
          <w:sz w:val="18"/>
          <w:szCs w:val="18"/>
          <w:lang w:val="uk-UA"/>
        </w:rPr>
        <w:t>Секретар  комітету з конкурсних торгів    __________________________          Нємцева  М.І.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right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03:00Z</dcterms:created>
  <dc:creator>buhgalter</dc:creator>
  <dc:description/>
  <cp:keywords/>
  <dc:language>en-US</dc:language>
  <cp:lastModifiedBy>User</cp:lastModifiedBy>
  <cp:lastPrinted>2015-02-02T15:39:00Z</cp:lastPrinted>
  <dcterms:modified xsi:type="dcterms:W3CDTF">2015-02-23T11:03:00Z</dcterms:modified>
  <cp:revision>2</cp:revision>
  <dc:subject/>
  <dc:title/>
</cp:coreProperties>
</file>