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>
          <w:lang w:val="en-US"/>
        </w:rPr>
      </w:pPr>
      <w:r>
        <w:rPr/>
        <w:br/>
      </w:r>
    </w:p>
    <w:p>
      <w:pPr>
        <w:pStyle w:val="Heading3"/>
        <w:jc w:val="center"/>
        <w:rPr/>
      </w:pPr>
      <w:r>
        <w:rPr/>
        <w:t>РІЧНИЙ ПЛАН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>2016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</w:t>
      </w:r>
      <w:r>
        <w:rPr>
          <w:b/>
          <w:sz w:val="24"/>
          <w:u w:val="single"/>
          <w:lang w:val="uk-UA"/>
        </w:rPr>
        <w:t xml:space="preserve">Недригайлівський районний територіальний центр соціального обслуговування 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uk-UA"/>
        </w:rPr>
        <w:t>22976948</w:t>
      </w:r>
      <w:r>
        <w:rPr>
          <w:sz w:val="24"/>
        </w:rPr>
        <w:t>____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тверджений рішенням комітету з конкурсних торгів від __</w:t>
      </w: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>0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uk-UA"/>
        </w:rPr>
        <w:t>6р.</w:t>
      </w:r>
      <w:r>
        <w:rPr>
          <w:rFonts w:cs="Times New Roman" w:ascii="Times New Roman" w:hAnsi="Times New Roman"/>
        </w:rPr>
        <w:t>__________ N ___</w:t>
      </w:r>
      <w:r>
        <w:rPr>
          <w:rFonts w:cs="Times New Roman" w:ascii="Times New Roman" w:hAnsi="Times New Roman"/>
          <w:lang w:val="uk-UA"/>
        </w:rPr>
        <w:t>2</w:t>
      </w:r>
      <w:r>
        <w:rPr/>
        <w:t xml:space="preserve">______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Т.М.Бойко  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Л.В.Глущенко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lang w:val="uk-UA"/>
        </w:rPr>
        <w:t xml:space="preserve">ДОДАТОК ДО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u w:val="single"/>
          <w:lang w:val="uk-UA"/>
        </w:rPr>
        <w:t>2016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 , 22976948</w:t>
      </w:r>
      <w:r>
        <w:rPr>
          <w:sz w:val="24"/>
        </w:rPr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целярські товари</w:t>
            </w:r>
          </w:p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17.29.1 – вироби паперові та картонні, інші;</w:t>
              <w:br/>
              <w:t>25.99.2 – вироби з недорогоцінних металів, інші;</w:t>
              <w:br/>
              <w:t>32.99.1 –ручки для писання та олівці,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i/>
                <w:szCs w:val="20"/>
              </w:rPr>
              <w:t>(17.23.1 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szCs w:val="20"/>
              </w:rPr>
              <w:t>вироби канцелярські, паперов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24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20" w:hRule="atLeast"/>
        </w:trPr>
        <w:tc>
          <w:tcPr>
            <w:tcW w:w="3495" w:type="dxa"/>
            <w:tcBorders>
              <w:left w:val="single" w:sz="2" w:space="0" w:color="808080"/>
            </w:tcBorders>
          </w:tcPr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szCs w:val="20"/>
              </w:rPr>
              <w:t>Господарчі товари та інструменти</w:t>
              <w:br/>
            </w:r>
            <w:r>
              <w:rPr>
                <w:i/>
                <w:szCs w:val="20"/>
              </w:rPr>
              <w:t xml:space="preserve">(17.22.1 – папір побутовий і туалетний та паперова продукція; </w:t>
              <w:br/>
              <w:t xml:space="preserve">20.52.1 – клеї; </w:t>
              <w:br/>
              <w:t xml:space="preserve">22.29.2 – вироби пластмасові інші, н. в. і.у.; </w:t>
              <w:br/>
              <w:t>32.91.1 – мітли та щітки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3.92.2 – вироби текстильні готові, інші;</w:t>
              <w:br/>
              <w:t>20.41.3 – мило, засоби мийні та засоби для чищення;</w:t>
              <w:br/>
              <w:t>22.21.2 – труби, трубки, шланги та фітинги до них пластмасов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25.73.3 – інструменти ручні, інш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7.51.2 –  прилади електричні побутові, інші, н. в. і. у.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(28.14.1 – крани, вентилі, клапани та подібні вироби до труб, котлів, резервуарів, цистерн і подібних виробів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5.72.1  –  замки та завіси)</w:t>
            </w:r>
          </w:p>
        </w:tc>
        <w:tc>
          <w:tcPr>
            <w:tcW w:w="190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8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>Запасні частини</w:t>
            </w:r>
            <w:r>
              <w:rPr>
                <w:szCs w:val="20"/>
              </w:rPr>
              <w:t>.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34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30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асло, рідина гальмівна, тосол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(23.20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ММ </w:t>
            </w:r>
            <w:r>
              <w:rPr>
                <w:i/>
                <w:szCs w:val="20"/>
                <w:lang w:val="uk-UA"/>
              </w:rPr>
              <w:t>(Паливо рідинне та газ; оливи мастильні 19.20.2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166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ідписка періодичних видань</w:t>
              <w:br/>
            </w:r>
            <w:r>
              <w:rPr>
                <w:i/>
                <w:szCs w:val="20"/>
              </w:rPr>
              <w:t>(58.14.1 – журнали та періодичні видання друков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453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Флешки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апір формату А4</w:t>
            </w:r>
            <w:r>
              <w:rPr>
                <w:i/>
                <w:szCs w:val="20"/>
              </w:rPr>
              <w:t xml:space="preserve"> (21.12.5 – папір та картон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91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ти харчування (</w:t>
            </w:r>
            <w:r>
              <w:rPr>
                <w:rFonts w:cs="Times New Roman" w:ascii="Times New Roman" w:hAnsi="Times New Roman"/>
                <w:i/>
                <w:lang w:val="uk-UA"/>
              </w:rPr>
              <w:t>10.32.19-20 соки фруктові та овочеві; 10.13.14 ковбаси й подібні продукти з м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са; 10.20.2 риба, оброблена чи законсервована іншим способом; 10.41.5 олії рафіновані; 10.42.10 маргарин і подібні харчові жири; 10.51 продукти молочні та сирі; 10.52 морозиво; 10.61 продукція борошномельно-круп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ної промисловості; 10.81 цукор; 10.71 вироби хлібобулочні, кондитерські та кулінарні, борошняні, нетривалого зберігання; 10.73 макарони, локшина, кускус і подібні борошняні вироби; 10.82 какао-продукти, шоколад і цукрові і кондитерські вироби; 10.83 чай і кава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1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1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в’язку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64.20.1</w:t>
            </w:r>
            <w:r>
              <w:rPr>
                <w:i/>
                <w:szCs w:val="20"/>
              </w:rPr>
              <w:t xml:space="preserve"> – послуги щодо передавання даних мережами проводового зв’яз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4128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точного ремонту обладнання</w:t>
              <w:br/>
            </w:r>
            <w:r>
              <w:rPr>
                <w:i/>
                <w:szCs w:val="20"/>
              </w:rPr>
              <w:t>(95.12.1 – ремонтування комунікаційного устатковання;</w:t>
              <w:br/>
              <w:t>95.21.1 – ремонтування побутової електронної технік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 обов’язкового особистого страхування від нещасних випадків на транспорті</w:t>
              <w:br/>
            </w:r>
            <w:r>
              <w:rPr>
                <w:i/>
                <w:szCs w:val="20"/>
              </w:rPr>
              <w:t>(65.12.1 – послуги щодо страхування від нещасних випадків і страхування здоров’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обов’язкового страхування цивільно-правової відповідальності власників наземних транспортних засобів</w:t>
              <w:br/>
            </w:r>
            <w:r>
              <w:rPr>
                <w:i/>
                <w:szCs w:val="20"/>
              </w:rPr>
              <w:t>(65.12.2 – послуги щодо страхування автотранспорт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Ремонтування коп</w:t>
            </w:r>
            <w:r>
              <w:rPr>
                <w:rFonts w:cs="Arial"/>
              </w:rPr>
              <w:t>’</w:t>
            </w:r>
            <w:r>
              <w:rPr>
                <w:rFonts w:cs="Arial"/>
                <w:lang w:val="uk-UA"/>
              </w:rPr>
              <w:t xml:space="preserve">ютерів і периферійного устаткування </w:t>
            </w:r>
            <w:r>
              <w:rPr>
                <w:rFonts w:cs="Arial"/>
                <w:i/>
                <w:lang w:val="uk-UA"/>
              </w:rPr>
              <w:t>(95.11.1 технічне обслуговування комп</w:t>
            </w:r>
            <w:r>
              <w:rPr>
                <w:rFonts w:cs="Arial"/>
                <w:i/>
              </w:rPr>
              <w:t>’</w:t>
            </w:r>
            <w:r>
              <w:rPr>
                <w:rFonts w:cs="Arial"/>
                <w:i/>
                <w:lang w:val="uk-UA"/>
              </w:rPr>
              <w:t>ютерної та копіювальної техніки, перезарядка картриджів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282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уги з розроблення програмного забезпечення </w:t>
            </w:r>
            <w:r>
              <w:rPr>
                <w:rFonts w:cs="Arial"/>
                <w:i/>
                <w:lang w:val="uk-UA"/>
              </w:rPr>
              <w:t>(72.20.3 послуги консультативні і послуги з розроблення програмного забезпеченн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56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Технічне обслуговування обладнання топкової, системи газопостачання,  (96.09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8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ередрейсовий медогляд водія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8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вірка обладнання (43.2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uk-UA"/>
              </w:rPr>
              <w:t>276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питної води</w:t>
              <w:br/>
            </w:r>
            <w:r>
              <w:rPr>
                <w:i/>
                <w:szCs w:val="20"/>
              </w:rPr>
              <w:t>(36.00.1 – вода природ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електричної енергії</w:t>
              <w:br/>
            </w:r>
            <w:r>
              <w:rPr>
                <w:i/>
                <w:szCs w:val="20"/>
              </w:rPr>
              <w:t>(35.11.1 – енергія електрич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6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46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Газ природний </w:t>
            </w:r>
            <w:r>
              <w:rPr>
                <w:rFonts w:cs="Arial"/>
                <w:i/>
                <w:lang w:val="uk-UA"/>
              </w:rPr>
              <w:t>(06.20.1 газ природний скраплений або в газоподібному ст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92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792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а рік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41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тверджений рішенням комітету з конкурсних торгів від ___</w:t>
      </w:r>
      <w:r>
        <w:rPr>
          <w:rFonts w:cs="Times New Roman" w:ascii="Times New Roman" w:hAnsi="Times New Roman"/>
          <w:lang w:val="uk-UA"/>
        </w:rPr>
        <w:t>16.02.2016р</w:t>
      </w:r>
      <w:r>
        <w:rPr>
          <w:rFonts w:cs="Times New Roman" w:ascii="Times New Roman" w:hAnsi="Times New Roman"/>
        </w:rPr>
        <w:t>_________ N ___</w:t>
      </w:r>
      <w:r>
        <w:rPr>
          <w:rFonts w:cs="Times New Roman" w:ascii="Times New Roman" w:hAnsi="Times New Roman"/>
          <w:lang w:val="uk-UA"/>
        </w:rPr>
        <w:t>2</w:t>
      </w:r>
      <w:r>
        <w:rPr/>
        <w:t xml:space="preserve">______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Т.М.Бойко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В.Глущенко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6:49:00Z</dcterms:created>
  <dc:creator>Admin</dc:creator>
  <dc:description/>
  <cp:keywords/>
  <dc:language>en-US</dc:language>
  <cp:lastModifiedBy>Admin</cp:lastModifiedBy>
  <cp:lastPrinted>2014-11-21T11:24:00Z</cp:lastPrinted>
  <dcterms:modified xsi:type="dcterms:W3CDTF">2016-02-23T16:49:00Z</dcterms:modified>
  <cp:revision>2</cp:revision>
  <dc:subject/>
  <dc:title/>
</cp:coreProperties>
</file>