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  <w:t xml:space="preserve">Додаток 1 </w:t>
      </w:r>
    </w:p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  <w:t>до річного плану закупівель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  <w:t xml:space="preserve">Додаток </w:t>
      </w:r>
    </w:p>
    <w:p>
      <w:pPr>
        <w:pStyle w:val="Normal"/>
        <w:jc w:val="center"/>
        <w:rPr/>
      </w:pPr>
      <w:r>
        <w:rPr>
          <w:sz w:val="20"/>
          <w:lang w:val="uk-UA"/>
        </w:rPr>
        <w:t>до річного плану діяльності комітету з конкурсних торгів щодо організації та проведення процедур державних закупівель на  2014 рік</w:t>
      </w:r>
    </w:p>
    <w:p>
      <w:pPr>
        <w:pStyle w:val="Normal"/>
        <w:jc w:val="center"/>
        <w:rPr>
          <w:sz w:val="20"/>
        </w:rPr>
      </w:pPr>
      <w:r>
        <w:rPr>
          <w:sz w:val="20"/>
          <w:lang w:val="uk-UA"/>
        </w:rPr>
        <w:t>Недригайлівський районний територіальний центр соціального обслуговування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5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490"/>
        <w:gridCol w:w="1387"/>
        <w:gridCol w:w="1080"/>
        <w:gridCol w:w="1275"/>
        <w:gridCol w:w="1260"/>
        <w:gridCol w:w="1260"/>
        <w:gridCol w:w="1245"/>
        <w:gridCol w:w="1080"/>
        <w:gridCol w:w="1060"/>
        <w:gridCol w:w="20"/>
        <w:gridCol w:w="1445"/>
        <w:gridCol w:w="670"/>
      </w:tblGrid>
      <w:tr>
        <w:trPr>
          <w:trHeight w:val="1134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дмет закупівл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 згідно КЕКВ (для бюджетних коштів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жерело фінан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чікувана вартість предмета закупівл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кремі частини предмета закупівлі(у разі їх визначен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чікувана вартість окремих частин предмета закупівлі(у разі їх визначен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 згідно з Державним класифікатором продукції та послуг 016-97(при закупівлі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повідальний підрозділ(особа) та/або Підрозділ/и (особа/и), яких планується залучити до підготовки тендерної документації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рмін дії договору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мітка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сподарські матеріали, малоцінні матеріали, канцтовари, бензин,папір,миючі засоби, підписка прес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0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.20.2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92.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14.1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.13.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20.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.23.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КЕКВ2210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090,00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зактин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20.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КЕКВ2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дукти харчуванн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2</w:t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  <w:lang w:val="uk-UA"/>
              </w:rPr>
              <w:t>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13.1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13.1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20.1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3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4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5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6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7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7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8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8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8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КЕКВ2230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2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  <w:lang w:val="uk-UA"/>
              </w:rPr>
              <w:t>000,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плата розрахунково-касового обслуговуванн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5.11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Оплата послуг зв</w:t>
            </w:r>
            <w:r>
              <w:rPr>
                <w:sz w:val="20"/>
              </w:rPr>
              <w:t>’</w:t>
            </w:r>
            <w:r>
              <w:rPr>
                <w:sz w:val="20"/>
                <w:lang w:val="uk-UA"/>
              </w:rPr>
              <w:t>яз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.10.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.10.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слуговування обладнання топкової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3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.29.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женерні послуги інш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120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.29.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правка картридж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5.11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монт картриджі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5.12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КЕКВ2240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  <w:lang w:val="en-US"/>
              </w:rPr>
              <w:t>320</w:t>
            </w:r>
            <w:r>
              <w:rPr>
                <w:b/>
                <w:bCs/>
                <w:lang w:val="uk-UA"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плата водопостачанн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7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.00.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КЕКВ2272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7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плата електроенергії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8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.13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КЕКВ2273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880,00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плата природного газ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9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.22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КЕКВ2274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9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 КЕКВ за рік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780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  <w:lang w:val="uk-UA"/>
        </w:rPr>
        <w:t>Затверджений рішенням комітету з конкурсних торгів від 17 листопада 2014р. №9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Голова комітету з конкурсних торгів</w:t>
        <w:tab/>
        <w:tab/>
        <w:t>Бойко Т.М.</w:t>
        <w:tab/>
        <w:tab/>
        <w:t>____________________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uk-UA"/>
        </w:rPr>
        <w:t>Секретар комітету з конкурсних торгів</w:t>
        <w:tab/>
        <w:tab/>
        <w:t>Глущенко Л.В.</w:t>
        <w:tab/>
        <w:tab/>
        <w:t>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  <w:t>ЗАТВЕРДЖЕНО</w:t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  <w:t xml:space="preserve">Наказ Міністерства економіки </w:t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  <w:t>України</w:t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  <w:t>26.07.10р. №922</w:t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b/>
          <w:bCs/>
          <w:sz w:val="20"/>
          <w:lang w:val="uk-UA"/>
        </w:rPr>
        <w:t>Річний план закупівель на  201</w:t>
      </w:r>
      <w:r>
        <w:rPr>
          <w:b/>
          <w:bCs/>
          <w:sz w:val="20"/>
          <w:lang w:val="en-US"/>
        </w:rPr>
        <w:t>4</w:t>
      </w:r>
      <w:r>
        <w:rPr>
          <w:b/>
          <w:bCs/>
          <w:sz w:val="20"/>
          <w:lang w:val="uk-UA"/>
        </w:rPr>
        <w:t xml:space="preserve"> р</w:t>
      </w:r>
      <w:r>
        <w:rPr>
          <w:b/>
          <w:bCs/>
          <w:sz w:val="20"/>
        </w:rPr>
        <w:t>ік</w:t>
      </w:r>
    </w:p>
    <w:p>
      <w:pPr>
        <w:pStyle w:val="Heading1"/>
        <w:rPr>
          <w:lang w:val="ru-RU"/>
        </w:rPr>
      </w:pPr>
      <w:r>
        <w:rPr/>
        <w:t>Недригайлівський районний районний територіальний центр соціального обслуговування, 22976948</w:t>
      </w:r>
    </w:p>
    <w:p>
      <w:pPr>
        <w:pStyle w:val="Normal"/>
        <w:jc w:val="center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4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2160"/>
        <w:gridCol w:w="1800"/>
        <w:gridCol w:w="1980"/>
        <w:gridCol w:w="1620"/>
        <w:gridCol w:w="1980"/>
        <w:gridCol w:w="103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дмет закупів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  КЕКВ (для бюджетних кош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жерело фінанс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розділ/и (особа/и), яких планується залучити до підготовки тендерної документації(запиту цінових котирувань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мітк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Затверджений рішенням комітету з конкурсних торгів від</w:t>
      </w:r>
      <w:r>
        <w:rPr>
          <w:sz w:val="20"/>
        </w:rPr>
        <w:t xml:space="preserve"> </w:t>
      </w:r>
      <w:r>
        <w:rPr>
          <w:sz w:val="20"/>
          <w:lang w:val="uk-UA"/>
        </w:rPr>
        <w:t>17 листопада 2014р. №9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Голова комітету з конкурсних торгів  </w:t>
        <w:tab/>
        <w:tab/>
        <w:t>Бойко Т.М.</w:t>
        <w:tab/>
        <w:t>__________________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Секретар комітету з конкурсних торгів</w:t>
        <w:tab/>
        <w:tab/>
        <w:t>Глущенко Л.В.</w:t>
        <w:tab/>
        <w:t>____________________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u w:val="single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3:34:00Z</dcterms:created>
  <dc:creator>1</dc:creator>
  <dc:description/>
  <cp:keywords/>
  <dc:language>en-US</dc:language>
  <cp:lastModifiedBy>User</cp:lastModifiedBy>
  <cp:lastPrinted>2014-03-04T15:46:00Z</cp:lastPrinted>
  <dcterms:modified xsi:type="dcterms:W3CDTF">2014-11-19T13:34:00Z</dcterms:modified>
  <cp:revision>2</cp:revision>
  <dc:subject/>
  <dc:title>“ЗАТВЕРДЖУЮ”</dc:title>
</cp:coreProperties>
</file>