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 xml:space="preserve">Додаток 1 </w:t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до річного плану закупівель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Додаток 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до річного плану діяльності комітету з конкурсних торгів щодо організації та проведення процедур державних закупівель на  2014 рік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uk-UA"/>
        </w:rPr>
        <w:t>Недригайлівський районний територіальний центр соціального обслуговуванн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490"/>
        <w:gridCol w:w="1387"/>
        <w:gridCol w:w="1080"/>
        <w:gridCol w:w="1275"/>
        <w:gridCol w:w="1260"/>
        <w:gridCol w:w="1260"/>
        <w:gridCol w:w="1245"/>
        <w:gridCol w:w="1080"/>
        <w:gridCol w:w="1060"/>
        <w:gridCol w:w="20"/>
        <w:gridCol w:w="1445"/>
        <w:gridCol w:w="670"/>
      </w:tblGrid>
      <w:tr>
        <w:trPr>
          <w:trHeight w:val="1134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мет закупівл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згідно КЕКВ (для бюджетних коштів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жерело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а вартість предмета закупів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кремі частини предмета закупівлі(у разі їх визнач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а вартість окремих частин предмета закупівлі(у разі їх визнач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згідно з Державним класифікатором продукції та послуг 016-97(при закупівлі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повідальний підрозділ(особа) та/або Підрозділ/и (особа/и), яких планується залучити до підготовки тендерної документації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мін дії договор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мітк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сподарські матеріали, малоцінні матеріали, канцтовари, бензин,папір,миючі засоби, підписка прес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5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20.2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92.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4.1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3.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20.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23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1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575,00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укти харчув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2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3.1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3.1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20.1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3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4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5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6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7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7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3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200,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розрахунково-касового обслуговув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.11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Оплата послуг зв</w:t>
            </w:r>
            <w:r>
              <w:rPr>
                <w:sz w:val="20"/>
              </w:rPr>
              <w:t>’</w:t>
            </w:r>
            <w:r>
              <w:rPr>
                <w:sz w:val="20"/>
                <w:lang w:val="uk-UA"/>
              </w:rPr>
              <w:t>яз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34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.10.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.10.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луговування обладнання топково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.29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женерні послуги інш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.29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правка картридж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5.11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монт картридж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.12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4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320</w:t>
            </w:r>
            <w:r>
              <w:rPr>
                <w:b/>
                <w:bCs/>
                <w:lang w:val="uk-UA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водопостач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.00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електроенергі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8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.13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3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880,00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природного газ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9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.22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КЕКВ за рік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378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lang w:val="uk-UA"/>
        </w:rPr>
        <w:t>Затверджений рішенням комітету з конкурсних торгів від 11 грудня  2014р. №11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Голова комітету з конкурсних торгів</w:t>
        <w:tab/>
        <w:tab/>
        <w:t>Бойко Т.М.</w:t>
        <w:tab/>
        <w:tab/>
        <w:t>__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uk-UA"/>
        </w:rPr>
        <w:t>Секретар комітету з конкурсних торгів</w:t>
        <w:tab/>
        <w:tab/>
        <w:t>Глущенко Л.В.</w:t>
        <w:tab/>
        <w:tab/>
        <w:t>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6:09:00Z</dcterms:created>
  <dc:creator>1</dc:creator>
  <dc:description/>
  <cp:keywords/>
  <dc:language>en-US</dc:language>
  <cp:lastModifiedBy>User</cp:lastModifiedBy>
  <cp:lastPrinted>2014-12-11T14:50:00Z</cp:lastPrinted>
  <dcterms:modified xsi:type="dcterms:W3CDTF">2014-12-12T16:09:00Z</dcterms:modified>
  <cp:revision>2</cp:revision>
  <dc:subject/>
  <dc:title>“ЗАТВЕРДЖУЮ”</dc:title>
</cp:coreProperties>
</file>