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 xml:space="preserve">Додаток 1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 річного плану закупівель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0"/>
          <w:lang w:val="uk-UA"/>
        </w:rPr>
        <w:t>до річного плану діяльності комітету з конкурсних торгів щодо організації та проведення процедур державних закупівель на  2014 рік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Недригайлівський районний територіальний центр соціального обслуговуванн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90"/>
        <w:gridCol w:w="1387"/>
        <w:gridCol w:w="1080"/>
        <w:gridCol w:w="1275"/>
        <w:gridCol w:w="1260"/>
        <w:gridCol w:w="1260"/>
        <w:gridCol w:w="1245"/>
        <w:gridCol w:w="1080"/>
        <w:gridCol w:w="1060"/>
        <w:gridCol w:w="20"/>
        <w:gridCol w:w="1445"/>
        <w:gridCol w:w="670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КЕКВ (для бюджетних кошті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ремі частини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окремих частин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з Державним класифікатором продукції та послуг 016-97(при закупівл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підрозділ(особа) та/або Підрозділ/и (особа/и), яких планується залучити до підготовки тендерної документаці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дії догово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ькі матеріали, малоцінні матеріали, канцтовари, бензин,папір,миючі засоби, підписка прес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39124</w:t>
            </w:r>
            <w:r>
              <w:rPr>
                <w:sz w:val="20"/>
                <w:lang w:val="uk-UA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0.2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9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4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3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1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24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закт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20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 харч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uk-UA"/>
              </w:rPr>
              <w:t>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20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3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4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3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uk-UA"/>
              </w:rPr>
              <w:t>000,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розрахунково-касового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лата послуг зв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з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говування обладнання топково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ні послуги інш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равка картридж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онт картридж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4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9320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водопостач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0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електроенерг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1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8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природного газ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КЕКВ за рі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8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uk-UA"/>
        </w:rPr>
        <w:t xml:space="preserve">Затверджений рішенням комітету з конкурсних торгів від </w:t>
      </w:r>
      <w:r>
        <w:rPr>
          <w:sz w:val="20"/>
        </w:rPr>
        <w:t>08</w:t>
      </w:r>
      <w:r>
        <w:rPr>
          <w:sz w:val="20"/>
          <w:lang w:val="uk-UA"/>
        </w:rPr>
        <w:t xml:space="preserve"> серпня 2014р. №7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а комітету з конкурсних торгів</w:t>
        <w:tab/>
        <w:tab/>
        <w:t>Бойко Т.М.</w:t>
        <w:tab/>
        <w:tab/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uk-UA"/>
        </w:rPr>
        <w:t>Секретар комітету з конкурсних торгів</w:t>
        <w:tab/>
        <w:tab/>
        <w:t>Глущенко Л.В.</w:t>
        <w:tab/>
        <w:tab/>
        <w:t>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Наказ Міністерства економіки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України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26.07.10р. №922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bCs/>
          <w:sz w:val="20"/>
          <w:lang w:val="uk-UA"/>
        </w:rPr>
        <w:t>Річний план закупівель на  201</w:t>
      </w:r>
      <w:r>
        <w:rPr>
          <w:b/>
          <w:bCs/>
          <w:sz w:val="20"/>
          <w:lang w:val="en-US"/>
        </w:rPr>
        <w:t>4</w:t>
      </w:r>
      <w:r>
        <w:rPr>
          <w:b/>
          <w:bCs/>
          <w:sz w:val="20"/>
          <w:lang w:val="uk-UA"/>
        </w:rPr>
        <w:t xml:space="preserve"> р</w:t>
      </w:r>
      <w:r>
        <w:rPr>
          <w:b/>
          <w:bCs/>
          <w:sz w:val="20"/>
        </w:rPr>
        <w:t>ік</w:t>
      </w:r>
    </w:p>
    <w:p>
      <w:pPr>
        <w:pStyle w:val="Heading1"/>
        <w:rPr>
          <w:lang w:val="ru-RU"/>
        </w:rPr>
      </w:pPr>
      <w:r>
        <w:rPr/>
        <w:t>Недригайлівський районний районний територіальний центр соціального обслуговування, 22976948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800"/>
        <w:gridCol w:w="1980"/>
        <w:gridCol w:w="1620"/>
        <w:gridCol w:w="1980"/>
        <w:gridCol w:w="10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 КЕКВ (для бюджетних кош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розділ/и (особа/и), яких планується залучити до підготовки тендерної документації(запиту цінових котируван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атверджений рішенням комітету з конкурсних торгів від</w:t>
      </w:r>
      <w:r>
        <w:rPr>
          <w:sz w:val="20"/>
        </w:rPr>
        <w:t xml:space="preserve"> </w:t>
      </w:r>
      <w:r>
        <w:rPr>
          <w:sz w:val="20"/>
          <w:lang w:val="uk-UA"/>
        </w:rPr>
        <w:t>08 серпня 2014р. №7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Голова комітету з конкурсних торгів  </w:t>
        <w:tab/>
        <w:tab/>
        <w:t>Бойко Т.М.</w:t>
        <w:tab/>
        <w:t>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екретар комітету з конкурсних торгів</w:t>
        <w:tab/>
        <w:tab/>
        <w:t>Глущенко Л.В.</w:t>
        <w:tab/>
        <w:t>______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1</dc:creator>
  <dc:description/>
  <cp:keywords/>
  <dc:language>en-US</dc:language>
  <cp:lastModifiedBy>User</cp:lastModifiedBy>
  <cp:lastPrinted>2014-03-04T15:46:00Z</cp:lastPrinted>
  <dcterms:modified xsi:type="dcterms:W3CDTF">2014-08-13T05:49:00Z</dcterms:modified>
  <cp:revision>2</cp:revision>
  <dc:subject/>
  <dc:title>“ЗАТВЕРДЖУЮ”</dc:title>
</cp:coreProperties>
</file>