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7-1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>засідання тендерного комітету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ої районної державної адміністрації 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  <w:lang w:val="uk-UA"/>
        </w:rPr>
        <w:t>13.03.2017 о 08:30 год.                                                                 смт. Недригайлів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:</w:t>
      </w:r>
    </w:p>
    <w:p>
      <w:pPr>
        <w:pStyle w:val="Heading1"/>
        <w:spacing w:before="0" w:after="0"/>
        <w:ind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Голова тендерного комітету: Веретільник Надія Миколаївна - начальник управління розвитку сільських територій Недригайлівської районної державної адміністрації;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голови тендерного комітету: Васильченко Олексій Іванович- перший заступник голови Недригайлівської районної державної адміністрації;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кретар тендерного комітету: Глущенко Лілія Вікторівна – начальник відділу фінансово-господарського забезпечення-головний бухгалтер апарату Недригайлівської районної державної адміністрації;;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Члени комітету: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>Кучеренко Оксана Іванівна  – завідувач сектору у справах молоді та спорту Недригайлівської районної державної адміністрації;;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Коліброда Андрій Степанович – головний спеціаліст відділу юридичного забезпечення та комунікацій з громадськістю апарату Недригайлівської районної державної адміністрації;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ломієць Світлана Миколаївна - начальник відділу організаційного забезпечення діяльності центру адміністративних послуг Недригайлівської районної державної адміністрації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ОРЯДОК ДЕННИЙ: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</w:r>
    </w:p>
    <w:p>
      <w:pPr>
        <w:pStyle w:val="Heading1"/>
        <w:spacing w:before="0" w:after="0"/>
        <w:ind w:left="708" w:hanging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1. Затвердження змін у додатку до річного плану закупівель на 2017 рік по КПКВК  0313160.</w:t>
      </w:r>
    </w:p>
    <w:p>
      <w:pPr>
        <w:pStyle w:val="Heading1"/>
        <w:spacing w:before="0" w:after="0"/>
        <w:ind w:left="708" w:hanging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 xml:space="preserve">Доповідає член комітету </w:t>
      </w:r>
      <w:r>
        <w:rPr>
          <w:b w:val="false"/>
          <w:sz w:val="28"/>
          <w:szCs w:val="28"/>
          <w:lang w:val="uk-UA"/>
        </w:rPr>
        <w:t xml:space="preserve">Кучеренко Оксана Іванівна  </w:t>
      </w:r>
    </w:p>
    <w:p>
      <w:pPr>
        <w:pStyle w:val="Style14"/>
        <w:shd w:fill="FFFFFF" w:val="clear"/>
        <w:spacing w:lineRule="atLeast" w:line="270" w:before="0" w:after="135"/>
        <w:rPr>
          <w:rFonts w:ascii="Arial" w:hAnsi="Arial" w:cs="Arial"/>
          <w:b/>
          <w:b/>
          <w:bCs/>
          <w:color w:val="333333"/>
          <w:sz w:val="21"/>
          <w:szCs w:val="21"/>
          <w:lang w:val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/>
        </w:rPr>
      </w:r>
    </w:p>
    <w:p>
      <w:pPr>
        <w:pStyle w:val="Heading1"/>
        <w:tabs>
          <w:tab w:val="clear" w:pos="708"/>
          <w:tab w:val="left" w:pos="1725" w:leader="none"/>
        </w:tabs>
        <w:spacing w:before="0" w:after="0"/>
        <w:ind w:left="708" w:hanging="0"/>
        <w:jc w:val="both"/>
        <w:rPr>
          <w:b w:val="false"/>
          <w:b w:val="false"/>
          <w:bCs w:val="false"/>
          <w:color w:val="000000"/>
          <w:sz w:val="28"/>
          <w:szCs w:val="21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Heading1"/>
        <w:spacing w:before="0" w:after="0"/>
        <w:ind w:left="708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left="568" w:hanging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1. Про затвердження змін у додатку до річного плану закупівель на 2017 рік по КПКВК  0313160. (Додаток додається).</w:t>
      </w:r>
    </w:p>
    <w:p>
      <w:pPr>
        <w:pStyle w:val="Heading1"/>
        <w:spacing w:before="0" w:after="0"/>
        <w:ind w:left="708" w:hanging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 xml:space="preserve">Кучеренко О.І. – член тендерного комітету, запропонувала  затвердити зміни у  додатку до річного плану закупівель по КПКВК 0313160  на 2017 рік в сумі 50 000,00 грн., згідно довідки про зміни до кошторису на 2017 рік та запропонувала оприлюднити додаток до річного плану закупівель зі змінами в електронній системі закупівель. 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</w:r>
    </w:p>
    <w:p>
      <w:pPr>
        <w:pStyle w:val="Style14"/>
        <w:shd w:fill="FFFFFF" w:val="clear"/>
        <w:spacing w:lineRule="atLeast" w:line="270" w:before="0" w:after="135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 xml:space="preserve">         </w:t>
      </w:r>
      <w:r>
        <w:rPr>
          <w:color w:val="000000"/>
          <w:sz w:val="28"/>
          <w:szCs w:val="21"/>
        </w:rPr>
        <w:t>Голосували: одноголосно.</w:t>
      </w:r>
    </w:p>
    <w:p>
      <w:pPr>
        <w:pStyle w:val="Heading1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1"/>
          <w:lang w:val="uk-UA"/>
        </w:rPr>
        <w:t xml:space="preserve">         </w:t>
      </w:r>
      <w:r>
        <w:rPr>
          <w:sz w:val="28"/>
          <w:szCs w:val="28"/>
        </w:rPr>
        <w:t>ВИРІШИЛИ:</w:t>
      </w:r>
    </w:p>
    <w:p>
      <w:pPr>
        <w:pStyle w:val="Heading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Затвердити зміни у додатку до річного плану закупівель по КПКВК 0313160  на 2017 рік в сумі 50 000,00 грн., згідно довідки про зміни до кошторису на 2017 рік  та оприлюднити додаток зі внесеними змінами до річного плану закупівель в електронній системі закупівель. Всього по КПКВК 0313160 затверджено в додатку до річного плану закупівель на загальну суму 100 000,00 грн..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jc w:val="both"/>
        <w:rPr>
          <w:b/>
          <w:b/>
          <w:bCs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21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2337"/>
        <w:gridCol w:w="720"/>
        <w:gridCol w:w="3188"/>
      </w:tblGrid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олова тендерного комітету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ільник Н.М.</w:t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Заступник голови тендерного комітету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 О.І.</w:t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екретар комітету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 Л.В.</w:t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лени комітету: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брода А.С.</w:t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О.І.</w:t>
            </w:r>
          </w:p>
        </w:tc>
      </w:tr>
      <w:tr>
        <w:trPr>
          <w:trHeight w:val="629" w:hRule="atLeast"/>
        </w:trPr>
        <w:tc>
          <w:tcPr>
            <w:tcW w:w="2824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ломієць С.М.</w:t>
            </w:r>
          </w:p>
        </w:tc>
      </w:tr>
      <w:tr>
        <w:trPr>
          <w:trHeight w:val="691" w:hRule="atLeast"/>
        </w:trPr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(підпис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824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11">
    <w:name w:val="A11"/>
    <w:qFormat/>
    <w:rPr>
      <w:color w:val="000000"/>
      <w:sz w:val="1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3">
    <w:name w:val="Знак Знак"/>
    <w:basedOn w:val="Normal"/>
    <w:qFormat/>
    <w:pPr>
      <w:spacing w:lineRule="auto" w:line="3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08:00Z</dcterms:created>
  <dc:creator>Glbux</dc:creator>
  <dc:description/>
  <cp:keywords/>
  <dc:language>en-US</dc:language>
  <cp:lastModifiedBy>Admin</cp:lastModifiedBy>
  <cp:lastPrinted>2017-02-10T17:31:00Z</cp:lastPrinted>
  <dcterms:modified xsi:type="dcterms:W3CDTF">2017-04-21T05:33:00Z</dcterms:modified>
  <cp:revision>174</cp:revision>
  <dc:subject/>
  <dc:title/>
</cp:coreProperties>
</file>