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  <w:sz w:val="32"/>
          <w:szCs w:val="32"/>
        </w:rPr>
      </w:pPr>
      <w:r>
        <w:rPr>
          <w:rFonts w:cs="Mangal"/>
          <w:sz w:val="32"/>
          <w:szCs w:val="32"/>
          <w:lang w:val="uk-UA"/>
        </w:rPr>
        <w:t xml:space="preserve">Додаток до  річного  плану закупівель 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 кварта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ку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а районна державна адміністрація,  04057882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найменування замовника, код за ЄДРПОУ)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71"/>
        <w:gridCol w:w="970"/>
        <w:gridCol w:w="1434"/>
        <w:gridCol w:w="2818"/>
        <w:gridCol w:w="2564"/>
        <w:gridCol w:w="1813"/>
      </w:tblGrid>
      <w:tr>
        <w:trPr/>
        <w:tc>
          <w:tcPr>
            <w:tcW w:w="49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пір для друку  30197630-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69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5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9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з технічного обслуговування систем (Система оповіщення) 503241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телефонного зв’язку та передачі даних (Електронний документообіг) 64210000-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 2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 45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електричної енергії та супутні послуги (Оплата електроенергії)  </w:t>
            </w:r>
            <w:r>
              <w:rPr/>
              <w:t>65300000-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 24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газу та супутні послуги (Оплата природного газу) </w:t>
            </w:r>
            <w:r>
              <w:rPr/>
              <w:t>65200000-5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 90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води та супутні послуги (Оплата водопостачання та водовідведення)  </w:t>
            </w:r>
            <w:r>
              <w:rPr/>
              <w:t>651</w:t>
            </w:r>
            <w:r>
              <w:rPr>
                <w:lang w:val="uk-UA"/>
              </w:rPr>
              <w:t>00</w:t>
            </w:r>
            <w:r>
              <w:rPr/>
              <w:t>000-4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0,00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левна деревина (Пілети) 09110000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 6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116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9 23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Інші послуги (Сплата штрафів та пені) 983900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0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 15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тверджений протоколом засідання тендерного комітету від 16.01.2017 року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А.Кост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/>
      </w:pPr>
      <w:r>
        <w:rPr>
          <w:rFonts w:cs="Mangal" w:ascii="Times New Roman" w:hAnsi="Times New Roman"/>
          <w:lang w:val="uk-UA"/>
        </w:rPr>
        <w:t>16.01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5-02-18T15:28:00Z</cp:lastPrinted>
  <dcterms:modified xsi:type="dcterms:W3CDTF">2017-03-09T06:41:00Z</dcterms:modified>
  <cp:revision>86</cp:revision>
  <dc:subject/>
  <dc:title/>
</cp:coreProperties>
</file>