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П Л А Н   Д Е Р Ж А В Н И Х  З А К У П І В Е Л Ь     Н А       2 0 1 4   Р І К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УПРАВЛІННЯ  АГРОПРОМИСЛОВОГО  РОЗВИТКУ  НЕДРИГАЙЛІВСЬКОЇ  Р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813"/>
        <w:gridCol w:w="1849"/>
        <w:gridCol w:w="1794"/>
        <w:gridCol w:w="1804"/>
        <w:gridCol w:w="1875"/>
        <w:gridCol w:w="2091"/>
        <w:gridCol w:w="1785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дме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упівл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 КЕК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для бюджетни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ів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о  фінансуванн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чікува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предмета  закупівл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дура закупівлі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ваний початок проведення процедури  закупівлі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розділ(и) особа(и), яких планується залучити до підготовки документації конкурсних торгів(запиту цінових пропозицій, кваліфікаційної документації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тету  з конкурсних  торгів                                                С.М.Гурьков</w:t>
      </w:r>
    </w:p>
    <w:p>
      <w:pPr>
        <w:pStyle w:val="Normal"/>
        <w:tabs>
          <w:tab w:val="clear" w:pos="708"/>
          <w:tab w:val="left" w:pos="1515" w:leader="none"/>
          <w:tab w:val="left" w:pos="8460" w:leader="none"/>
        </w:tabs>
        <w:rPr/>
      </w:pPr>
      <w:r>
        <w:rPr>
          <w:sz w:val="28"/>
          <w:szCs w:val="28"/>
          <w:lang w:val="uk-UA"/>
        </w:rPr>
        <w:t>Секретар  комітету з конкурсних торгів                                             О.Г.Білоус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55:00Z</dcterms:created>
  <dc:creator>1</dc:creator>
  <dc:description/>
  <cp:keywords/>
  <dc:language>en-US</dc:language>
  <cp:lastModifiedBy>User</cp:lastModifiedBy>
  <cp:lastPrinted>2014-03-05T14:05:00Z</cp:lastPrinted>
  <dcterms:modified xsi:type="dcterms:W3CDTF">2014-04-22T11:50:00Z</dcterms:modified>
  <cp:revision>4</cp:revision>
  <dc:subject/>
  <dc:title>                  П Л А Н   Д Е Р Ж А В Н И Х  З А К У П І В Е Л Ь     Н А    П Е Р Ш И Й    К В А Р Т А Л   2 0 1 1   Р О К У </dc:title>
</cp:coreProperties>
</file>