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ДЕРЖАВНИХ  ЗАКУПІВЕЛЬ  НА   2014 РІК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А РАЙОННА  ДЕРЖАВНА 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13"/>
        <w:gridCol w:w="1849"/>
        <w:gridCol w:w="1794"/>
        <w:gridCol w:w="1804"/>
        <w:gridCol w:w="1875"/>
        <w:gridCol w:w="2091"/>
        <w:gridCol w:w="178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ів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 КЕК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для бюджет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ів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 фінансув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ікува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едмета  закупівл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дура закупівл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ий початок проведення процедури  закупівл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розділ(и) особа(и), яких планується залучити до підготовки документації конкурсних торгів(запиту цінових пропозицій, кваліфікаційної документації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  з конкурсних  торгів                                                        О.І. Неменко</w:t>
      </w:r>
    </w:p>
    <w:p>
      <w:pPr>
        <w:pStyle w:val="Normal"/>
        <w:tabs>
          <w:tab w:val="clear" w:pos="708"/>
          <w:tab w:val="left" w:pos="1515" w:leader="none"/>
          <w:tab w:val="left" w:pos="8460" w:leader="none"/>
        </w:tabs>
        <w:rPr/>
      </w:pPr>
      <w:r>
        <w:rPr>
          <w:sz w:val="28"/>
          <w:szCs w:val="28"/>
          <w:lang w:val="uk-UA"/>
        </w:rPr>
        <w:t xml:space="preserve">Секретар  комітету з конкурсних торгів   </w:t>
        <w:tab/>
        <w:t>Л.Л. Гуз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2:00Z</dcterms:created>
  <dc:creator>1</dc:creator>
  <dc:description/>
  <cp:keywords/>
  <dc:language>en-US</dc:language>
  <cp:lastModifiedBy>Admin</cp:lastModifiedBy>
  <cp:lastPrinted>2014-03-07T11:55:00Z</cp:lastPrinted>
  <dcterms:modified xsi:type="dcterms:W3CDTF">2014-03-07T08:55:00Z</dcterms:modified>
  <cp:revision>4</cp:revision>
  <dc:subject/>
  <dc:title>                  П Л А Н   Д Е Р Ж А В Н И Х  З А К У П І В Е Л Ь     Н А    П Е Р Ш И Й    К В А Р Т А Л   2 0 1 1   Р О К У </dc:title>
</cp:coreProperties>
</file>