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Наказ   Міністерства  економіки  України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26.07.2010 № 92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ічний     план      закупівель  по  відділу  </w:t>
      </w:r>
    </w:p>
    <w:p>
      <w:pPr>
        <w:pStyle w:val="Normal"/>
        <w:jc w:val="center"/>
        <w:rPr/>
      </w:pPr>
      <w:r>
        <w:rPr>
          <w:lang w:val="uk-UA"/>
        </w:rPr>
        <w:t xml:space="preserve">освіти,   молоді та спорту     Недригайлівської    РДА     на     2013  рік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</w:t>
      </w:r>
      <w:r>
        <w:rPr/>
        <w:t xml:space="preserve">                                                   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080"/>
        <w:gridCol w:w="1440"/>
        <w:gridCol w:w="1620"/>
        <w:gridCol w:w="1856"/>
        <w:gridCol w:w="1620"/>
        <w:gridCol w:w="3338"/>
        <w:gridCol w:w="1620"/>
      </w:tblGrid>
      <w:tr>
        <w:trPr>
          <w:trHeight w:val="1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мет 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для бюджетних коштів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рело фінан-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ікувана  вартість  предмета закупів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ис.грн 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цедур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рієнтов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чаток  проведення  процедури  закупівл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розді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особа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х  планує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и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підготов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ндер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запиту цінових  пропозицій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 природній, скраплений або в газоподібному ста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06.20.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одного пост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3 ро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нергія   електрич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35.1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одного пост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3 ро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ва твердої  поро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резень –квітень 2013 ро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Затверджений   рішенням комітету  з  конкурсних  торгів  від       18 .0 1.2013.   протокол   №  1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Голова ( заступник ) комітету  з  конкурсних  торгів     ________________________________        О.І.Токаренко  </w:t>
      </w:r>
    </w:p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Секретар  комітету з конкурсних торгів    __________________________          Нємцева  М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8:00Z</dcterms:created>
  <dc:creator>buhgalter</dc:creator>
  <dc:description/>
  <cp:keywords/>
  <dc:language>en-US</dc:language>
  <cp:lastModifiedBy>User</cp:lastModifiedBy>
  <cp:lastPrinted>2013-01-24T14:37:00Z</cp:lastPrinted>
  <dcterms:modified xsi:type="dcterms:W3CDTF">2014-07-11T06:08:00Z</dcterms:modified>
  <cp:revision>2</cp:revision>
  <dc:subject/>
  <dc:title/>
</cp:coreProperties>
</file>