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  <w:lang w:val="uk-UA"/>
        </w:rPr>
        <w:t>Наказ  міні терства  економіки  України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26.07.2010 № 92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ічний     план      закупівель  по  </w:t>
      </w:r>
    </w:p>
    <w:p>
      <w:pPr>
        <w:pStyle w:val="Normal"/>
        <w:jc w:val="center"/>
        <w:rPr/>
      </w:pPr>
      <w:r>
        <w:rPr>
          <w:lang w:val="uk-UA"/>
        </w:rPr>
        <w:t xml:space="preserve">відділу  освіти,  молоді та спорту Недригайлівської    РДА  на  2014  рік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</w:t>
      </w:r>
      <w:r>
        <w:rPr/>
        <w:t xml:space="preserve">                                     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260"/>
        <w:gridCol w:w="1440"/>
        <w:gridCol w:w="2160"/>
        <w:gridCol w:w="1552"/>
        <w:gridCol w:w="1620"/>
        <w:gridCol w:w="3338"/>
        <w:gridCol w:w="1620"/>
      </w:tblGrid>
      <w:tr>
        <w:trPr>
          <w:trHeight w:val="1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мет 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К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 для бюджетних коштів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 фінан-с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а  вартість  предмета закупів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ис.грн 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цеду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ок  проведення  процедури  закупів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 ( особа 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яких  планується залучи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 підготовки тендер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 запиту цінових  пропозицій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природній, скраплений або в газоподібному ста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20.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9,7 (Дев’ятсот дев’ять тисяч сімсот грн..) , в.т.ч. ПДВ -151,6( Сто п’ятдесят одна тисяча шістсот грн.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дного пост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-лют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тет з конкурсних торг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 відділу освіти, молоді та спорту, голова комітету з конкурсних торг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.І.Токар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курен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ія   електр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11.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83,6 (Триста вісімдесят три тисячі шістсот грн, в т.ч. ПДВ -63,9 (Шістдесят три тисячі дев’ятсот грн.. 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дного пост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-лют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тет з конкурсних торг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 відділу освіти, молоді та спорту, голова комітету з конкурсних торг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.І.Токар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курен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</w:t>
      </w:r>
      <w:r>
        <w:rPr>
          <w:sz w:val="20"/>
          <w:szCs w:val="20"/>
          <w:lang w:val="uk-UA"/>
        </w:rPr>
        <w:t xml:space="preserve">Затверджений   рішенням комітету  з  конкурсних  торгів протокол № 1  від 30.01.2014 року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</w:t>
      </w:r>
      <w:r>
        <w:rPr>
          <w:sz w:val="20"/>
          <w:szCs w:val="20"/>
          <w:lang w:val="uk-UA"/>
        </w:rPr>
        <w:t xml:space="preserve">Голова ( заступник ) комітету  з  конкурсних  торгів     ________________________________        О.І.Токаренко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sz w:val="20"/>
          <w:szCs w:val="20"/>
          <w:lang w:val="uk-UA"/>
        </w:rPr>
        <w:t>Секретар  комітету з конкурсних торгів    __________________________          Нємцева  М.І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b/>
          <w:sz w:val="16"/>
          <w:szCs w:val="16"/>
          <w:lang w:val="uk-UA"/>
        </w:rPr>
        <w:t>Наказ  міні терства  економіки  України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26.07.2010 № 92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ічний     план      закупівель  по  </w:t>
      </w:r>
    </w:p>
    <w:p>
      <w:pPr>
        <w:pStyle w:val="Normal"/>
        <w:jc w:val="center"/>
        <w:rPr/>
      </w:pPr>
      <w:r>
        <w:rPr>
          <w:lang w:val="uk-UA"/>
        </w:rPr>
        <w:t xml:space="preserve">відділу  освіти,  молоді та спорту Недригайлівської    РДА  на  2014  рік   </w:t>
      </w:r>
      <w:r>
        <w:rPr/>
        <w:t xml:space="preserve">                                                                                                                    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260"/>
        <w:gridCol w:w="1440"/>
        <w:gridCol w:w="2160"/>
        <w:gridCol w:w="1552"/>
        <w:gridCol w:w="1620"/>
        <w:gridCol w:w="3338"/>
        <w:gridCol w:w="1620"/>
      </w:tblGrid>
      <w:tr>
        <w:trPr>
          <w:trHeight w:val="1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мет 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К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 для бюджетних коштів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 фінан-с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а  вартість  предмета закупів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ис.грн 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цеду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чаток  проведення  процедури  закупівл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 ( особа 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их  планується залучи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підготовки тендерн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 запиту цінових  пропозицій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природній, скраплений або в газоподібному ста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20.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9,7 (Дев’ятсот дев’ять тисяч сімсот грн..) , в.т.ч. ПДВ -151,6( Сто п’ятдесят одна тисяча шістсот грн.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дного пост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-лют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тет з конкурсних торг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 відділу освіти, молоді та спорту, голова комітету з конкурсних торг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.І.Токар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курен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природній, скраплений або в газоподібному ста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20.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72,8 (Вісімсот сімдесят дві тисячі вісімсот грн..) 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т.ч. ПДВ -145,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то сорок п’ять  тисяч п’ятсот грн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дного пост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тет з конкурсних торг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 відділу освіти, молоді та спорту, голова комітету з конкурсних торг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.І.Токар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курен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ія   електр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11.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,6 (Триста вісімдесят три тисячі шістсот грн, в т.ч. ПДВ -63,9 (Шістдесят три тисячі дев’ятсот грн.. 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одного пост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-лют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 ро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тет з конкурсних торг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 відділу освіти, молоді та спорту, голова комітету з конкурсних торг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.І.Токар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курен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</w:t>
      </w:r>
      <w:r>
        <w:rPr>
          <w:sz w:val="20"/>
          <w:szCs w:val="20"/>
          <w:lang w:val="uk-UA"/>
        </w:rPr>
        <w:t xml:space="preserve">Затверджений   рішенням комітету  з  конкурсних  торгів протокол № 4   від 03.02.2014 року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</w:t>
      </w:r>
      <w:r>
        <w:rPr>
          <w:sz w:val="20"/>
          <w:szCs w:val="20"/>
          <w:lang w:val="uk-UA"/>
        </w:rPr>
        <w:t xml:space="preserve">Голова ( заступник ) комітету  з  конкурсних  торгів     ________________________________        О.І.Токаренко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sz w:val="20"/>
          <w:szCs w:val="20"/>
          <w:lang w:val="uk-UA"/>
        </w:rPr>
        <w:t>Секретар  комітету з конкурсних торгів    __________________________    Нємцева  М.І.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51:00Z</dcterms:created>
  <dc:creator>buhgalter</dc:creator>
  <dc:description/>
  <cp:keywords/>
  <dc:language>en-US</dc:language>
  <cp:lastModifiedBy>User</cp:lastModifiedBy>
  <cp:lastPrinted>2013-11-18T16:01:00Z</cp:lastPrinted>
  <dcterms:modified xsi:type="dcterms:W3CDTF">2014-07-11T05:51:00Z</dcterms:modified>
  <cp:revision>2</cp:revision>
  <dc:subject/>
  <dc:title/>
</cp:coreProperties>
</file>