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11.12.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Л.М., Жук Т.Д., Кущ Л.П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4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ХАЛИ:Інформацію члена комітету з конкурсних торгів Кущ Л.П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4 рік відповідно до затвердженого  кошторису на 2014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на 2014 рік з урахуванням з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на 2014 рік з урахуванням змі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и комітету з конкурсних торгів        ______________     Кущ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01:00Z</dcterms:created>
  <dc:creator>User</dc:creator>
  <dc:description/>
  <cp:keywords/>
  <dc:language>en-US</dc:language>
  <cp:lastModifiedBy>User</cp:lastModifiedBy>
  <dcterms:modified xsi:type="dcterms:W3CDTF">2014-12-11T14:01:00Z</dcterms:modified>
  <cp:revision>2</cp:revision>
  <dc:subject/>
  <dc:title/>
</cp:coreProperties>
</file>