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комітету з конкурсних торгі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03.03.201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вуючий</w:t>
      </w:r>
      <w:r>
        <w:rPr>
          <w:sz w:val="28"/>
          <w:szCs w:val="28"/>
        </w:rPr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ні члени тендерного комітету :</w:t>
      </w:r>
      <w:r>
        <w:rPr>
          <w:sz w:val="28"/>
          <w:szCs w:val="28"/>
        </w:rPr>
        <w:t xml:space="preserve"> Домашенко Л.М., Жук Т.Д., Кущ Л.П., Різніченко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утні: - нема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твердження річного плану діяльності комітету з конкурсних торгів щодо організації проведення процедур державних закупівель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ХАЛИ:Інформацію члена комітету з конкурсних торгів Кущ Л.П., яка ознайомила членів комітету з конкурсних торгів із річним планом діяльності комітету з конкурсних торгів щодо організації на проведення процедур державних закупівель з урахуванням змін на 2015 рік відповідно до затвердженого  кошторису на 2015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СТУПИЛА: Член комітету з конкурсних торгів, Жук Т.Д., яка запропонувала ухвалити річний план діяльності  комітету з конкурсних торгів щодо організації та проведення процедур державних закупівель  з урахуванням змін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ВАЛИЛИ: Затвердити річний план діяльності комітету з конкурсних торгів щодо організації та проведення державних закупівель з урахуванням змін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ОЛОСУВАЛИ : «за»                                 - 5 чолові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роти»                          - 0 чолов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комітету з конкурсних торгів      ______________    Маслак Н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комітету з конкурсних торгів    ______________   Домашенко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и комітету з конкурсних торгів        ______________     Кущ Л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     Жук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     Різніченко Л.М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Наказ Міністерства економічного розвитку і торгівлі України</w:t>
        <w:br/>
        <w:t xml:space="preserve">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5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 для шпалер 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разит 23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ітли 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носка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микачі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ітильники 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бель електрич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а монтажна 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4-х жильн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1-жильн.мід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 27.9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ічильник 26.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 24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25.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окол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тротуарна 23.6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а продукція 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розрахунково-платіжна відомість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по з/плат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 22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плення до жолоба 25.9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псокартон 16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ь 24.1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опласт 22.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івка 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лампочки денного освітлення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ровід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ях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40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 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 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дрейсовий медичний огляд 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атрідж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8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 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КВ 31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 (журна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03.03.2015 року протокол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color w:val="0000FF"/>
              </w:rPr>
              <w:t>КЕКВ</w:t>
            </w:r>
            <w:r>
              <w:rPr/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тверджений рішенням комітету з конкурсних торгів від  03.03.2015 року  N 3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_____</w:t>
            </w:r>
            <w:r>
              <w:rPr>
                <w:szCs w:val="20"/>
                <w:u w:val="single"/>
              </w:rPr>
              <w:t>Н.І. Маслак</w:t>
            </w:r>
            <w:r>
              <w:rPr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______</w:t>
            </w:r>
            <w:r>
              <w:rPr>
                <w:szCs w:val="20"/>
                <w:u w:val="single"/>
              </w:rPr>
              <w:t>Л.М. Домашенко</w:t>
            </w:r>
            <w:r>
              <w:rPr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TextBody"/>
        <w:spacing w:before="0" w:after="12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34:00Z</dcterms:created>
  <dc:creator>Admin</dc:creator>
  <dc:description/>
  <cp:keywords/>
  <dc:language>en-US</dc:language>
  <cp:lastModifiedBy>User</cp:lastModifiedBy>
  <cp:lastPrinted>2012-02-24T15:32:00Z</cp:lastPrinted>
  <dcterms:modified xsi:type="dcterms:W3CDTF">2015-03-03T12:34:00Z</dcterms:modified>
  <cp:revision>2</cp:revision>
  <dc:subject/>
  <dc:title/>
</cp:coreProperties>
</file>