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03.09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на 2015 рік відповідно до затвердженого тимчасового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на 2015 рі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User</cp:lastModifiedBy>
  <cp:lastPrinted>2015-01-21T14:44:00Z</cp:lastPrinted>
  <dcterms:modified xsi:type="dcterms:W3CDTF">2015-09-07T12:00:00Z</dcterms:modified>
  <cp:revision>55</cp:revision>
  <dc:subject/>
  <dc:title/>
</cp:coreProperties>
</file>