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ок до річного плану діяльності комітету з конкурсних торг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організації та проведення процедур державних закупів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ідділу культури і туризму Недригайлівської РДА на 11.12. 2014 року</w:t>
      </w:r>
    </w:p>
    <w:tbl>
      <w:tblPr>
        <w:tblW w:w="111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15"/>
        <w:gridCol w:w="1260"/>
        <w:gridCol w:w="997"/>
        <w:gridCol w:w="1523"/>
        <w:gridCol w:w="1619"/>
        <w:gridCol w:w="1538"/>
        <w:gridCol w:w="817"/>
      </w:tblGrid>
      <w:tr>
        <w:trPr>
          <w:trHeight w:val="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і щодо кожного окремого предмета закупівлі </w:t>
            </w:r>
          </w:p>
        </w:tc>
      </w:tr>
      <w:tr>
        <w:trPr>
          <w:trHeight w:val="165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класифікат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строк здійснення закупів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вартість предмета закупівлі   (гр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2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23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сії інформації з записом(флеш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на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40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для шпа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5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 і миючі за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41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вріз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7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оле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игрег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і з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для н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о заробітній пла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нгі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ик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аз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заліз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дний кале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пет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і крі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ле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вка полієтиле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псокар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35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1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рейсовий медичний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по заміні трьохфазного лічи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1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ЕКВ 280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07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7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З</w:t>
      </w:r>
      <w:r>
        <w:rPr/>
        <w:t>а рішенням комітету з конкурсних торгів від 11.12.2014 року протокол № 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02:00Z</dcterms:created>
  <dc:creator>User</dc:creator>
  <dc:description/>
  <cp:keywords/>
  <dc:language>en-US</dc:language>
  <cp:lastModifiedBy>User</cp:lastModifiedBy>
  <dcterms:modified xsi:type="dcterms:W3CDTF">2014-12-11T14:02:00Z</dcterms:modified>
  <cp:revision>2</cp:revision>
  <dc:subject/>
  <dc:title/>
</cp:coreProperties>
</file>