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5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ей для шпалер 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разит 23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ітли 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нос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микачі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ітильники 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бель електрич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 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 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окол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тротуарна 23.6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зрахунково-платіжна відомість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по з/плат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 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до жолоба 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сокартон 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ь 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опласт 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івка 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лампочки денного освітлення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4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дрейсовий медичний огляд 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атрід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юридичні  щодо судових процедур у сфері трудового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Недригайлівської дитячої музичної школи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10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 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шкодування моральної шкоди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овий збір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КВ 3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 (журнал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вердопаливного котла для Тернівської ДШМ 27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19.08.2015 року протокол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12:00Z</dcterms:created>
  <dc:creator>User</dc:creator>
  <dc:description/>
  <cp:keywords/>
  <dc:language>en-US</dc:language>
  <cp:lastModifiedBy>User</cp:lastModifiedBy>
  <dcterms:modified xsi:type="dcterms:W3CDTF">2015-08-26T07:12:00Z</dcterms:modified>
  <cp:revision>2</cp:revision>
  <dc:subject/>
  <dc:title/>
</cp:coreProperties>
</file>