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5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 17.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й для шпалер 20.5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йт спирт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разит 23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ітли </w:t>
            </w: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носка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микачі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ітильники </w:t>
            </w: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клейка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бель електричний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а монтажна 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4-х жильн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1-жильн.мід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 27.9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обка пластикова 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ічильник 26.5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гон в комплект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 24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25.9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окол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 тротуарна 23.6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лі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ована продукція 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розрахунково-платіжна відомість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по з/плат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і перекидн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0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 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 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дрейсовий медичний огляд </w:t>
            </w: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катрідж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8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 19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7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земельний пода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КВ 31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 (журна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17.02.2015 року протокол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11:00Z</dcterms:created>
  <dc:creator>1</dc:creator>
  <dc:description/>
  <cp:keywords/>
  <dc:language>en-US</dc:language>
  <cp:lastModifiedBy>User</cp:lastModifiedBy>
  <cp:lastPrinted>2015-02-19T14:51:00Z</cp:lastPrinted>
  <dcterms:modified xsi:type="dcterms:W3CDTF">2015-02-23T11:11:00Z</dcterms:modified>
  <cp:revision>2</cp:revision>
  <dc:subject/>
  <dc:title>Додаток до річного плану діяльності комітету з конкурсних торгів</dc:title>
</cp:coreProperties>
</file>