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4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ман17.23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ї інформації з записом(флешка)18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стична система26.40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20.41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фа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врізний25.7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2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27.5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3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ки сигрегато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ансові звіти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и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чатк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ір факсовий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 для нот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омості по заробітній платі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исник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носк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зпаливо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мент</w:t>
            </w: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микачі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етки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ітильники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разит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4-х жильний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1-жильн.мідн.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скач магнітний</w:t>
            </w: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бка пластиков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лічильник</w:t>
            </w: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юбель-гвоздь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ни запорн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ткі різьби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од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би залізні</w:t>
            </w: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існики</w:t>
            </w: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кована продукція</w:t>
            </w: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кидний календа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п для бензопили</w:t>
            </w: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ло для бензопили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іса петля</w:t>
            </w: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різ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евяні крісла</w:t>
            </w: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32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опки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івка полієтиленова</w:t>
            </w:r>
            <w:r>
              <w:rPr>
                <w:sz w:val="28"/>
                <w:szCs w:val="28"/>
                <w:lang w:val="ru-RU"/>
              </w:rPr>
              <w:t>22.2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паклівка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іпсокартон </w:t>
            </w:r>
            <w:r>
              <w:rPr>
                <w:sz w:val="28"/>
                <w:szCs w:val="28"/>
                <w:lang w:val="ru-RU"/>
              </w:rPr>
              <w:t>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ка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іль</w:t>
            </w:r>
            <w:r>
              <w:rPr>
                <w:sz w:val="28"/>
                <w:szCs w:val="28"/>
                <w:lang w:val="ru-RU"/>
              </w:rPr>
              <w:t>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опласт</w:t>
            </w:r>
            <w:r>
              <w:rPr>
                <w:sz w:val="28"/>
                <w:szCs w:val="28"/>
                <w:lang w:val="ru-RU"/>
              </w:rPr>
              <w:t>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а</w:t>
            </w:r>
            <w:r>
              <w:rPr>
                <w:sz w:val="28"/>
                <w:szCs w:val="28"/>
                <w:lang w:val="ru-RU"/>
              </w:rPr>
              <w:t>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лоб</w:t>
            </w:r>
            <w:r>
              <w:rPr>
                <w:sz w:val="28"/>
                <w:szCs w:val="28"/>
                <w:lang w:val="ru-RU"/>
              </w:rPr>
              <w:t>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іплення до жолоба</w:t>
            </w:r>
            <w:r>
              <w:rPr>
                <w:sz w:val="28"/>
                <w:szCs w:val="28"/>
                <w:lang w:val="ru-RU"/>
              </w:rPr>
              <w:t>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952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66.1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рейсовий медичний огляд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заміні трьохфазного лічильника 26.5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64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9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РБК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9.12.2014 року протокол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4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ман17.23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ї інформації з записом(флешка)18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стична система26.40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20.41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фа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врізний25.7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іній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2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27.5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3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ки сигрегато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ансові звіти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и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чатк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ір факсовий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 для нот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омості по заробітній платі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исник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носк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зпаливо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мент</w:t>
            </w: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микачі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етки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ітильники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разит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4-х жильний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1-жильн.мідн.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скач магнітний</w:t>
            </w: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бка пластиков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лічильник</w:t>
            </w: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юбель-гвоздь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ни запорн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ткі різьби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од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би залізні</w:t>
            </w: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існики</w:t>
            </w: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кована продукція</w:t>
            </w: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кидний календа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п для бензопили</w:t>
            </w: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ло для бензопили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іса петля</w:t>
            </w: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різ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евяні крісла</w:t>
            </w: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32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опки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івка полієтиленова</w:t>
            </w:r>
            <w:r>
              <w:rPr>
                <w:sz w:val="28"/>
                <w:szCs w:val="28"/>
                <w:lang w:val="ru-RU"/>
              </w:rPr>
              <w:t>22.2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паклівка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іпсокартон </w:t>
            </w:r>
            <w:r>
              <w:rPr>
                <w:sz w:val="28"/>
                <w:szCs w:val="28"/>
                <w:lang w:val="ru-RU"/>
              </w:rPr>
              <w:t>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ка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іль</w:t>
            </w:r>
            <w:r>
              <w:rPr>
                <w:sz w:val="28"/>
                <w:szCs w:val="28"/>
                <w:lang w:val="ru-RU"/>
              </w:rPr>
              <w:t>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опласт</w:t>
            </w:r>
            <w:r>
              <w:rPr>
                <w:sz w:val="28"/>
                <w:szCs w:val="28"/>
                <w:lang w:val="ru-RU"/>
              </w:rPr>
              <w:t>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а</w:t>
            </w:r>
            <w:r>
              <w:rPr>
                <w:sz w:val="28"/>
                <w:szCs w:val="28"/>
                <w:lang w:val="ru-RU"/>
              </w:rPr>
              <w:t>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лоб</w:t>
            </w:r>
            <w:r>
              <w:rPr>
                <w:sz w:val="28"/>
                <w:szCs w:val="28"/>
                <w:lang w:val="ru-RU"/>
              </w:rPr>
              <w:t>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іплення до жолоба</w:t>
            </w:r>
            <w:r>
              <w:rPr>
                <w:sz w:val="28"/>
                <w:szCs w:val="28"/>
                <w:lang w:val="ru-RU"/>
              </w:rPr>
              <w:t>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5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66.1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рейсовий медичний огляд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заміні трьохфазного лічильника 26.5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64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9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РБК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5.12.2014 року протокол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4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ман17.23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ї інформації з записом(флешка)18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стична система26.40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20.41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фа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врізний25.7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27.5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3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ки сигрегато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ансові звіти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и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чатк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ір факсовий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 для нот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омості по заробітній платі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носк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мент</w:t>
            </w: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микачі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етки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ітильники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разит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4-х жильний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1-жильн.мідн.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скач магнітний</w:t>
            </w: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бка пластиков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лічильник</w:t>
            </w: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юбель-гвоздь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ни запорн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ткі різьби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од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би залізні</w:t>
            </w: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існики</w:t>
            </w: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кована продукція</w:t>
            </w: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кидний календа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п для бензопили</w:t>
            </w: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ло для бензопили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іса петля</w:t>
            </w: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різ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евяні крісла</w:t>
            </w: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32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опки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івка полієтиленова</w:t>
            </w:r>
            <w:r>
              <w:rPr>
                <w:sz w:val="28"/>
                <w:szCs w:val="28"/>
                <w:lang w:val="ru-RU"/>
              </w:rPr>
              <w:t>22.2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паклівка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іпсокартон </w:t>
            </w:r>
            <w:r>
              <w:rPr>
                <w:sz w:val="28"/>
                <w:szCs w:val="28"/>
                <w:lang w:val="ru-RU"/>
              </w:rPr>
              <w:t>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ка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іль</w:t>
            </w:r>
            <w:r>
              <w:rPr>
                <w:sz w:val="28"/>
                <w:szCs w:val="28"/>
                <w:lang w:val="ru-RU"/>
              </w:rPr>
              <w:t>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опласт</w:t>
            </w:r>
            <w:r>
              <w:rPr>
                <w:sz w:val="28"/>
                <w:szCs w:val="28"/>
                <w:lang w:val="ru-RU"/>
              </w:rPr>
              <w:t>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а</w:t>
            </w:r>
            <w:r>
              <w:rPr>
                <w:sz w:val="28"/>
                <w:szCs w:val="28"/>
                <w:lang w:val="ru-RU"/>
              </w:rPr>
              <w:t>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лоб</w:t>
            </w:r>
            <w:r>
              <w:rPr>
                <w:sz w:val="28"/>
                <w:szCs w:val="28"/>
                <w:lang w:val="ru-RU"/>
              </w:rPr>
              <w:t>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іплення до жолоба</w:t>
            </w:r>
            <w:r>
              <w:rPr>
                <w:sz w:val="28"/>
                <w:szCs w:val="28"/>
                <w:lang w:val="ru-RU"/>
              </w:rPr>
              <w:t>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25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66.1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рейсовий медичний огляд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заміні трьохфазного лічильника 26.5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64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9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РБК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6.12.2014 року протокол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59:00Z</dcterms:created>
  <dc:creator>1</dc:creator>
  <dc:description/>
  <cp:keywords/>
  <dc:language>en-US</dc:language>
  <cp:lastModifiedBy>User</cp:lastModifiedBy>
  <cp:lastPrinted>2014-12-11T14:16:00Z</cp:lastPrinted>
  <dcterms:modified xsi:type="dcterms:W3CDTF">2014-12-31T10:59:00Z</dcterms:modified>
  <cp:revision>2</cp:revision>
  <dc:subject/>
  <dc:title>Додаток до річного плану діяльності комітету з конкурсних торгів</dc:title>
</cp:coreProperties>
</file>