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ок до річного плану діяльності комітету з конкурсних торг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організації та проведення процедур державних закупів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ідділу культури і туризму Недригайлівської РДА на 28.10. 2014 року</w:t>
      </w:r>
    </w:p>
    <w:tbl>
      <w:tblPr>
        <w:tblW w:w="111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15"/>
        <w:gridCol w:w="1260"/>
        <w:gridCol w:w="997"/>
        <w:gridCol w:w="1523"/>
        <w:gridCol w:w="1619"/>
        <w:gridCol w:w="1538"/>
        <w:gridCol w:w="817"/>
      </w:tblGrid>
      <w:tr>
        <w:trPr>
          <w:trHeight w:val="7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і щодо кожного окремого предмета закупівлі </w:t>
            </w:r>
          </w:p>
        </w:tc>
      </w:tr>
      <w:tr>
        <w:trPr>
          <w:trHeight w:val="165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е 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класифікат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строк здійснення закупів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а вартість предмета закупівлі   (гр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2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23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сії інформації з записом(флеш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на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40.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для шпа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52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 і миючі засоб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41.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30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вріз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72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.30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7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оле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сигрег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і з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т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акс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для н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о заробітній пла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па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нгі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ик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аз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заліз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дний кален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 для бензо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для бензо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а пет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і крі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983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1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рейсовий медичний 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по заміні трьохфазного лічи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1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4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ЕКВ 280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28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28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З</w:t>
      </w:r>
      <w:r>
        <w:rPr/>
        <w:t>а рішенням комітету з конкурсних торгів від 28.10.2014 року протокол № 10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28.10.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Л.М., Жук Т.Д., Кущ Л.П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4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ХАЛИ:Інформацію члена комітету з конкурсних торгів Кущ Л.П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4 рік відповідно до затвердженого  кошторису на 2014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на 2014 рік з урахуванням з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на 2014 рік з урахуванням змі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и комітету з конкурсних торгів        ______________     Кущ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6:00Z</dcterms:created>
  <dc:creator>User</dc:creator>
  <dc:description/>
  <cp:keywords/>
  <dc:language>en-US</dc:language>
  <cp:lastModifiedBy>User</cp:lastModifiedBy>
  <dcterms:modified xsi:type="dcterms:W3CDTF">2014-10-30T14:26:00Z</dcterms:modified>
  <cp:revision>2</cp:revision>
  <dc:subject/>
  <dc:title/>
</cp:coreProperties>
</file>