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даток до річного плану діяльності комітету з конкурсних торг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організації та проведення процедур державних закупів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ідділу культури і туризму Недригайлівської РДА на 08.07. 2014 року</w:t>
      </w:r>
    </w:p>
    <w:tbl>
      <w:tblPr>
        <w:tblW w:w="111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815"/>
        <w:gridCol w:w="1260"/>
        <w:gridCol w:w="997"/>
        <w:gridCol w:w="1523"/>
        <w:gridCol w:w="1619"/>
        <w:gridCol w:w="1538"/>
        <w:gridCol w:w="817"/>
      </w:tblGrid>
      <w:tr>
        <w:trPr>
          <w:trHeight w:val="7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і щодо кожного окремого предмета закупівлі </w:t>
            </w:r>
          </w:p>
        </w:tc>
      </w:tr>
      <w:tr>
        <w:trPr>
          <w:trHeight w:val="165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е 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а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згідно класифікат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строк здійснення закупів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а вартість предмета закупівлі   (грн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2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23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 «Крисина смер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40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сії інформації з записом(флеш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тична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40.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а 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ольор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друка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для шпа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52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о і миючі засоб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1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стіра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1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ru-RU"/>
              </w:rPr>
              <w:t>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41.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30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вріз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72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йт спи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.30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для зшивач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9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51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ня періодич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газе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7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оле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сигрег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і з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і касові орд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ходні касові орд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т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факс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 для н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о заробітній пла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пали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ингі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1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ик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аз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4-х жи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1-жильн.мід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іч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51.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 заліз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2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а продук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дний кален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 для бензопи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9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для бензопи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са пет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7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і крі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0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ортепіано «</w:t>
            </w:r>
            <w:r>
              <w:rPr>
                <w:sz w:val="28"/>
                <w:szCs w:val="28"/>
                <w:lang w:val="en-US"/>
              </w:rPr>
              <w:t>PETROF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елевіз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ST-TV-1403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30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DVD </w:t>
            </w:r>
            <w:r>
              <w:rPr>
                <w:sz w:val="28"/>
                <w:szCs w:val="28"/>
              </w:rPr>
              <w:t>«Сатур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іплення для </w:t>
            </w:r>
            <w:r>
              <w:rPr>
                <w:sz w:val="28"/>
                <w:szCs w:val="28"/>
                <w:lang w:val="en-US"/>
              </w:rPr>
              <w:t>DV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4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233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грошового посередниц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1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9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ідписці періодичних вид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еревезенню учасників худ. само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1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технічного обслуговування і ремонту комп’ютерної техн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.0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рейсовий медичний огл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будівлі Недригайлівської дитячої музичної шк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9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26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ЕКВ 280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екологічний податок, штрафи, пе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28,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28,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            Т.Д.Жук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З</w:t>
      </w:r>
      <w:r>
        <w:rPr/>
        <w:t>а рішенням комітету з конкурсних торгів від 08.07.2014 року протокол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38:00Z</dcterms:created>
  <dc:creator>User</dc:creator>
  <dc:description/>
  <cp:keywords/>
  <dc:language>en-US</dc:language>
  <cp:lastModifiedBy>User</cp:lastModifiedBy>
  <dcterms:modified xsi:type="dcterms:W3CDTF">2014-07-14T11:38:00Z</dcterms:modified>
  <cp:revision>2</cp:revision>
  <dc:subject/>
  <dc:title/>
</cp:coreProperties>
</file>