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чний план державних закупівель по Недригайлівській ЦР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4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71"/>
        <w:gridCol w:w="3129"/>
        <w:gridCol w:w="2880"/>
        <w:gridCol w:w="2520"/>
        <w:gridCol w:w="25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едмет закупівлі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КЕКВ (для бюджетних коштів)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чікувана вартість предмета закупівлі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цедура закупівлі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рієнтований початок проведення процедури закупівлі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мітки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плопостача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7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8313,00 грн в т.ч. ПДВ 101385,5 грн. (шістсот вісім тисяч триста тринадцять гривень 00 копійо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акупівля в одного учасник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К 016-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.30.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7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36037,00 грн. в т.ч. ПДВ 67214,60 грн. (триста тридцять шість тисяч тридцять сім гривень 00 копійок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упівля в одного учас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К 016-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.11.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еконструкція теплопостачання ЦРЛ. Котельня потужністю 810 кВт по вул. Чапаєва, 12 в смт Недригайлів Сумської обла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4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39270,00 грн. в т.ч. ПДВ  339879,00 грн. (два мільйони тридцять дев’ять тисяч двісті сімдесят гривень 00 копійо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СТУ. Б.Д.1.1-1:201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Затверджений рішенням комітету з конкурсних торгів від _______ № _________ .</w:t>
      </w:r>
    </w:p>
    <w:p>
      <w:pPr>
        <w:pStyle w:val="Normal"/>
        <w:rPr>
          <w:lang w:val="uk-UA"/>
        </w:rPr>
      </w:pPr>
      <w:r>
        <w:rPr>
          <w:lang w:val="uk-UA"/>
        </w:rPr>
        <w:t>Голова комітету з конкурсних торгів</w:t>
        <w:tab/>
        <w:t>____________                                                         _________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</w:t>
      </w:r>
      <w:r>
        <w:rPr>
          <w:lang w:val="uk-UA"/>
        </w:rPr>
        <w:t>(підпис)</w:t>
        <w:tab/>
        <w:t xml:space="preserve">                                                              (ініціали та прізвище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М. П.</w:t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екретар комітету з конкурсних торгів</w:t>
        <w:tab/>
        <w:t xml:space="preserve"> _________                                                                 ___________________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</w:t>
      </w:r>
      <w:r>
        <w:rPr>
          <w:lang w:val="uk-UA"/>
        </w:rPr>
        <w:t>(підпис)                                                                     (ініціали та прізвище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ab/>
      </w:r>
    </w:p>
    <w:sectPr>
      <w:type w:val="nextPage"/>
      <w:pgSz w:orient="landscape" w:w="16838" w:h="11906"/>
      <w:pgMar w:left="1134" w:right="99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3:46:00Z</dcterms:created>
  <dc:creator>Customer</dc:creator>
  <dc:description/>
  <cp:keywords/>
  <dc:language>en-US</dc:language>
  <cp:lastModifiedBy>User</cp:lastModifiedBy>
  <cp:lastPrinted>2012-01-21T15:06:00Z</cp:lastPrinted>
  <dcterms:modified xsi:type="dcterms:W3CDTF">2014-12-22T06:58:00Z</dcterms:modified>
  <cp:revision>21</cp:revision>
  <dc:subject/>
  <dc:title>Затверджено </dc:title>
</cp:coreProperties>
</file>