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чний план державних закупівель по Недригайлівській ЦР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4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20"/>
        <w:gridCol w:w="1834"/>
        <w:gridCol w:w="1814"/>
        <w:gridCol w:w="1840"/>
        <w:gridCol w:w="1836"/>
        <w:gridCol w:w="3005"/>
        <w:gridCol w:w="1440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едмет закупівлі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ЕКВ (для бюджетних коштів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жерело фінансуванн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чікувана вартість предмета закупівлі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цедура закупівлі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ієнтований початок проведення процедури закупівлі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розділ/и ( особа/и), яких планується залучити до підготовки документац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 запиту цінових котирувань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тки 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плопостач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ісцевий бюджет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8313,00 грн в т.ч. ПДВ 101385,5 грн. (шістсот вісім тисяч триста тринадцять гривень 00 копійок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купівля в одного учасник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тарчук А.О. секретар комітету з конкурсних торг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К 016-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30.1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36037,00 грн. в т.ч. ПДВ 67214,60 грн. (триста тридцять шість тисяч тридцять сім гривень 00 копійок)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упівля в одного учасни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тарчук А.О. секретар комітету з конкурсних торг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К 016-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11.1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теплопостачання ЦРЛ. Котельня потужністю 810 кВт по вул. Чапаєва, 12 в смт Недригайлів Сумської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9270,00 грн. в т.ч. ПДВ  339879,00 грн. (два мільйони тридцять дев’ять тисяч двісті сімдесят гривень 00 копійок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тарчук А.О. секретар комітету з конкурсних торг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СТУ. Б.Д.1.1-1:20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Голова комітету з конкурсних торгів         </w:t>
      </w:r>
    </w:p>
    <w:p>
      <w:pPr>
        <w:pStyle w:val="Normal"/>
        <w:rPr/>
      </w:pPr>
      <w:r>
        <w:rPr>
          <w:lang w:val="uk-UA"/>
        </w:rPr>
        <w:t xml:space="preserve">Заступник головного лікаря  з економічних питань                          ______________________                         А.І.Дремов </w:t>
      </w:r>
    </w:p>
    <w:p>
      <w:pPr>
        <w:pStyle w:val="Normal"/>
        <w:rPr>
          <w:lang w:val="uk-UA"/>
        </w:rPr>
      </w:pPr>
      <w:r>
        <w:rPr>
          <w:lang w:val="uk-UA"/>
        </w:rPr>
        <w:t>Секретар комітету з конкурсних торгів                                              ______________________                         А.О. Татарчук</w:t>
      </w:r>
    </w:p>
    <w:p>
      <w:pPr>
        <w:pStyle w:val="Normal"/>
        <w:rPr/>
      </w:pPr>
      <w:r>
        <w:rPr>
          <w:lang w:val="uk-UA"/>
        </w:rPr>
        <w:t>(затверджений рішенням комітету з конкурсних торгів від          26.08.2014 року № __ )</w:t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46:00Z</dcterms:created>
  <dc:creator>Customer</dc:creator>
  <dc:description/>
  <cp:keywords/>
  <dc:language>en-US</dc:language>
  <cp:lastModifiedBy>User</cp:lastModifiedBy>
  <cp:lastPrinted>2012-01-21T15:06:00Z</cp:lastPrinted>
  <dcterms:modified xsi:type="dcterms:W3CDTF">2014-08-28T07:37:00Z</dcterms:modified>
  <cp:revision>19</cp:revision>
  <dc:subject/>
  <dc:title>Затверджено </dc:title>
</cp:coreProperties>
</file>