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20"/>
        <w:gridCol w:w="1834"/>
        <w:gridCol w:w="1814"/>
        <w:gridCol w:w="1840"/>
        <w:gridCol w:w="1836"/>
        <w:gridCol w:w="3185"/>
        <w:gridCol w:w="126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/и ( особа/и), яких планується залучити до підготовки документ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 запиту цінових котируван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313,00 грн в т.ч. ПДВ 101385,5 грн. (шістсот вісім тисяч триста тринадцять гривень 00 копійо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одного постачаль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6037,00 грн. в т.ч. ПДВ 67214,60 грн. (триста тридцять шість тисяч тридцять сім гривень 00 копійок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одного постачаль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</w:t>
      </w:r>
    </w:p>
    <w:p>
      <w:pPr>
        <w:pStyle w:val="Normal"/>
        <w:rPr/>
      </w:pPr>
      <w:r>
        <w:rPr>
          <w:lang w:val="uk-UA"/>
        </w:rPr>
        <w:t xml:space="preserve">Заступник головного лікаря  з економічних питань                          ______________________                         А.І.Дрем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А.О. Тата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(затверджений рішенням комітету з конкурсних торгів від          11.08.2014 року № __ )</w:t>
      </w:r>
    </w:p>
    <w:sectPr>
      <w:type w:val="nextPage"/>
      <w:pgSz w:orient="landscape" w:w="16838" w:h="11906"/>
      <w:pgMar w:left="1134" w:right="99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6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4-08-26T06:11:00Z</dcterms:modified>
  <cp:revision>16</cp:revision>
  <dc:subject/>
  <dc:title>Затверджено </dc:title>
</cp:coreProperties>
</file>