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державних закупівель по Недригайлівській ЦР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71"/>
        <w:gridCol w:w="3129"/>
        <w:gridCol w:w="288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а вартість предмета закупівл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дура закупів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ієнтований початок проведення процедури закупівл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постач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0437,40 грн. в т.ч. ПДВ 162087,48 грн. (вісімсот десять тисяч чотириста тридцять сім гривень 40 копій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купівля в одного учас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3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69028,95 грн. в т.ч. ПДВ 93805,79 грн. (чотириста шістдесят дев’ять тисяч двадцять вісім гривень 95 копійо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К 016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23.02.2015 № 1</w:t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</w:t>
        <w:tab/>
        <w:t xml:space="preserve">____________                                                         </w:t>
      </w:r>
      <w:r>
        <w:rPr>
          <w:u w:val="single"/>
          <w:lang w:val="uk-UA"/>
        </w:rPr>
        <w:t>Дремов А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(підпис)</w:t>
        <w:tab/>
        <w:t xml:space="preserve">                      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П.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комітету з конкурсних торгів</w:t>
        <w:tab/>
        <w:t xml:space="preserve"> _________                                                                 ___</w:t>
      </w:r>
      <w:r>
        <w:rPr>
          <w:u w:val="single"/>
          <w:lang w:val="uk-UA"/>
        </w:rPr>
        <w:t>Татарчук А.О</w:t>
      </w:r>
      <w:r>
        <w:rPr>
          <w:lang w:val="uk-UA"/>
        </w:rPr>
        <w:t xml:space="preserve">.__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(підпис)                                                         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ab/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34:00Z</dcterms:created>
  <dc:creator>Customer</dc:creator>
  <dc:description/>
  <cp:keywords/>
  <dc:language>en-US</dc:language>
  <cp:lastModifiedBy>User</cp:lastModifiedBy>
  <cp:lastPrinted>2012-01-21T15:06:00Z</cp:lastPrinted>
  <dcterms:modified xsi:type="dcterms:W3CDTF">2015-02-23T11:34:00Z</dcterms:modified>
  <cp:revision>2</cp:revision>
  <dc:subject/>
  <dc:title>Затверджено </dc:title>
</cp:coreProperties>
</file>