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РОТОКОЛ № _____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комітету з конкурсних торгів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дригайлівської центральної районної лікарні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br/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 xml:space="preserve"> </w:t>
        <w:tab/>
        <w:t xml:space="preserve"> 11.08. 2014 року </w:t>
        <w:tab/>
        <w:tab/>
        <w:tab/>
        <w:tab/>
        <w:tab/>
        <w:tab/>
        <w:t xml:space="preserve">                смт. Недригайлів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>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>Охріменко Л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>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Білоус Л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Секретар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комітету з конкурсних торгів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ab/>
        <w:t xml:space="preserve">- </w:t>
        <w:tab/>
        <w:t>Татарчук А.О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Відсутні: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Не має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ідання розпочато о 10:00 год.</w:t>
      </w:r>
    </w:p>
    <w:p>
      <w:pPr>
        <w:pStyle w:val="Normal"/>
        <w:spacing w:before="0" w:after="0"/>
        <w:jc w:val="center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РЯДОК ДЕННИЙ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1.Внесення змін до річного плану закупівель товарів , робіт та послуг та додатку до нього на 2014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СЛУХАЛИ: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Інформацію заступника головного лікаря з економічних питань Дремова А.І., який повідомив, що на виконання вимог Закону України «Про здійснення державних закупівель» щодо внесення змін до додатку до плану закупівель на 2014 рік, а саме: </w:t>
      </w: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загальному фонду кошторис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 збільшити призначення за КЕКВ 2220 «Медикаменти та перев’язувальні матеріали» на суму 15000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збільшити призначення за КЕКВ 2240 «Оплата послуг (крім комунальних)» на суму 44800,00 гривень;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збільшити призначення за КЕКВ 2250 «Видатки на відрядження» на суму 20000,00 гривень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по спеціальному фонду: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збільшити призначення за КЕКВ 2210 «Предмети, матеріали, обладнання та інвентар» на суму 10912,36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збільшити призначення за КЕКВ 2220 «Медикаменти та перев’язувальні матеріали» на суму 24791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збільшити призначення за КЕКВ 2230 «Продукти харчування» на суму 2918,2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   збільшити призначення за КЕКВ 2800 «Інші поточні видатки» на суму 2000,00 гривень;</w:t>
      </w:r>
    </w:p>
    <w:p>
      <w:pPr>
        <w:pStyle w:val="Normal"/>
        <w:spacing w:before="0" w:after="0"/>
        <w:jc w:val="both"/>
        <w:rPr/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- збільшити призначення за КЕКВ 3142 «Реконструкція та реставрація інших об’єктів» на суму 6300,00 гривень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ВИСТУПИЛИ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: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Член комітету з конкурсних торгів Махова Л.В та заступник голови комітету з конкурсних торгів Охріменко Л.І., підтримали пропозицію голови  комітету Дремова А.І. внести зміни до додатку до річного плану закупівель товарів, робіт і послуг на 2014 рік.</w:t>
      </w:r>
    </w:p>
    <w:p>
      <w:pPr>
        <w:pStyle w:val="Normal"/>
        <w:spacing w:before="0" w:after="0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УХВАЛИ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Внести зміни до додатку до річного плану закупівель товарів, робіт і послуг на 2014 рік.</w:t>
      </w:r>
    </w:p>
    <w:p>
      <w:pPr>
        <w:pStyle w:val="Normal"/>
        <w:spacing w:before="0" w:after="0"/>
        <w:rPr/>
      </w:pPr>
      <w:r>
        <w:rPr>
          <w:rStyle w:val="Postbody1"/>
          <w:rFonts w:cs="Times New Roman" w:ascii="Times New Roman" w:hAnsi="Times New Roman"/>
          <w:b/>
          <w:color w:val="333333"/>
          <w:sz w:val="24"/>
          <w:szCs w:val="24"/>
          <w:lang w:val="uk-UA"/>
        </w:rPr>
        <w:t>ГОЛОСУВАЛИ: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«за»                          - 7 чоловік</w:t>
      </w:r>
    </w:p>
    <w:p>
      <w:pPr>
        <w:pStyle w:val="Normal"/>
        <w:spacing w:before="0" w:after="0"/>
        <w:rPr/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                      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«проти»                   - 0 чоловік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Голова комітету з конкурсних торгів</w:t>
        <w:tab/>
        <w:tab/>
        <w:t>-</w:t>
        <w:tab/>
        <w:t xml:space="preserve">     Дремов А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Заступник голови комітету з конкурсних торгів</w:t>
        <w:tab/>
        <w:t xml:space="preserve">- </w:t>
        <w:tab/>
        <w:t xml:space="preserve">     Охріменко Л.І.</w:t>
      </w:r>
    </w:p>
    <w:p>
      <w:pPr>
        <w:pStyle w:val="Normal"/>
        <w:spacing w:before="0" w:after="0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Члени комітету з конкурсних торгів: </w:t>
        <w:tab/>
        <w:tab/>
        <w:t>-</w:t>
        <w:tab/>
        <w:t xml:space="preserve">     Махова Л.В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злова Т.А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Білоус Л.О.</w:t>
      </w:r>
    </w:p>
    <w:p>
      <w:pPr>
        <w:pStyle w:val="Normal"/>
        <w:numPr>
          <w:ilvl w:val="0"/>
          <w:numId w:val="1"/>
        </w:numPr>
        <w:spacing w:before="0" w:after="0"/>
        <w:ind w:left="5670" w:hanging="715"/>
        <w:jc w:val="both"/>
        <w:rPr>
          <w:rStyle w:val="Postbody1"/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Style w:val="Postbody1"/>
          <w:rFonts w:eastAsia="Times New Roman" w:cs="Times New Roman" w:ascii="Times New Roman" w:hAnsi="Times New Roman"/>
          <w:color w:val="333333"/>
          <w:sz w:val="24"/>
          <w:szCs w:val="24"/>
          <w:lang w:val="uk-UA"/>
        </w:rPr>
        <w:t xml:space="preserve">    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>Коцур В.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Секретар </w:t>
      </w:r>
      <w:r>
        <w:rPr>
          <w:rStyle w:val="Postbody1"/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комітету з конкурсних торгів      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ab/>
        <w:t xml:space="preserve">- </w:t>
        <w:tab/>
        <w:t xml:space="preserve">     Татарчук А.О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06:00Z</dcterms:created>
  <dc:creator>Customer</dc:creator>
  <dc:description/>
  <cp:keywords/>
  <dc:language>en-US</dc:language>
  <cp:lastModifiedBy>User</cp:lastModifiedBy>
  <cp:lastPrinted>2014-04-03T14:16:00Z</cp:lastPrinted>
  <dcterms:modified xsi:type="dcterms:W3CDTF">2014-08-26T06:11:00Z</dcterms:modified>
  <cp:revision>17</cp:revision>
  <dc:subject/>
  <dc:title/>
</cp:coreProperties>
</file>