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28.10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Білоус Л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 кошторису: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10 «Предмети, матеріали, обладнання та інвентар» на суму 5457,8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20 «Медикаменти та перев’язувальний матеріал» на суму 20385,6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8626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72 «Оплата водопостачання» на суму 25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800 «Інші поточні видатки» на суму 102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підтримала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5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spacing w:before="0" w:after="0"/>
        <w:ind w:left="4247" w:firstLine="708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             Коцур В.О.</w:t>
      </w:r>
    </w:p>
    <w:p>
      <w:pPr>
        <w:pStyle w:val="Normal"/>
        <w:spacing w:before="0" w:after="0"/>
        <w:ind w:left="4247"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-                  Козлова Т.А.</w:t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715"/>
        </w:tabs>
        <w:ind w:left="571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8:34:00Z</dcterms:created>
  <dc:creator>Customer</dc:creator>
  <dc:description/>
  <cp:keywords/>
  <dc:language>en-US</dc:language>
  <cp:lastModifiedBy>Admin</cp:lastModifiedBy>
  <cp:lastPrinted>2015-07-24T13:17:00Z</cp:lastPrinted>
  <dcterms:modified xsi:type="dcterms:W3CDTF">2015-11-01T18:34:00Z</dcterms:modified>
  <cp:revision>2</cp:revision>
  <dc:subject/>
  <dc:title>ПРОТОКОЛ № _____</dc:title>
</cp:coreProperties>
</file>