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28.09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Білоус Л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не має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загальному фонду кошторису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30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ий матеріал» на суму 50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50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40 «Оплата інших послуг (крім комунальних)» на суму 100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4184,18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ий матеріал» на суму 28197,11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31130,81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72 «Оплата водопостачання» на суму 12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6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</w:t>
      </w:r>
    </w:p>
    <w:p>
      <w:pPr>
        <w:pStyle w:val="Normal"/>
        <w:spacing w:before="0" w:after="0"/>
        <w:ind w:left="4247" w:firstLine="708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     Білоус Л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spacing w:before="0" w:after="0"/>
        <w:ind w:left="4247" w:firstLine="708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             Коцур В.О.</w:t>
      </w:r>
    </w:p>
    <w:p>
      <w:pPr>
        <w:pStyle w:val="Normal"/>
        <w:spacing w:before="0" w:after="0"/>
        <w:ind w:left="4247"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       Козлова Т.А.</w:t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715"/>
        </w:tabs>
        <w:ind w:left="571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23:00Z</dcterms:created>
  <dc:creator>Customer</dc:creator>
  <dc:description/>
  <cp:keywords/>
  <dc:language>en-US</dc:language>
  <cp:lastModifiedBy>User</cp:lastModifiedBy>
  <cp:lastPrinted>2015-07-24T13:17:00Z</cp:lastPrinted>
  <dcterms:modified xsi:type="dcterms:W3CDTF">2015-10-06T12:23:00Z</dcterms:modified>
  <cp:revision>2</cp:revision>
  <dc:subject/>
  <dc:title>ПРОТОКОЛ № _____</dc:title>
</cp:coreProperties>
</file>