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РОТОКОЛ № _____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комітету з конкурсних торгів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Недригайлівської центральної районної лікарні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br/>
      </w: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 </w:t>
        <w:tab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27.10. 2015 року </w:t>
        <w:tab/>
        <w:tab/>
        <w:tab/>
        <w:tab/>
        <w:tab/>
        <w:tab/>
        <w:t xml:space="preserve">                смт. Недригайлів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Присутні: 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>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ab/>
        <w:t>-</w:t>
        <w:tab/>
        <w:t>Махова Л.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Козлова Т.А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Відсутні: Білоус Л.О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розпочато о 10:00 год.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РЯДОК ДЕННИЙ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1.Внесення змін до додатку до річного плану закупівель товарів , робіт та послуг на 2015 рік.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СЛУХАЛИ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Інформацію заступника головного лікаря з економічних питань Дремова А.І., який повідомив, що на виконання вимог Закону України «Про здійснення державних закупівель» в зв’язку з уточненням кошторису необхідно внести зміни до додатку до річного плану закупівель на 2015 рік, а саме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 загальному фонду кошторису: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40 «Оплата інших послуг (крім комунальних)» на суму 26000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72 «Оплата водопостачання» на суму 15000,0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 спеціальному фонду кошторису: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3110 «Придбання обладнання і предметів довгострокового користування» на суму 47800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ВИСТУПИЛИ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: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rStyle w:val="Postbody1"/>
          <w:color w:val="333333"/>
          <w:sz w:val="24"/>
          <w:szCs w:val="24"/>
          <w:lang w:val="uk-UA"/>
        </w:rPr>
        <w:t>Член комітету з конкурсних торгів Махова Л.В підтримала пропозицію голови комітету Дремова А.І. внести зміни до додатку до річного плану закупівель товарів, робіт і послуг на 2015 рік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УХВАЛИ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1.Внести зміни до додатку до річного плану закупівель товарів, робіт і послуг на 2015 рік 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ГОЛОСУВА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«за»                          - 5 чоловік</w:t>
      </w:r>
    </w:p>
    <w:p>
      <w:pPr>
        <w:pStyle w:val="Normal"/>
        <w:spacing w:before="0" w:after="0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«проти»                   - 0 чоловік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 xml:space="preserve">     Дремов А.І.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 xml:space="preserve">           -</w:t>
        <w:tab/>
        <w:t xml:space="preserve">     Махова Л.В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p>
      <w:pPr>
        <w:pStyle w:val="Normal"/>
        <w:spacing w:before="0" w:after="0"/>
        <w:ind w:left="4247" w:firstLine="708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                Коцур В.О.</w:t>
      </w:r>
    </w:p>
    <w:p>
      <w:pPr>
        <w:pStyle w:val="Normal"/>
        <w:spacing w:before="0" w:after="0"/>
        <w:ind w:left="4247" w:firstLine="708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-                  Козлова Т.А.</w:t>
      </w:r>
    </w:p>
    <w:sectPr>
      <w:type w:val="nextPage"/>
      <w:pgSz w:w="11906" w:h="16838"/>
      <w:pgMar w:left="1701" w:right="851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5715"/>
        </w:tabs>
        <w:ind w:left="5715" w:hanging="6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8:34:00Z</dcterms:created>
  <dc:creator>Customer</dc:creator>
  <dc:description/>
  <cp:keywords/>
  <dc:language>en-US</dc:language>
  <cp:lastModifiedBy>Admin</cp:lastModifiedBy>
  <cp:lastPrinted>2015-07-24T13:17:00Z</cp:lastPrinted>
  <dcterms:modified xsi:type="dcterms:W3CDTF">2015-11-01T18:34:00Z</dcterms:modified>
  <cp:revision>2</cp:revision>
  <dc:subject/>
  <dc:title>ПРОТОКОЛ № _____</dc:title>
</cp:coreProperties>
</file>