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26.06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>Охріменко Л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Білоус Л.О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секретар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омітету з конкурсних торгів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ab/>
        <w:t xml:space="preserve">- </w:t>
        <w:tab/>
        <w:t>Татарчук А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 та інвентар» на суму 10501,5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і матеріали» на суму 42564,04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3869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40 «Оплата послуг (крім комунальних)» на суму 100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та заступник голови комітету з конкурсних торгів Охріменко Л.І., підтримали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6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 xml:space="preserve">     Охріменко Л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  -               Білоус Л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User</cp:lastModifiedBy>
  <cp:lastPrinted>2015-06-24T15:42:00Z</cp:lastPrinted>
  <dcterms:modified xsi:type="dcterms:W3CDTF">2015-06-26T07:52:00Z</dcterms:modified>
  <cp:revision>18</cp:revision>
  <dc:subject/>
  <dc:title>ПРОТОКОЛ № _____</dc:title>
</cp:coreProperties>
</file>