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19.08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Охріменко Л.І., Козлова Т.А., Білоус Л.О.</w:t>
        <w:tab/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3506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762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6667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40 «Оплата послуг (крім комунальних)» на суму 1295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4 чоловіки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User</cp:lastModifiedBy>
  <cp:lastPrinted>2015-07-24T13:17:00Z</cp:lastPrinted>
  <dcterms:modified xsi:type="dcterms:W3CDTF">2015-08-21T09:43:00Z</dcterms:modified>
  <cp:revision>25</cp:revision>
  <dc:subject/>
  <dc:title>ПРОТОКОЛ № _____</dc:title>
</cp:coreProperties>
</file>