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02.12. 2015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ab/>
        <w:tab/>
        <w:tab/>
        <w:tab/>
        <w:tab/>
        <w:tab/>
        <w:tab/>
        <w:tab/>
        <w:t>Білоус Л.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ідсутні: не має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додатку до річного плану закупівель товарів , робіт та послуг на 2015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в зв’язку з уточненням кошторису необхідно внести зміни до додатку до річного плану закупівель на 2015 рік, а саме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загальному фонду кошторису: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10 «Предмети, матеріали, обладнання та інвентар» на суму 1143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20 «Медикаменти та перев’язувальний матеріал» на суму 3047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30 «Продукти харчування» на суму 1667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730 «Інші поточні видатки» на суму 1143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rStyle w:val="Postbody1"/>
          <w:color w:val="333333"/>
          <w:sz w:val="24"/>
          <w:szCs w:val="24"/>
          <w:lang w:val="uk-UA"/>
        </w:rPr>
        <w:t>Член комітету з конкурсних торгів Махова Л.В підтримала пропозицію голови комітету Дремова А.І. внести зміни до додатку до річного плану закупівель товарів, робіт і послуг на 2015 рік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Внести зміни до додатку до річного плану закупівель товарів, робіт і послуг на 2015 рік 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6 чоловік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 ---за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 xml:space="preserve">           -</w:t>
        <w:tab/>
        <w:t xml:space="preserve">     Махова Л.В.---за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Білоус Л.О.--  за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--за</w:t>
      </w:r>
    </w:p>
    <w:p>
      <w:pPr>
        <w:pStyle w:val="Normal"/>
        <w:spacing w:before="0" w:after="0"/>
        <w:ind w:left="4247" w:firstLine="708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              Коцур В.О.--за</w:t>
      </w:r>
    </w:p>
    <w:p>
      <w:pPr>
        <w:pStyle w:val="Normal"/>
        <w:spacing w:before="0" w:after="0"/>
        <w:ind w:left="4247"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-                  Козлова Т.А. за</w:t>
      </w:r>
    </w:p>
    <w:sectPr>
      <w:type w:val="nextPage"/>
      <w:pgSz w:w="11906" w:h="16838"/>
      <w:pgMar w:left="1701" w:right="851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5715"/>
        </w:tabs>
        <w:ind w:left="5715" w:hanging="6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08:00Z</dcterms:created>
  <dc:creator>Customer</dc:creator>
  <dc:description/>
  <cp:keywords/>
  <dc:language>en-US</dc:language>
  <cp:lastModifiedBy>User</cp:lastModifiedBy>
  <cp:lastPrinted>2015-07-24T13:17:00Z</cp:lastPrinted>
  <dcterms:modified xsi:type="dcterms:W3CDTF">2015-12-02T14:24:00Z</dcterms:modified>
  <cp:revision>34</cp:revision>
  <dc:subject/>
  <dc:title>ПРОТОКОЛ № _____</dc:title>
</cp:coreProperties>
</file>