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07.07. 2015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тупник голови комітету з конкурсних торгів</w:t>
        <w:tab/>
        <w:t xml:space="preserve">- </w:t>
        <w:tab/>
        <w:t>Охріменко Л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Білоус Л.О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ідсутні: не має</w:t>
        <w:tab/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додатку до річного плану закупівель товарів , робіт та послуг на 2015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в зв’язку з уточненням кошторису необхідно внести зміни до додатку до річного плану закупівель на 2015 рік, а саме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загальному фонду кошторису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30 «Продукти харчування» на суму 5000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730 «Інші виплати населенню» на суму 3542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rStyle w:val="Postbody1"/>
          <w:color w:val="333333"/>
          <w:sz w:val="24"/>
          <w:szCs w:val="24"/>
          <w:lang w:val="uk-UA"/>
        </w:rPr>
        <w:t>Член комітету з конкурсних торгів Махова Л.В та заступник голови комітету з конкурсних торгів Охріменко Л.І., підтримали пропозицію голови комітету Дремова А.І. внести зміни до додатку до річного плану закупівель товарів, робіт і послуг на 2015 рік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Внести зміни до додатку до річного плану закупівель товарів, робіт і послуг на 2015 рік 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7 чоловік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тупник голови комітету з конкурсних торгів</w:t>
        <w:tab/>
        <w:t xml:space="preserve">- </w:t>
        <w:tab/>
        <w:t xml:space="preserve">     Охріменко Л.І.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 xml:space="preserve">             -               Білоус Л.О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</w:t>
        <w:tab/>
        <w:t xml:space="preserve">     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8:00Z</dcterms:created>
  <dc:creator>Customer</dc:creator>
  <dc:description/>
  <cp:keywords/>
  <dc:language>en-US</dc:language>
  <cp:lastModifiedBy>User</cp:lastModifiedBy>
  <cp:lastPrinted>2015-07-08T13:45:00Z</cp:lastPrinted>
  <dcterms:modified xsi:type="dcterms:W3CDTF">2015-07-08T10:45:00Z</dcterms:modified>
  <cp:revision>20</cp:revision>
  <dc:subject/>
  <dc:title>ПРОТОКОЛ № _____</dc:title>
</cp:coreProperties>
</file>