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7"/>
        <w:rPr/>
      </w:pPr>
      <w:r>
        <w:rPr>
          <w:rFonts w:cs="Times New Roman" w:ascii="Times New Roman" w:hAnsi="Times New Roman"/>
        </w:rPr>
        <w:t>01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       смт Недригайлів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17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районної робочої групи з питань легалізації виплати заробітної плати та зайнятості насел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робочої групи з питань легалізації виплати заробітної плати та зайнятості населення, утвореної розпорядженням голови Недригайлівської районної державної адміністрації від 26.02.2015        № 62-ОД «Про районну робочу групу з питань легалізації виплати заробітної плати та зайнятості населення»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районної робочої групи з питань легалізації виплати заробітної плати та зайнятості населення, затверджений розпорядженням голови Недригайлівської районної державної адміністрації від 09.06.2015 № 184-ОД «Про внесення змін до складу районної робочої групи з питань легалізації виплати заробітної плати та зайнятості населення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01.03.2016      № 117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и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Недригайлівського відділення Роменської ОДПІ, заступник голови коміс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он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гомол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Олександр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Недригайлівського районного лабораторного відділення  Державної установи «Сумський обласний лабораторний центр Держсанепідслужби України 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рка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 виконуючий обов’язки  начальника Недригайлівського відділення поліції (селище Недригайлів) Головного управління національної поліції в Сумській  області 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Недригайлів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зні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уючий обов’язки начальника Недригайлівського міжрайонного управління юстиції Сумської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ютюнник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відділення Роменської місцевої прокуратур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чоткіна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Пенсійного фонду України в Недригайлівському районі (за згодою)</w:t>
            </w:r>
          </w:p>
        </w:tc>
      </w:tr>
    </w:tbl>
    <w:p>
      <w:pPr>
        <w:pStyle w:val="Heading3"/>
        <w:rPr/>
      </w:pPr>
      <w:r>
        <w:rPr/>
        <w:t xml:space="preserve">   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І. Бордун                                        </w:t>
      </w:r>
      <w:r>
        <w:rPr>
          <w:sz w:val="28"/>
          <w:lang w:val="uk-UA"/>
        </w:rPr>
        <w:t xml:space="preserve">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sz w:val="28"/>
    </w:rPr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7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222</dc:creator>
  <dc:description/>
  <cp:keywords/>
  <dc:language>en-US</dc:language>
  <cp:lastModifiedBy>С Р</cp:lastModifiedBy>
  <cp:lastPrinted>2016-03-01T16:20:00Z</cp:lastPrinted>
  <dcterms:modified xsi:type="dcterms:W3CDTF">2016-03-08T09:24:00Z</dcterms:modified>
  <cp:revision>58</cp:revision>
  <dc:subject/>
  <dc:title> </dc:title>
</cp:coreProperties>
</file>