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9"/>
        <w:rPr/>
      </w:pPr>
      <w:r>
        <w:rPr>
          <w:rFonts w:cs="Times New Roman" w:ascii="Times New Roman" w:hAnsi="Times New Roman"/>
        </w:rPr>
        <w:t>01.03.</w:t>
      </w:r>
      <w:r>
        <w:rPr>
          <w:rFonts w:cs="Times New Roman" w:ascii="Times New Roman" w:hAnsi="Times New Roman"/>
          <w:sz w:val="28"/>
          <w:szCs w:val="28"/>
        </w:rPr>
        <w:t xml:space="preserve">2016                                          смт Недригайлів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16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Недригайлівської районної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по розгляду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іалів для представлення д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воєння почесного званн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и «Мати-героїня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у зв’язку з кадровими змінам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 Внести зміни до складу </w:t>
      </w:r>
      <w:r>
        <w:rPr>
          <w:rFonts w:cs="Times New Roman" w:ascii="Times New Roman" w:hAnsi="Times New Roman"/>
          <w:sz w:val="28"/>
          <w:szCs w:val="28"/>
        </w:rPr>
        <w:t>комісії Недригайлівської районної державної адміністрації по розгляду матеріалів для представлення до присвоєння почесного звання України «Мати-героїня», утвореної розпорядженням голови Недригайлівської районної державної адміністрації від 24.06.2009 № 255 «Про створення комісії Недригайлівської районної державної адміністрації по розгляду матеріалів для представлення до присвоєння почесного звання України «Мати-героїня», затвердивши її новий склад (додається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в чинність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клад </w:t>
      </w:r>
      <w:r>
        <w:rPr>
          <w:rFonts w:cs="Times New Roman" w:ascii="Times New Roman" w:hAnsi="Times New Roman"/>
          <w:sz w:val="28"/>
          <w:szCs w:val="28"/>
        </w:rPr>
        <w:t>комісії Недригайлівської районної державної адміністрації по розгляду матеріалів для представлення до присвоєння почесного звання України «Мати-героїня», затверджений розпорядженням голови Недригайлівської районної державної адміністрації від 25.01.2016 № 30-ОД «Про внесення змін до складу комісії Недригайлівської районної державної адміністрації по розгляду матеріалів для представлення до присвоєння почесного звання України «Мати-героїня»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ab/>
        <w:t xml:space="preserve">     Р.В. Лаврик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637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01.03.</w:t>
      </w:r>
      <w:r>
        <w:rPr>
          <w:rFonts w:cs="Times New Roman" w:ascii="Times New Roman" w:hAnsi="Times New Roman"/>
          <w:sz w:val="28"/>
          <w:szCs w:val="28"/>
        </w:rPr>
        <w:t xml:space="preserve">2016 № </w:t>
      </w:r>
      <w:r>
        <w:rPr>
          <w:rFonts w:cs="Times New Roman" w:ascii="Times New Roman" w:hAnsi="Times New Roman"/>
          <w:sz w:val="28"/>
          <w:szCs w:val="28"/>
          <w:lang w:val="ru-RU"/>
        </w:rPr>
        <w:t>116</w:t>
      </w:r>
      <w:r>
        <w:rPr>
          <w:rFonts w:cs="Times New Roman" w:ascii="Times New Roman" w:hAnsi="Times New Roman"/>
          <w:sz w:val="28"/>
          <w:szCs w:val="28"/>
        </w:rPr>
        <w:t xml:space="preserve"> - О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кла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Недригайлівської районної державної адміністрації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озгляду матеріалів для представлення до присвоєн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сного звання України «Мати-героїня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юха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 Іванович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заступник голови Недригайлівської районної державної адміністрації, голова комісії</w:t>
            </w:r>
          </w:p>
          <w:p>
            <w:pPr>
              <w:pStyle w:val="Style19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енк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Миколаївна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ступник начальника управління праці та соціального захисту населення Недригайлівської районної державної адміністрації, заступник голови комісії</w:t>
            </w:r>
          </w:p>
          <w:p>
            <w:pPr>
              <w:pStyle w:val="Style19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82" w:hRule="atLeast"/>
        </w:trPr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юк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 Миколайович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ловний спеціаліст відділу організаційно-кадрової роботи апарату 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я Іванівна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юридичного відділу апарату Недригайлівської районної державної адміністрації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ивод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 Віталійович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имчасово виконуючий обов’язки заступника начальника Недригайлівського відділення поліції (селища Недригайлів) Головного управління Національної поліції в Сумській області</w:t>
            </w:r>
          </w:p>
          <w:p>
            <w:pPr>
              <w:pStyle w:val="Style19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щенк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 Валентинівна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служби у справах дітей Недригайлівської районної державної адміністрації</w:t>
            </w:r>
          </w:p>
          <w:p>
            <w:pPr>
              <w:pStyle w:val="Style19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ченк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Іван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ректор Недригайлівського районного центру соціальних служб для сім’ї, дітей та молоді</w:t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енк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на Степанівна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ловний спеціаліст відділу грошових виплат і компенсацій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Style19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енк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 Іванович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відділу освіти Недригайлівської районної державної адміністрації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9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О.І.Неменко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 –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ої  роботи апарату Недригайлівської                                 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Л.І. Луценко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56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left="360" w:hanging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с отступом Знак"/>
    <w:basedOn w:val="Style7"/>
    <w:qFormat/>
    <w:rPr>
      <w:sz w:val="28"/>
      <w:lang w:val="uk-UA"/>
    </w:rPr>
  </w:style>
  <w:style w:type="character" w:styleId="Style13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left="252" w:hanging="0"/>
    </w:pPr>
    <w:rPr>
      <w:rFonts w:ascii="Times New Roman" w:hAnsi="Times New Roman" w:cs="Times New Roman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Admin</cp:lastModifiedBy>
  <cp:lastPrinted>2003-01-01T01:41:00Z</cp:lastPrinted>
  <dcterms:modified xsi:type="dcterms:W3CDTF">2016-03-04T07:51:00Z</dcterms:modified>
  <cp:revision>215</cp:revision>
  <dc:subject/>
  <dc:title> </dc:title>
</cp:coreProperties>
</file>