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.10.2015                                  смт Недригайлів                          № 11-АГП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ро призначення відповідального за облік газу та дотримання техніки безпеки при експлуатації газових конвекторів у архівному відділі Недригайлівської районної  державної адміністрації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у зв’язку з початком опалювального сезону 2015-2016 років призначити Макаренка Олександра Дмитровича (посвідчення № 2744 від   29.08.2014),  відповідальн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блік газу та дотримання техніки безпеки при експлуатації газових конвекторів у архівному відділі Недригайлівської районної державної адміністрації згідно угоди від 02.10.2015.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51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и Недригайлівської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В. І. Марюха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40"/>
      <w:szCs w:val="4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46:00Z</dcterms:created>
  <dc:creator>FOX</dc:creator>
  <dc:description/>
  <cp:keywords/>
  <dc:language>en-US</dc:language>
  <cp:lastModifiedBy>Admin</cp:lastModifiedBy>
  <cp:lastPrinted>2015-10-02T11:44:00Z</cp:lastPrinted>
  <dcterms:modified xsi:type="dcterms:W3CDTF">2015-10-02T11:25:00Z</dcterms:modified>
  <cp:revision>3</cp:revision>
  <dc:subject/>
  <dc:title> </dc:title>
</cp:coreProperties>
</file>