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09.2015                                               смт  Недригайлів                                            № 83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грамотою голови 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 50-річчя Недригайлівського дошкільного навчального закладу ясла-садок  «Барвінок»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зразкове виконання посадових обов'язків  та з нагоди 50-річчя Недригайлівського дошкільного навчального закладу ясла-садок  «Барвінок» 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 xml:space="preserve">ОЛІЙНИК </w:t>
            </w:r>
          </w:p>
          <w:p>
            <w:pPr>
              <w:pStyle w:val="3"/>
              <w:ind w:left="-108" w:hanging="0"/>
              <w:rPr/>
            </w:pPr>
            <w:r>
              <w:rPr/>
              <w:t>Ольгу Віктор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jc w:val="left"/>
              <w:rPr>
                <w:szCs w:val="28"/>
              </w:rPr>
            </w:pPr>
            <w:r>
              <w:rPr>
                <w:szCs w:val="28"/>
              </w:rPr>
              <w:t>- бухгалтера Недригайлівського дошкільного навчального закладу ясла-садок  «Барвінок»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КОВАЛЬОВУ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Надію  Іван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jc w:val="left"/>
              <w:rPr>
                <w:sz w:val="12"/>
                <w:szCs w:val="12"/>
              </w:rPr>
            </w:pPr>
            <w:r>
              <w:rPr>
                <w:szCs w:val="28"/>
              </w:rPr>
              <w:t>- вихователя-методиста Недригайлівського дошкільного навчального закладу ясла-садок «Барвінок»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12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6"/>
              </w:rPr>
            </w:r>
          </w:p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</w:r>
          </w:p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snapToGrid w:val="false"/>
              <w:ind w:lef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szCs w:val="28"/>
              </w:rPr>
              <w:t xml:space="preserve">Недригайлівського дошкільного навчального закладу ясла-садок  «Барвінок» </w:t>
            </w:r>
            <w:r>
              <w:rPr>
                <w:sz w:val="26"/>
                <w:szCs w:val="26"/>
              </w:rPr>
              <w:t>від 15.09.2015 № 01-19/35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М.П. Тим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02:00Z</dcterms:created>
  <dc:creator>FOX</dc:creator>
  <dc:description/>
  <cp:keywords/>
  <dc:language>en-US</dc:language>
  <cp:lastModifiedBy>Admin</cp:lastModifiedBy>
  <cp:lastPrinted>2014-09-26T15:25:00Z</cp:lastPrinted>
  <dcterms:modified xsi:type="dcterms:W3CDTF">2015-09-25T06:49:00Z</dcterms:modified>
  <cp:revision>7</cp:revision>
  <dc:subject/>
  <dc:title> </dc:title>
</cp:coreProperties>
</file>