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.09.2015                                               смт  Недригайлів                                            № 81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нагоди Дня ветерана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вагомий особистий внесок у розвиток ветеранського руху, активну громадянську позицію та з нагоди Дня ветерана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6520"/>
        <w:gridCol w:w="203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rPr/>
            </w:pPr>
            <w:r>
              <w:rPr/>
              <w:t>САПІТОНА</w:t>
            </w:r>
          </w:p>
          <w:p>
            <w:pPr>
              <w:pStyle w:val="3"/>
              <w:ind w:left="-108" w:hanging="0"/>
              <w:rPr/>
            </w:pPr>
            <w:r>
              <w:rPr/>
              <w:t xml:space="preserve">Віктора </w:t>
            </w:r>
          </w:p>
          <w:p>
            <w:pPr>
              <w:pStyle w:val="3"/>
              <w:ind w:left="-108" w:hanging="0"/>
              <w:rPr/>
            </w:pPr>
            <w:r>
              <w:rPr/>
              <w:t>Олександровича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34" w:hanging="142"/>
              <w:rPr>
                <w:szCs w:val="28"/>
              </w:rPr>
            </w:pPr>
            <w:r>
              <w:rPr>
                <w:szCs w:val="28"/>
              </w:rPr>
              <w:t>- ветерана праці, голову первинної організації      ветеранів Курманівської сільської ради</w:t>
            </w:r>
          </w:p>
          <w:p>
            <w:pPr>
              <w:pStyle w:val="3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СКЛЯРЕНКА 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Віктора Мусійовича 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34" w:hanging="142"/>
              <w:rPr/>
            </w:pPr>
            <w:r>
              <w:rPr>
                <w:szCs w:val="28"/>
              </w:rPr>
              <w:t>- ветерана праці, голову первинної організації      ветеранів   Вільшанської сільської ради</w:t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НЕМЦОВА 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МИХАЙЛА  Івановича </w:t>
            </w:r>
          </w:p>
          <w:p>
            <w:pPr>
              <w:pStyle w:val="3"/>
              <w:ind w:left="-10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34" w:hanging="142"/>
              <w:rPr/>
            </w:pPr>
            <w:r>
              <w:rPr>
                <w:szCs w:val="28"/>
              </w:rPr>
              <w:t>- ветерана праці, голову первинної організації      ветеранів  районних електромереж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ДІГТЯРЕНКО</w:t>
              <w:br/>
              <w:t xml:space="preserve">Ганну Хомівну 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34" w:hanging="142"/>
              <w:rPr/>
            </w:pPr>
            <w:r>
              <w:rPr>
                <w:szCs w:val="28"/>
              </w:rPr>
              <w:t>- ветерана праці, голову первинної організації      ветеранів   Деркачівської 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ВОЛОХОВУ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Людмилу Омелянівну 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терана праці, голову первинної організації  ветеранів  Засульської  сільськ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295" w:type="dxa"/>
            <w:gridSpan w:val="2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 w:val="26"/>
                <w:szCs w:val="26"/>
              </w:rPr>
              <w:t>розпорядження голови Недригайлівської районної державної адміністрації  від 12.12.2000 № 532 “Про запровадження заохочувальних відзнак голови Недригайлівської районної державної адміністрації”, подання Недригайлівської організації ветеранів від 14.09.2015 № 11.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М.П. Тимченко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0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6:00Z</dcterms:created>
  <dc:creator>FOX</dc:creator>
  <dc:description/>
  <cp:keywords/>
  <dc:language>en-US</dc:language>
  <cp:lastModifiedBy>Admin</cp:lastModifiedBy>
  <cp:lastPrinted>2014-09-26T15:25:00Z</cp:lastPrinted>
  <dcterms:modified xsi:type="dcterms:W3CDTF">2015-09-25T06:48:00Z</dcterms:modified>
  <cp:revision>146</cp:revision>
  <dc:subject/>
  <dc:title> </dc:title>
</cp:coreProperties>
</file>